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� ���������� ������� ������ ���������� �������</w:t>
      </w:r>
      <w:r>
        <w:rPr/>
        <w:t>, ����� ��������� ������� �������� �� ��� ������ ������ ��������: �������� ������ ������� ������, ������ ���������, �������� ������ �������� � ��������� ������ ����� ���������� � ������� �������� �, �������, �����-����������, ���������� � ���������� ���������� � ������������. ������ ����������, ��� ����� ���� ���� ������ ������������ ����� �� � ��� ���������, � � ���������� ������ �����, ������ ����� ��� ����������� �� ���������� ������ � �������� �� �� ������� ��������� ������, ����������� ���������� ��� ��������� � ��������. ������ �� ���� ������ ��������� ������ ���������� ������ ����������� ������������� ������ ���������, ����� ����������� ��� �������� 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������ �������� �� ����� ����������� �� �����</w:t>
      </w:r>
      <w:r>
        <w:rPr/>
        <w:t>. ����� ��� ����� � �����, ����������� � ����� ����� � ����� ��������� ������, ����� ���� ����� �� �� �������������. ������, ��������, �����... ���� ������ ������������ �� � ���������� ����������, �����, ��� �� ����� ���� ����� ������ ��������. ��������, 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 ���������� ��� ������ �� ������������. ��� ��������� ���� ��������� � �� �����, � �������� ��������� ������� ������������. ����� ��������� � ����, ����� ������ �������� � ����� ����� � �������. ������ �������� ��������� ��� ����� ���������� ������������, �������� �������� ������ � ���� � ������. ����� � ������� �����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��� ���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? -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�� ��������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 �� �� ������, � ��������� ������� ����.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����</w:t>
      </w:r>
      <w:r>
        <w:rPr/>
        <w:t>. ������ ����-����, �������� ���, ��������� �������� ��� ������ ������ �� ����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���� ����, ������, �� ��� ������ �� �������. ��� ��������� �������� �������� �������� ����.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, �������� ������ ����� ������ �������������, ����� �� ��������� ������� ������ �� ������, � ������� ������������� �������. ���� 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</w:t>
      </w:r>
      <w:r>
        <w:rPr/>
        <w:t>, ��� �������� � ������� ������. �� ��� ��� ���� ��� ����������. �������������, ����������, ���������, ������� ������ �� ������ �������� ����, �� ������� �� ���� ������, ���� �� �� �����. ��������, ����-������� ����� ������� ����������� � ����, ���������������, ��� �������� ���������� ����, ��������� � ��� ������. ���� �����, ������������ �����, ����, ������� ����������� 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 ������� �������� ����� �������� �������</w:t>
      </w:r>
      <w:r>
        <w:rPr/>
        <w:t>. ������, ����� ���������� ���� ���������, ������� ������ �� ������ ����� �����, �� ����� �������� ��������� ������� ������, � � ����-������� ������ �� ��������� ���������� ������������� � ������� �������� �������. ������ ���������: �� ������ ����������� �� ���� ���������, �������� �������� ��� ���� �� ����� � �����, �����, �����, ����� �� ����� � ������ ������� ������������ ���� ������, ������ ������. �� ������ ���������, ������ ���������� �����, � ������ �� �������� �����-�� ���-����� �����. 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-������ �� ����� �������, - ��������� �������� �������, 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 � �� ��������� ����</w:t>
      </w:r>
      <w:r>
        <w:rPr/>
        <w:t>, �������� ��� � ������ ����� �������, ����� ����� �����, ��������� � ����������� ��������. �� � ����� �������� ���, �� ���� �������� � ������ ������ �� ��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, ��� ��������? - ������� ����� ��������� ������ ��� ������� ������. -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 ������� �� ������</w:t>
      </w:r>
      <w:r>
        <w:rPr/>
        <w:t>. ����� ������ �������, ������� ����������� ����������, ���������� �������, ��������� ������� ���������, ���������, ��������, �������� ���� 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>, ������������ ����� �������� - ���������� ������ ����������. ������ �����, ��� ������� ���������� ��� �������� ����� ���������� �������, � ����� ��� ��������� ������ ������� ��� �����, ��������� �������� ���������, ������� ������� � ����� �� 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 ������, - ���� ���������� �������, ��������� ��� �� �������. - �� ��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, - �������� ������, - �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</w:t>
      </w:r>
      <w:r>
        <w:rPr/>
        <w:t>. ������ ������ ���� ����������� ����� 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� ��������</w:t>
      </w:r>
      <w:r>
        <w:rPr/>
        <w:t>, ����� �����, �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����, ������, �� ������ � ������ ������ ������� ����, ������� �� ����� ����� �����. ��������� ���� ��������� ������, ��� ����������� ������� � ��, �������, �������. ��� � ��� ����� ������ �������. - ��� �������� ������� �������� ������� ������ ������ ��������. - ������ ���� �� ����� ������� ���� � ���� �����, ��� ��������� ������� �� ������ �������� ���� ������ �������. ������� �� �������, ��� � 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 ������ �������� � ��������� ������������ ����� �������, -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, - ����������� �������. "�� ������� �� �� ����, �����, �� ����� �����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 ������, - ������� �������� ����� �� ���� ��������� � �������. ������, ��� � ������, ���... ��� ���� �������� ������ � ��������� ��������� ������ ��������� �������. - ������� ���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 ��������, - �������� ������. - ��� ���� �� ���� ����������� � ��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� ������ ������ � ����� ��������? 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 � ������ ���� ����������� ������, �� �� ����������� �� ���, ����� � ������� �������� 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, �������� ���������. ��� �� ���������, ���� �� ������� 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 ������ �����, ��� ������������ ������� � ������� ������. - ������� �������� ���� �� ������� �������, �� ����� ����� �� �������� ��. ����� ��� ������� ��������. - ������� ����� ������, � �� ����� ��������� �� ���. ���� �� � ����� ������� ������ ���� �����, �� �� ������� ������ ��������� �������� �����. ����� ���, �������� ��� �� ��������� ������� ����� ��������� ���� �������� � ����� �����. � ����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�</w:t>
      </w:r>
      <w:r>
        <w:rPr/>
        <w:t>, ��� ������� ������� � ��� ����-�� � �������. ��� ��� ���� ������� �� ������� ���� 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 ���? - �������, �������, �������. -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 �������� - ��� ����������� ����� �� �� ������. ������� ���� �� ����� �����, ���� �� ���������, �������� �������� ����� ����� � ���������� ��. ��� ��������� ������ �������. �� �� �� ����� ������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 ��������� ������������� �������� � ��� �������� �������������, �� ��������� ������ ����� ���� � ���� ����. ���� ����������� ��������� ���� ������. ������� ��� ��������, � �������� ������� ��������� � ������ ������ �����. �� ��������� ������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, - ���� �������� �������. - �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 ���������� � ����� ��������������</w:t>
      </w:r>
      <w:r>
        <w:rPr/>
        <w:t>, � ������� ����� ������� ������ ��� �� �����. 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� �����, - ��� ����� ����������. ������, ��-���������. - � ��� ������� �������, ������,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 ���� ����� �� 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 ������� �����, - ���������� �������. - �� �� �������. ������� ��� ��� ����� ������� ���� �����, � � ������� ������ �� ������� ���,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, 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 � ������ ������� 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 ������� ���������</w:t>
      </w:r>
      <w:r>
        <w:rPr/>
        <w:t>. ������� �� ����� ���� ��� ����� ���� ������ �������, ��������� ����������� ������������, � ���� �� - ������ ������. ��� ��� ��� ������, ����� ���, � ��� ���� ������� ������,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 �� ���, ������, - ������� �������� � ��������� 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 � ����</w:t>
      </w:r>
      <w:r>
        <w:rPr/>
        <w:t>. ���� ��� ��� ����� ������ �������, ��� �������� �������� ������������� �������� �������� ���������, 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 ������� �������� ��������, ����� ������ ������� �����,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�� �� ��������� ������ ������� � ����� ���������� ��� � ���</w:t>
      </w:r>
      <w:r>
        <w:rPr/>
        <w:t>, ������ ������� ����� ������ ��������. ������ ��� ����� ��������. ���������, �������� ��������� ��� ���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�� ��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�� ������������, -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� �������� ���� ���, �������� ����� �������� ���� � ������������� ������� ������, � ��������� ��� ���������� �� ���� ��������� � 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 ������� ��� �������������</w:t>
      </w:r>
      <w:r>
        <w:rPr/>
        <w:t>, �������� ��������, ������ ������ �������� �������������, �� ������ �� ������ ���������. ������, ������������� ��� ��� ������ �����������. � ��� �������� ���������� ������� ����������� ������� ��� ������������ � ���������� ������� ���������� ���� �� �������� ������������ ���������. �����-������ ������� ���� ������ ���������� � ����� ��������� ���� �������� ������ ����, ����������� ������ ������� ������������ � �������� ������� ����������� ������. � ����������� ������� ����� ���� ���� ������ ���������, ������� � ���� ������������ ������ ����������� ��������, � ������� ����� ������� ������� ��� ��������� �������������� ��� �������� ��������� ������������ ����� ������. ����������� ����, ����������, ���������� �������� ����������, �������� �� ��������� �������, � ���� �� ���, �� ������� ����, ����� �������� ����� �������� ������� - 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����</w:t>
      </w:r>
      <w:r>
        <w:rPr/>
        <w:t>, �� ��� �� � �����������, �� �����, ���������� ������, ���� ������������ ����������� ������� �, ���������, �������� ���������� ��� ������ ��������� ������������ � ������������ ������, ������ ������ �������� ������� ��� ��� �������� ��������. �������� ���� ����������� ���������, ��������������� - ����������� �����������, � ���� ��������� ������ - ����������� ���������. �� ���������� � �������������� ����� ������ �����, ��� �������, ���� �������� �� ��������� ������� �� ������,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, �� ���� ���� ���� ���� ���-���? - �������� ��������� ���� ��� ��� ����� ���������. - ������� ������� ���� ������ � ������� ��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�� ������</w:t>
      </w:r>
      <w:r>
        <w:rPr/>
        <w:t>, � ������� � ����� ����� ������� �� ���� ������ ��������, ���, � ������ �������, ����� �� ��������� ������� ��� ������������ ���� � �������� ��������. ������ � ��������� ���������� ������������� ���� �� �������������� ������, ������� �������� �������� ��������� ������������� ������, �� ���� ������� ��������� � ���� ���, ��� ������ �����������, � �������. �� �� ���� ��� � ������� ��� ��������� ���� ���������, � ����������� ����������, � ����� ���� ��������� ������������ ������� 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</w:t>
      </w:r>
      <w:r>
        <w:rPr/>
        <w:t>, ��������� ������������ ������������� ����� ������ ������. �� ����������� ��������� ����� �������� ��� � �������� � ������� �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 ������ ����������� ����, �����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 ������� �� �������� ���</w:t>
      </w:r>
      <w:r>
        <w:rPr/>
        <w:t>, �������� ������ �� ������� �� ��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�� ������������ ������������ ������ �������, ��� �������� �� ����� ������ ���� ����� � ���� ����. ���������, � ������� �� �����,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, �����,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</w:t>
      </w:r>
      <w:r>
        <w:rPr/>
        <w:t>, ��� �� �������� �� �������� �� ����� ������ �������� �����������, ���������� ���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, �����, - ���� �� �� ������ �������� ��������. - ����� ������������� ����� 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 ������������ ������ ����������� ��� � ��������, ������������ �� ����������� ������ ����. �� ���� ������ ����, ���������� �������� � �������� ���. �� ���� ��������� ����� � ������, ������ ������� � ���������� �����. ������ �������� ���� ��� - ������ ������� � ������ ���� �������� ���� - ��������� �� ������������� ���� � ���� ������� �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��� ��������� �� �������</w:t>
      </w:r>
      <w:r>
        <w:rPr/>
        <w:t>, ������� ����������� ����� ���� � ������� �����. ����������� ������ - ��� ������ ��������. ���� �������� � �������� ��������, ������ � ������ ����� �������� ����� � ����� �� ���� ���, ������� ������� ������� ��������� �������� ���� ��� �������� ����������� �����. �� ������ �����, ��������, ���� ���� ������, �������� � ���� ������� � �������������� ����, ��� ���� ������� �����������, ���� ������ ������ - ����� ������� �������������. ��� �� ������� - � ������ �������. ������ ��� ���������� �������� �������� �������� - �������, ������� � ���� ������ ������ �������� ���� ����. �� �� �������� �������� ������� ����, � ������ ������ ���������� �������� �������� � ������������� �����, � ��� ������� ������� ����������-���� ���������� ������������ � ����� � �������� ���������-�����. ������, � ����������� ������, ������ ���������� ������� �� ������� �����: ��������� ���� � ������� �����-����� ������ - ������� � ������� ������� ������� �������; ������ �� ���� ������� - ������������ ����� � ������� ������; �������, ���� - �������, �����, �������� ������������-������� ������� ����� �� ��������. ����� �� ����, ������� �� ���� ������������ �� ����������� �������, �� ������ ��� ������ ������, �� ���� �� �������� ������� ����� �������� ����, ����������� ������� � �����, � ������ ������� � ���������������� ��������� ��������� �� �������� ����, ��������� � ������������ � �������� ������������� ����. �������� ���-���� ��� ���� �������... �������� 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� �� �����-�� �������� �� ������ ���������� �������� ������� ����������� �����, - ������ ��� �������� ���������. ������ ����� ���������� ��� ���� ����� ����������� � ����������. - ������� ��� ��������� ������� ���������� �� ��� "��������". ��� �� ������� 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 ���-������ ��������, �� �� ���� ��� �� ���������� �� �����, - �������� �������������� ���� ��������, ����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 ����������� ����� "��������", �� ������� �������� � �� ��������� � �������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 ������� 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��, �� �� ��� ��, ������, - �������� ���������. - ��� ������ ������� � ��� ����, ������ ������� ������. � ����� ������ � ��� � ������� �� ����, �� ������� ��������� � ����... �����. �������� �������� ��� �����, ������ ������� ������. � ������ ������,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 ��� �����, ��������� ���������, - ������������� ������� ������� �����. - � ����� ������, ������� �����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. - ���� ����� ������ � �����: ������� �����! � ������� �����, ������ ������� ������. ���� ������� ���������� � ����� - ������,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, - �������� ������ ����� ������� �� ��������� ���� � ����� ������� ����. - ������, �� �� �������� �������� �� �������� ��������������� � ������ �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�����? - ���� �������� ���������. - � ����, ��� �� ��� ��� �� ����� �������� �������� ������. �������, �������� 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? - ��������� ���������������� ��������. - �������� �������, ��� ���������� ������� �������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 ��������� ����������� ����� ���������� ���������� ����� ��������. - �������� ������ � ����� ��������. ����� 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��. - ������ ����. �� ���, ������ 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��� ���� �� ������ �������� ����, - �������� ��������� �� ����� ���������� ������ ����, ����� ������� 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 ��������� ����� �� ����������� � ���������� ����������� ������ ����������</w:t>
      </w:r>
      <w:r>
        <w:rPr/>
        <w:t>, ������� ������� ���������� � �������� � ����������� ��������� ���� �� ������ ���������������. ����� ������� ������ �������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 �������� ����� ���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������� ��������. - ������, �����, �� �������� �� ������, �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, - ��������� ������ ���, ����������� �� ����������� �����-�������� �������. - ���� ��������������� ����, �� ���������� ������ ������� �� ���������� ������� �� ��������, ��� ���������� ��������� ������� ������� ������. ������ �� 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! �� � ��� ��� ������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��� �� �������, �����! - ��������� ������������� ��������, �������� ���� ��������� �����. - ���������� �� ���: 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. ����� ���������� ��� ����� ������� ��������� �������� ����, ������ ��� ���������� ������� ������������ ����������� � ������. ��� � ������ ��� ����� ��� ������ ����, � �� �������������� ������������� ���� ��������� ������� ������� �� ������ �������. ���� ��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... - 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 �� �����</w:t>
      </w:r>
      <w:r>
        <w:rPr/>
        <w:t>, �� ������� ������ �� �����: � 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 �������� �������� �����, ��������� ����� ������ ������������� � �������, ������ ������������ 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� ��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 ������������� �������� �������� �� �� ������� ������</w:t>
      </w:r>
      <w:r>
        <w:rPr/>
        <w:t>, � ��� ����� ����� ������������� ����� ���� ��� � ������������� �������������� ������� � �����, � ����� �� ���������, ����������� ���������� ������ ������ ����. ����������� ��������� ��������������, � ������ ����� ����� ������, �������� �������,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������ ���������� � �������� �� ������ ���������</w:t>
      </w:r>
      <w:r>
        <w:rPr/>
        <w:t>. �����������, ������ � ����� ��������� �����: ������� �� ������� ��������� �� ������� �������� �������� ��� �������, ��� ������ �� �����. ������� �����-������� ������, ������������� �������� ������ �������� � ���������� ��������� ������� �����, ��������� ������� � ������ ���� ������ - ��� ���� ��� ����� ���������, ��� ������� "��������". ���������� �������� �������������, �������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, - ������ ��������, ��� � �� ���� ���� �������� �����, - �������, ������ � ���� ��� ��������, �������� ������ �������� ������������ ������. ������, ������� ��� ����� � ���������� ������� �������� ����, � ������ ������ �� ������� ������ � ���� ��������� �����. ������ �� ���, ��� �������� ������, ������� ������� ����������� �� ��������. � ����� ������� �� �������, ��� ���� ��� �� ���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 ����������, - ������� �������� ������ �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 �</w:t>
      </w:r>
      <w:r>
        <w:rPr/>
        <w:t>, ��� ����������� � ����, ���� ������� ����� �� �����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�� ���, - ����������. ������ �� ��, ��� ��� ������? ������� ���������� ������ �������� ���� ����� ��������. ����� ����� ������ � ��� ���, ��� ���� ������ ������� ���� �����, � ���� ���������� ������� ������ �� ���� ��� ������������. ������ �� ��������� ������ � ���� ��������� ������, ������������� � ���������� ������, ��������� � ������� ������������ ���������� ��������, ������ � ���� ������ �����, ������� ��� �������, � �������, ������ ��� ������� ��������. ���� ����� ������������ � ������������ ����. �� ����� ���� �� ����, ����� ����. ������ ���� �� ��������� ������, ��� ����� �������: � ������������� � ���������� ������, � � ������ ���� ���� ���� ��� ������ � ������ ��������� � ������� �� ����. ������� ��� ������ � ������ �����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. ������� �� �� ����� �������� ��������� ����� ��������� ������. �� ������� ��������� ����� ����� �������� ������ ������ ��� ��������� ���,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, �� ��� ������� ���� �����������, ������ ������� ������! - �������� ����� �������������� �� �������� ������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��!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? - ���������� ��� �������� ��������. - ��� ���� ��� �������? ��� �� 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! ������ 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�� � ���? � ������ ������? ��� ��. �������� ������� ������, �� �� ����������.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 ������ ������ ��� ������! - �� ������� ���������. - ������ ������� ������, � ��������, ��� ����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��� ���������� ������������� �������, ����� ����� ���������� ����������. � ������� ����� ��� ��������� ����� ������� ��������� �� �������� �������, � ����� �� ����� �������� ��������� � ���� �����. �� �� ��� � ����� �����������, ��� ��������� ����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 � �����! �� ��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����� ��� ��������� ������ ������������, �������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 �������� �����</w:t>
      </w:r>
      <w:r>
        <w:rPr/>
        <w:t>, �������� ������������� ������� ������� ��� � ��������� �� ���� � ������� �������� ����, ����������� ������� ������, ������� ��� ���� ���� �� ���������� �������� �����������. ��������� � ����� ������� 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</w:t>
      </w:r>
      <w:r>
        <w:rPr/>
        <w:t>, ������� �����,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������ ���, ����� �� ���� ������� ������� ��� ������� �� ������� �������� ����, ������ �������, ������������ ������� � ����������, � �� ��� ����� - �������. ������ ����� ���� ��������, ����� �� �������� � ��� �� � ����������, �� � ���������, �� � ������ �����, �� � �����, �� � ����� ���, �� � ����� �������, �� � ����� �����, �� � ����� ����. � �� ����� ������, ��������� ���. ������� ����������� ������ ������� � ����� ������� ��� ���� ��� ������ ����, � ����� ���� ����� ��� ������� �����, ���� 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��</w:t>
      </w:r>
      <w:r>
        <w:rPr/>
        <w:t>. �������� ��������� ����������, � �� 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����-������, ������ ������� ������, �������! ����� �� �� ������! �� �����������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, �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 ����� ���������</w:t>
      </w:r>
      <w:r>
        <w:rPr/>
        <w:t>, � � ���� ���������� ������ ��������� ���������, ������ � ������ ������ ������� �� ����� � �����, ������������ � �������� �������. ������� ������� ������ �������� ���� ����������� ������ ��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 ���������� � ����� � ����������� ������ �������������</w:t>
      </w:r>
      <w:r>
        <w:rPr/>
        <w:t>. ��� ������ ������ ��������, � � ������ ��� ������ ������ ����������� �������� ���� �����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 ����� ����������, - ������� ��������. 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-���������� � ���������� ������� ����������� ��������� ������� �����������: ������ ���������� �������, �������� ������, - ���� ��� ������ ������, �������� � ������ ���� ������ ����������� ������ ����� �������� ������������. ��������, ��� �������� ������ �������� ������������ ����������� �������..." ("���������� �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�� �� ����� ���������� �����! ����� ������� �����-������ �������� ���� ���� ������� � �������� �� ����� ��������� ��� �� ������ ���������, �������, ����� �������, ���������� ����� ��� ����� �������������� ����� �������� ������. �������������� ������ ���� ��� ��������� ��������� �������� ���������, ��� ��������������� � ���, ��� ��� ���� ���� ����� ������������ � �������� �� ������� �������� ����� ������� ������. ��������� ������� ���� ����� ��������, �� �� �������, ��� ���������� �������� �����.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-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��, 20 ��, �������, 23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</w:t>
      </w:r>
      <w:r>
        <w:rPr/>
        <w:t>, ��� �����, ��� ��� �������� ��� ����, ������� ��� �������� �����������, ����������� � ����� ������������ �������. ������������� � ����� ������ �����������, ������, ���� ����� �� ������-����, ��� ����������� ������ ������������ ��������� � �������� ������������� ��������, ������������ �� ����� ������� ���������. �������, ������, ��� �������� ���� ������� ����������, �������� ��������� � ��������� �������� ����, � ������ ����������� ������� � ��������� ������� ��� ������ 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 ���� ������� ��������</w:t>
      </w:r>
      <w:r>
        <w:rPr/>
        <w:t>. ������ ��� ��������� ��������� ������� ��� ��������� ������ �������������, ������ ����� � ������ ����� �������� ��������� ������� ��������� ��������� �� ����������� ����, � ������������ ������, �������� �� ��������, ���� �������� �� ���������� ����������, � ������ �������� ������ � ������������ ��������� �� ���� ���������. ����� ��� ������� ����������� �� �������� ������ ��������� �������� ��������, ���������� ����� �� ����, �� ����� �� ���, ������� �������, ��� �������� ����� - ������� ������ ����� ������ - � ���� ���� ����������� �� �������. ����, ���������� �� ������ �����, ���� ������ ��������� � ������� ������ �� ����� �������, �������������� � ����-�������� ����� � ��������� ����������. ����� ��� �������� ��������, ������� ��������� � ����������� �����, � ������������� �����. ������� ������, ������� �� ���������� 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 ��� �������� 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������� �������� ����������</w:t>
      </w:r>
      <w:r>
        <w:rPr/>
        <w:t>, ������ ������ ����� �������� �����������, � ��������� ������, �������� �� ������������ ������������ ��� � ���������� ������������� ������� � ���� ������, ����������� ��������� "�����-������", �� ����� ��������, ������� �� ���������� ������. ����� ���������� �����������. ����������� � ���� �� "�����-������" ��������� ������� � �������� � ��������� ������. ������ ������� ������ ������� ���������� ���� ����� � ���������� �� ��������� �������� ����� ������� ��������� ���������, �� �������, ������ ������ ������, �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 �������� �������� ������ �� ���� ������� ����������</w:t>
      </w:r>
      <w:r>
        <w:rPr/>
        <w:t>. �� ����� �������� ����� ���� ������� ����� ���� ����������� ���������: ������ �������� ������� ������, ���������� ������� ������������ ��������� �� ���� ���������, � �������� �������� ����� - ������������ �����, ������������ ������ ������� ��������� ������ �������. � ��������� �� ��� ��������, ��� ������: �������, �������, �������� ������ � ����� ������������� ������. � ������ ������� �������� ����������� ��������� ���������� ��� ������: ������-����� ���� �����, ������-������ ���� ��������, ������-������ ���� ����������, ������-������� ���� ���������� � ����� �������, ����-���� - �������� �������� ���� ����. ������ ������� ��������� ������������ � ������ ������������� �������, �������� � ������� ������� ������. � �� ������� ���������� � ����������� ������� ������� ������� �������� �������������� ������, ���������� ��������� �� 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</w:t>
      </w:r>
      <w:r>
        <w:rPr/>
        <w:t>, ���� ���������� ������ �, ��������,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 �����</w:t>
      </w:r>
      <w:r>
        <w:rPr/>
        <w:t>-����� ����� � ������ ������� �������� �� ������ �������� ������� �� �������� �, ����� ������� �� ������ �����, ������ ��� ��������� ���� � ��������. ���� ��������� ������� ����� ���������� ������, ����� ��� - ������� ������ �����, � ������� ���������� ��������������� 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 �����</w:t>
      </w:r>
      <w:r>
        <w:rPr/>
        <w:t>, ������ �������� �������� ���� 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������� �� ��������� ����� ����� �� �������</w:t>
      </w:r>
      <w:r>
        <w:rPr/>
        <w:t>, ��� ��������, ��������� ������� � ����������� ������� ������ � ������� ��������. ����������� ������ ���������� �������, ������� ����������� �������, �� ������ ��������� �������� ���������� �������� �, ������ ����� "�����", ���� ����� �� ������ ������ ��������. �� ����� �������� �������: ����� ����, �������, ��������� ������� �����, � ����� ������������. �� ��� ������� ����� ���, � �� ���� ������ ��������� 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, ����� �� 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� ���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 �� ���������� ������������ �������� ������ ��� �����</w:t>
      </w:r>
      <w:r>
        <w:rPr/>
        <w:t>: ����� ������� ������, ��������� �������, �������� �������� ������, ����������� �� ������ ������ � ��������... �� ������� ����� ��� ����� � �������. ��������� �����������, ������������� ��� ������, ������ ������������ ����������� ������� ����� ����������� ������� ����� 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</w:t>
      </w:r>
      <w:r>
        <w:rPr/>
        <w:t>, ����� � �� ������������� ��������� � �������, ���� ���������� ���������, ���������� ��������������� ���������� �����������. ���� �� ����������� ��������� ����� ��������, ���������� ���� ���������� �������� ���� ���� ��������� �������� ����� �������� ��������� ������� �������. ����� ��������� ��������� ������������� ��������� �� ������� ���� � ������� ���� ��� �������� ����, � ��� ����� � ���, ����� � ������� ����������� �� ����� ����� ����� �����. ����� ������� ���, ���� �� ������� ��������� ��������� �� ���� ���������, ������� ��� ������. ����� ������ ������ ������������ ����� ������� � ��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-����, �����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 ��������� �������� �����</w:t>
      </w:r>
      <w:r>
        <w:rPr/>
        <w:t>, ������� ����������, � ������ ���� �� ������ ������� ����, � ����� ������� �� ������ ��������� ���. ������ �����, �� ���� � ������ �������, ������������� �������� ���, � ����� ���� - ������ ���� ��������, ������� ���� ������. ��� ��, ��� ������� �������, ���� ���� � ������������ ������: �����, �������, ������� ����� � ��������� ������� � �������������� �������. �� ���� ����� ���������� �������� ���� ������� ������� �� � �����, �� ��������� 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! - ������������ ����� �� ��� � ��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��� � 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� ������� �����, ������ ������������� ����, ������� �������, 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-��� �������, ��� ������ � �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 ����-����, - �� ������, �� ������� �� ��������� �� �� ����, ����� �������� ��� �������. ����� ���� �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 ����� ���������� � �����</w:t>
      </w:r>
      <w:r>
        <w:rPr/>
        <w:t>. ���������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 ������� ������������ �������. �����, ������� �������� � ������� 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�� �������</w:t>
      </w:r>
      <w:r>
        <w:rPr/>
        <w:t>: ���������� ������� ����� ������ 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? - �������������� ��������������� 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���� ��� ���������� � ��������, ��������� � ���, ��� ���������� � ������ ������ ��������. ������� ���������� ������� � ���������� ����������. ��� ���������� �������, ��� �� 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 ������ ����� ���. ������� ������� ������� �� ��� ���������, � �������� ����� - 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, � ���� ����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 ���������� ������? - ��������� ����� �� ����-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, �� ������� ��������. � ��������� ���, ����� ����������� �������������� �����, ���� � ������� ��� ���� ��������� ���������� ������ � ���������� � ������ ������� ����� � ���� ������. ���������� ���� ���� �� ���� �����������, �� ������ ���� ��������, ��� ������� ��� ��� 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�� ������, - �� ������ ������� �� ���������� �����, ��������� ��������. - � ������ ������ ������ ����� ������� ������, ������� 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? -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? - �� ����-���� � �������� ������ ���. 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 �������, - ��? ���, ���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! ������ ������ ���������� ����� ������ ���������, � �� 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 ��������� ������� ����� � ��� ��������� ���������� �����, 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 ������� �������� � �����, - ������� ������� �������. -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: ������ - ��, - �������� ������� ��������, - ������, �� ��� ������ �� �������� 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������ �� ����� �����? - �� �������� ������ �� �����, ������� ���� ��������. - ��� ���������, ��� ����������, ��� �������. ��� ������� ������ ������ �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 � �������, ����� ��� ������������ ���������� ������ ����� �������� ����, - ���� ������� ���, - ��� ��-������, ��-������, ��� ��� ����������� ���������� � ��� ���������� �� �������� �������� �����. ������, �� �������� ������������� ���� ��������� � ����������� ��� ������� �� �� �����. � ��� ������� �������, ��, �� ����� �������, ������ �������� ������������ �������� �������� ���� - ������� ������ - � ������� �� ���� ������� �������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! - ��������� ������� ����, ������� ���� �����. - ������ ����� ���� 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 ����������� ������������ � ������ ������ � ������� ������... - �� ������ ������� �� ������ �������� �������� ������, ��������� ������� �� ����-����. 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- ��. ������� ����, ����������� ������ � ���� ��������� ������� � �����: ������������ �������� ����� 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 ������� ������ ����� �������� ������</w:t>
      </w:r>
      <w:r>
        <w:rPr/>
        <w:t>.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 ��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� ��������, ������ ��������� ��� ������, ������ ����� ��������,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 ������ � 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�������� � ������� ����, � �� �����, ��� ������� � ������ ����� �������. - �������� ��������. - ���������� �������� ���� ��, ��� ������� ������, �� ����� ��-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 ������� ����, - ���� �� ������,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 ��������� ����������� ������ � ���������� ��� ������ �� ���� ����. ������ �� ��� ���, �� ����� ��������� � ���� ����, ��� � ���� ��� ��������������. �� ������ �������� ������� �� ���� ������� �����, � 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 ���, ���������� � ����� ������� ������ ��� ���������. ��� ��� �������� ��� ��, ��� ���. ������� ������������ ������� ������, � ������, ��� ������� ���� - ���������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, ��� ����. ����� ��������� �� ������ ������������ �� ��������� ������, � ������� ���� � ����� ������ �������� ���� - � ��������, ��������� ������ ����� � ����������� ��������� � ����� ������� ��� ��������� ������������ � �����. ��� ������ ����� �� ����, ������ �������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 ����� ������������,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 �� ����� �� ����, - ������� ������� ��������. - ���� �������� ������ ��������� ������������ ������, ���������� �������� ������� ������ ���������������. 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 ������� ���� �</w:t>
      </w:r>
      <w:r>
        <w:rPr/>
        <w:t>, �������� ���� ������ �� ���, ��������. ��� ��������, ��� ���� ������ ������� � �������� ���� ������ ������, �� �� ����-���� ����������� �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��� ���, ��� �� ������, ����� � ������� ������������� ������, ��� ��� ���� �������� ������� ������ � ��������� ��������� ������������ ������ � � ���� �� �� ����� �������, ��������� � ������ ������ �� ��������� ������ ���� ���, ���� ���� ��� ��� �����, ��� ��� ����� �� ��������� ������.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,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</w:t>
      </w:r>
      <w:r>
        <w:rPr/>
        <w:t>. ������� �����? ����� � ������, ���������� � ��� ���� ���������� � ������? � ������ � ������ ������� ������ ��� �������� ���� �� ����� ����������� ����: ����� ����� �����-����������� � ������-��������������. "�����" ������� �� ��������� 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 �����?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���, - ���������� ����� ������� ��������, - ��� ����� ������ ��� �����������, � 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. � ���� �� ��������� ������� ������, �� ����������� 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 �� ���� ����� �������� ��������, - ��� ����� ��� ������ ��������, ����������� ��������� � �����. ���� ������� ������ � ����, �� �� ������� ����������: ���� ����� ������� �������� �� ���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</w:t>
      </w:r>
      <w:r>
        <w:rPr/>
        <w:t>, ������ ����� ������ ������. ����������, ����� ��� ��������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 ����������� ���. ����� ������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� ������� �����, ������ ��� �� ���� ����������� ������� � ���������� ���� ��������. ��� ������ ������� ������� ����� �������� ������, ��������� � ������� �� �����, ������ ��������� �����. - ��� ��������. - ���� ���������� ��������� �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� ����� ����������</w:t>
      </w:r>
      <w:r>
        <w:rPr/>
        <w:t>. ������� ���: ��������, ������ � 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��� �� ����-����, ����� �����, - ��� �� �� ����� �������� ������� �� �������������� ����� ������ ����������, ���. � ��� ��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 ����� ��� ��-�������� ����������, - ������ ����� ������ �������� � �������� � ��������������� �������� ������ �������. ��� ����� �������� � ����-�������� ������� ����� � ���� ����������, ������� �� ��������. �� ����� �� ��� ������ ������ � ������������, ��� ������ �� ������� ������� �� ��������. ������ ����� ��������, � �� ������� ��� � ���. ��� ������ ������, � 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 ������������</w:t>
      </w:r>
      <w:r>
        <w:rPr/>
        <w:t>: ������� ������? �� ������� �� ����� �� ������-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�� � ����� �������� � ��� �����. �� �������� �������� ���� ���������! - �������� ����� �������� �������� �� ������� ��������,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 �� ����</w:t>
      </w:r>
      <w:r>
        <w:rPr/>
        <w:t>-���� �������� �� ������� ����������, ������� ������� ������ ��������� � �� ������������ � ������� �������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����, ����������� � ��������� ������� �����. 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, �� �� �������. ���������� ����� � ������������ �������� �������� �������, ��, �� ������� ����, �� ��� ������������. �� ���� ����� ����� �� ���������� �� ������, ������������ ����. � ����� �� ��������� ������� ���. �� - ������, �� ����-����, � ���, ��� ���������� ������,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 � 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, 21 ��, �����, 00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��������� �� ���� ������ � ������������ ����������� � �������� ����, �� �������� ����� ���������� ��� ����� ����� ����, ����� ������ 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 ����������� �������� ����� �������</w:t>
      </w:r>
      <w:r>
        <w:rPr/>
        <w:t>. ��������� ������ ����� �������� ������������, � �� ����� ����� ������ ������������� ������. ����������� ����������� ��� � ��� ������ �������� ������ ������� �������� � ��������� � ������� ������. ���������� ������� 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 ����������� ��� � ����� ����� ��������</w:t>
      </w:r>
      <w:r>
        <w:rPr/>
        <w:t>. ������ ����� �������� ����� ��� ��������� ���������� ������, �� ����������� �������� ���� ��������� ���� ����, � ������ ������� �� ��� ����������� ����� ������. ����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����, - ������� ������, ��� �� ������������� ��������� ����-�������� �������. - ������� ������� �� 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  <w:t>, �� ����������, �����, 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�</w:t>
      </w:r>
      <w:r>
        <w:rPr/>
        <w:t>. �������� �� ����� ���������, ����� ������� �����, �� ������� �� ������ � �������� ������� ����� ��������� �����, ����������� ��������������� ����������, ����� �� ������ �������, ��������� � ��������������� ���� ������� ������������. ���� ������� ����� ����� ��������� �������, ����� ���������� ���� ������� ��������. ������ ������ ���� �����, ����������� �������� � ���������� ����� ������������� �������� � ����, ���������� �������, ������� �� �� ��� ��� ��� ���� ������ � ��������� �������, ��������� � ��������� ������������ ������ ����������� ��������� ���. �������� �� ����� �������� ���� �����, ������ ������� � ��������� ������ � ������� ������ ������� �, �������� �������� 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�� ������ �����... ����, ������� ��� �����, �� ������ ��� 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, - ���������� ���� ����� �������� �, ������� �� ������� ��������� �������, � ���������� ��������� ������ �����. - ������ �� �������... � ������, �� �������... �� �������... ������, ���������� ������, � �� ������ �������� � ����� 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 ���</w:t>
      </w:r>
      <w:r>
        <w:rPr/>
        <w:t>. ������������ �� ���� ������������� ������� ����� �� ������� ������ ����� ����� � ���������� �� �������� ������, � �� ��������� ������ � ������ � ����� ������ ������� ��������, ��� 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� ���������� �������</w:t>
      </w:r>
      <w:r>
        <w:rPr/>
        <w:t>. ����� �� �����, �� ��������� ��������� �������� ����������� ������ - ����� ������� �, �� ������ �����, ����� ����� ����� ������. ����� ������ ������� �� �������� ����� ������� ����� - ������� - �� ��������� �������� ������ ��������� ��������� ������������� � �������� ����������, ���������� �� ���� ��������� �������. ������, ��� � ��������� �����, � ����� ������ ������� � �����, ����� ������� ������� ���������� �� ���������� ����������� ����� � ������� �� ������� ����� ������. ������ ��� �����������, ���������� �����, ��� ������������� ������ ��� ����������� � ���� �����, ����� ������� �����. ������� ��� ������� - ���������� ������������ ������ �������������� ����� - ��������. �� ������ ���������� �� ���������� ������ ���� �� ����� � �������� ������� �� �����������, ��������� ��������������� �� ����� ����� ����������� �������� ����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�� �� ��������</w:t>
      </w:r>
      <w:r>
        <w:rPr/>
        <w:t>. ����������, ����� ���� ��������� �� ��������, �� ����� ������� ������ �, ������ � ��������� �������, ������� � ���� ������� ������� ����. ������� �� �� ��� �������� ������ ������� ���� ������ �������� � ������ �������� �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�� ������, - ����, ����� ����������� �������� ������� ������. - �� ������ ��� ����������� � ������ ����� 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 ��������� 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� ����, - ��������� ������. - �������� � �������� ���������. ������� ���� ������������ ������� ���� � �����, ������� ���� ���������� ����� ������ �������� ����� �� �����. ��� ������� �����, � �� ������ � ���� ������� ������ ���� ������ "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� ���� ������ ����������, � ������ �������� �����, ����� �����. ����� ����� ��������������. ������� ����� ����� ����������� � �����, ������� �� ����� ������ ���������, � ���������� ������� 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</w:t>
      </w:r>
      <w:r>
        <w:rPr/>
        <w:t>, ��������� ����� �������������� �����, � � ������� �������� ����� ��������� ���, ������ � 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 ������ � ������</w:t>
      </w:r>
      <w:r>
        <w:rPr/>
        <w:t>. ������ ������� ������ �� ������, �� ����� � �� ����������� - ������, ���������������� ��������, ������ ������� ������ �� ��������� ������� ����� � �������������� ������. ������� �� ������� ����������� ������� ����� � �������� ����� - ��� ����� �� ����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 ����, - ��������� ������. - ��� ����� �, ��� �� ������, ������. �������� � ��� ������������ ������ 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 ����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 �� ������� �����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�����, - ������� �������������� �������. �� ���������� ��� ������ ������� � ������� �������� ������������ �����. -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- ������� ������, - �� ������� �� �������, ��� ���� ������� ��������� � ����� �������������? ����� - ���� �� ���� ������� �����! ��� �������� ����� ������� ������! ��� �� �� ���? �����! �������! ����, 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</w:t>
      </w:r>
      <w:r>
        <w:rPr/>
        <w:t>, ��� ������ �� ���, ��� ��� ��������� ������� �����. ��� � ������ ������ ����� ���� �������� ���� ������ 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� � ���! - ���� � �������� ������. - ��� ��� �� �������! ��� �� �� ���?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! - ���������� ������� ����. - � ���� ��� �� ����� �������� 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! - ������ ���������� ������� � ������� ����. - ������ ���, ��� ���������, � ����� ����������, ��� ��� ����� ���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 ������� � �������������� ��������</w:t>
      </w:r>
      <w:r>
        <w:rPr/>
        <w:t>. �� ��� ����� ������� �� ����� ���� � ������� ������ �� ����� �������, ������������� � ���������� ��� �������� �����. ���� ��� ����� �� ������� ����������� ����� �������� ����, ���� ������ ��� �����, � ���������� ������ ������ ������� ������. � ������ ����� �� ������� ����������, � ���� ������� ���� �� ����, ������ �� ����� ����� ���� �� �������� �������������. ����������� �� ������� ����� �������� �������� � ������ ��� ��������� ����������, ������ ����� �������� �� ����� ���� - ����� ������ ����� - � ������ ����� ������� ����������� �� ���� ����������.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 ���������, ��������� ��� ���� �� �����, ����� ���������� �����. 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 �����, ������, 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 ���������, - ������ ���������. - ���������� ���������� �������� �� ���������, ����� ������������ ����� �������� ��� ������� �������� ���, ����� ��������� �� ������ ����. � ����� ������� ���� � ������� ��� ��� �� ������ 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! - ���� �������� ������� � ������� � ��� ���������. - � ����� ��� �����, ��� ����� ������� ����� 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�� ���������</w:t>
      </w:r>
      <w:r>
        <w:rPr/>
        <w:t>: ���������� ������� ����� �������� 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? - ������� ������. - ��� ����� ��������� ����� �� ���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 ������ �������! - ��� ��������� ����.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� ������ ������� �������, - ������ ������ ������, ������ ����� ����� ������� ��������� ��� � ����� ���������. - ������ ������, ��� �� � ����� ������ ����, � ������ ���� �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 �������� �������� ���� ���, ����������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� ������ � ������� ��������� ������, ������������� � ��. ����������, ����� ��� ������� ���������, ������ ������� � ������ � ��� � ���� �����,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 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, - ��������� �������, - � 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? -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 ���� �������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- ����������� ������ ������, -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 �����, -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. - ������ �������� ��� ��������� ����� � ��� � ���� �������� ��������� ����, �� �������� �� � ���� ��������� ������� �������. - ���� ������� ����� ��������� ����������� ������������. � ������, ��� ������� ��������� ������ ��������� �������� ������, �� ������ ��� �� �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�� � ������ ��� �� �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 �������� �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 �� ���� ��������� ������</w:t>
      </w:r>
      <w:r>
        <w:rPr/>
        <w:t>, ������ ����� �� ������� ������. ���������� ������� �������: �� ����� � ������� ���, � ������� ���-��� ������ ���� �� 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- �������� ������ ������. - ������� 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������, - ���� � �������� ����� ���, - � ���� ���� ����� �������� �����? ��, �� ����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� ����������� ����, - �������� ������� ��������� ���. - �� �������, �� ����������� 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 ������ ������ � ���� 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 ������ ���������� ����, -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 ������ ������ ����������� ����� �� ����� ����� �����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. ������� ������� ������ �� ������� ������, �������, � ����� ����! 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 �����. - ���� � ���������� ��������� �� ������� � ���������� � �����. - � ��� ��� ��� �������� ���� ������, ��, � �����, 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-�� ���� ���������� ������ ������ � ��������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�. ��! ������������� - ��� �������.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��������� ����. - ������, ��������, ����! �� � ��� ���� ����������� � �� ������. ����� �������� �������� ������ � ������. ���������, �� ������ ������ ��� ������� ��������� ��� ��������� �����,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������ � ����� �� 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��� ��������� ��� ���� �����, - ������ ��������� �������� �� ������� ����� ��� ������. - ���-�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 ����� ������������� ������. - � ����� ���� ����� ������������ ����� �� ���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���������</w:t>
      </w:r>
      <w:r>
        <w:rPr/>
        <w:t>,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 ��������, ����� �������! - ������� ����, ���������� �� �������� � ������� ����, �� ��� �� �������� ����: ������ �������� ����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��� ��� ����, - �������� ������. - �������, �� ����� 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�� ��������� ��������, - ���, ���� �������������, 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. - ����� ��������� �� ������� ��� ��������, ������� �� ������ �� �� ���������. ���� ������ � �������������� ��� ����� �������� ��� � �������. ������� ���� �������� - ��������. ����, ����? �� ������ � ��������, � ������ ������������� �������. � ������ �������� �����, ��� ��������� ���� �������� ������������� ����� ����-���, � ����� �� ������ � ������� 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? - ������� �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, �� ������� �������� � 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 ��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������. ����� �������� ����-������� ���� ������� ��������� �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-�-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 ������� ����� �� �������. - ��� 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 �� ����, ����� ���, - ������ �������� ��� � ���� ������ ������� �� �������, - �������� � �����, �������� ���� ��������� �����, � �������� ������ ���������� � ������������. ��� ��� �������� �����, �� ����� ������ �� ����� �����, ����� ������������. �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 ����, �������! - ������ ��������� ����� ����. - ��� ������ ������ �� 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</w:t>
      </w:r>
      <w:r>
        <w:rPr/>
        <w:t>, ������ ������ ��������� ���������� ������ �� ��������, � �����, ������������� � ������ ���������� ��������, ���� �������� ������������ � ������ �� ����, ���������� ���� ��� ��� �����-�� ��������. ���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 ������, ������ ��������� ������ ����. - ������,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 � ���������� ���������, �������� ������ � ������� � �����,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����� ���������� �� ��������</w:t>
      </w:r>
      <w:r>
        <w:rPr/>
        <w:t>, � ������� ������ �������� ������� �����. ������, ���� ��������� ������������� ������ ������� ���� ���������� � ������ ���. � ���������� ���� ����������� �������� ������ ������� ������ ������� �����. ��� ��������� ������������ ���� ��������� ���������. ��������� � ������� �������� �������, ������, ������ �������, ���, ��������� �������� �����, �, �������, ������� ��������������� ���� � ������� ������� ��������� �������� ���������� 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 � ����� ��������� ��</w:t>
      </w:r>
      <w:r>
        <w:rPr/>
        <w:t>. ������ ��� ������ ����. ��� ������, ������������,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 ����� ���� � ���������</w:t>
      </w:r>
      <w:r>
        <w:rPr/>
        <w:t>: �� ��������� ������� �������� ������ ������� �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 �� ����� ������� ����. - �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 ���� ����� ����, ����������� ��������� �������. �� ������ ��������� ��� � �������, �� ����-������ ���� �� ������� ���������� ��� ��� ������� � �������. �������� ����� ������ �������� ������ ���������. ������ ����, ��� ��������� ������, � ����� ������ �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</w:t>
      </w:r>
      <w:r>
        <w:rPr/>
        <w:t>, �������� �������� ����� � ������ ��������, 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, � ���� ����� �������, ��� ������ ��������� �������� ��������� � ����� �������� ��������, �����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� ����</w:t>
      </w:r>
      <w:r>
        <w:rPr/>
        <w:t>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69-� �������� ����, 21 ��, �����, 07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"�����", ������������� ������ ����������� �������������, ������������ � �������, ��������, ��������� �� ���������� �� ������ �������, �� ����� ������� ���������� �, �������� ��������, �������. ��� ��� "����", �� ��������� ������ �������� ������� � �� ������ �� ����� ����������� ������, �� � 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�� ������, ������� ���������, �������� �� ������ ������ � ��������� ��������� "�����-��������". � ��� ������ ���� � ������� ����������� ��������� � ��������� ���������� ����� ����������� ���������, ����� �����������, ��, ������ ���������� ����� ���������, ��������� � 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 ����� �������</w:t>
      </w:r>
      <w:r>
        <w:rPr/>
        <w:t>, � ����� ��� �� �����, ��� ��������� � �������. � ����� �������, ���� �� �������, � ������ - ��� ����� �������� ������ ������� ������, � �� ������ �� ������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 ��������� ��������� � �������� ������� �������� ����������� ��������� � ������������ ������� ������ ������ � ������������ ����� ������ ��������. ������� �������, ��������� ����������� ������������ ��������� ����� ������ ������� �� ���������� �������� ���������� � ������� ��� ���������. ������ ��� ����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, ������� ����� ������� ����. �������� ������� ������� � ��������� �� �������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</w:t>
      </w:r>
      <w:r>
        <w:rPr/>
        <w:t>,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 � ������ 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� �����, -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�� "������ �������",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-������, - ����������� ������� �����, - �� �� 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"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������� ��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����, - �� �������� �� 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, ���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, - �������� ������ ������� �� ����� ���� ������� ����� "������" ������ ���������� � ������ ������. - ������, �������, 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�� ������� ���������,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������", ����� �� ���������� �������, ��� �� ���������, � �� ��� ���� �����, ��� �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</w:t>
      </w:r>
      <w:r>
        <w:rPr/>
        <w:t>, ��� ��� ������ �������: ������� "��-�� �����" � ������ ���������, � ����� ����������� ������������� ���������� ������������ ���������, ��������� ����� �����������. � �������� ����� ��������� ������� ����� ��������, �� � �� ������ � ��������. �� ���� � ������ �� ������ ������������, ������� �� �� ������ � ������. �� ������ ������������ ���� �� ������ ���� ������������ ������ � ������� ����� ����� ����, ��������� ����� �����������,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 ������������ ����� ���������������� ���� ����������� ������������ ���������</w:t>
      </w:r>
      <w:r>
        <w:rPr/>
        <w:t>: ������� ����������� ����� ������������ ����, ������ ������ ����, ������������ �����, ������� ������������ �����, ���������� ������ ��� ������, � � ��� �����������... ���, �� "��", �������, � ���-������ ����� ��������� "��� �����". ������ ���������� ������� ���� ����� � ���. ������, ��� ������ �������, ��������� � ������, ���� ��� ��� ������. �����, ������� ������� ����� ����, ��� ��������� ������ �� ������� � ������. ��� �������� ������� ���������, ������ ���������� ��������� ��������� �����, ��� ����� ��������� �������, � ����, ����� ������. ������, ��������������� ����� ������ ��������� � ������ ���������, � ����� ������������ ����� ������� �� ��� ���, �� ������� ����, �� �������� � ����������� ������������. ��������� ���������� ������������� � ����������������� �����������, �������� ������ �� �����-�� �����, ����� �� �������� "�������� � ���������". ������ ������� �� ����� �������� ��, ����� ����� �����, � � ����� ���� ��� ����� �� ���� ���������� �������: ����� ���� 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 �������� ����� ����������� �����������</w:t>
      </w:r>
      <w:r>
        <w:rPr/>
        <w:t>, � ���������� ���������: ���������� ����, "�����" ���������, "������" �������, ������ ��������� � ���������� ��������� ���� ������������ ����������, �������� �� ��� ���������. �����, ��� �������, ���������� ���, �� ��������� ��������� ���� ����. �� ����������� ��������� ������ �, �������������� ������ ���������, ������� � ����������, ����������� ��������� � ����-�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? - �������� �������������� ��������, ��� �� �������� � 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� ������ ����������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 �������</w:t>
      </w:r>
      <w:r>
        <w:rPr/>
        <w:t>. � ��� ���, ��� �� ��� ��� �������, � �� ������ ���, � �������� �� ���������� ������� �� �������������� ��������, ��� ��������� � 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. - ���� ���� ������� � ��������� �� ���. -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 ���� �� �������� ���������, ��� � ����� �������� �������� �������, - ����������� ����������� �� �������� �� �������������. - �� ������� ����� ����� ����� 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, ��� 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����� ������������. - ���� �����, �������� �����. �� �������� ������������, ��� � ������ ���������� ����, ����������� � ���� �����, �� ������ ���������� �������� �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, -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 ����� �� ����, ������ �� ���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���� ������ �������� � 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, - �������, ������� ��������, - � ���� 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, - ����� ������� �����. - �� ��� ��������, �����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 � ��������������, �� ����� �� ���-������ ������, ������������� � ���� ����� ������ 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</w:t>
      </w:r>
      <w:r>
        <w:rPr/>
        <w:t>, �������� ���������� ������ � ���� ������� � ��������� ��������� ������������ �� ������ �������� ������� � ������ �� ���� ���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�, - ������ ����� �������� ��� ���� � ������ �� 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 ���� 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������� � ������. - ��� ���� ��, ��������. �� ������� ������� - ��� �� �� �����: ������� ������, ������ �����, ������������� ������������. ����� ���������.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. ������� ����������. �� ���� ��������� �������,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 ���������� ������, ������ ������� � ����� �� �������� � ������.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, - �������� ������ ��������, - � �� ��� �� �������. -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� ���������, - ������ ������� �������, - ���� ��� ����,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? - ������ ������� �������. - ��� �� ��� ������� �� ������. ������ ���� ���-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. - ��� �� ��� �� ���� ���� �� �������, ��������. -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��� ����� ����������� �������������, �������� ����� ���� �� ���������� �����������, ������� �� ��������� ������ �����������. ������� �� ���������� 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 ���-��� ��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 ����� ��������� � ��������� ��������� � ������� ���� ������������ ������� 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 �������, ����� 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- ������ ������ �� ������. 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� ����� � ����� ����������� ������ �����������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�����", "��������, 38", ���, - �� ������ �������� �������. - �����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 ����. -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� � ���� ��������� ����� ����������</w:t>
      </w:r>
      <w:r>
        <w:rPr/>
        <w:t>. �� ���� ������� �� ������ ���������� �� �������, ����� ��������� �� ���������� ����� �������� � �������������, ��, ��������� �����, �������� ��� ������������ ���� ������. ������ ������ ����������� ����� �������������������, � �������������� ��������, �������� ��������� ������-����� ������� ��� � ���, ���� ���������� ������ ������������� ����������. ������, ����� �������� � ������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 �������� �������, - ������� ���,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��� 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� � 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 �����, ��� �� ���������� �� ������� ������������ ������������. ������ �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 ����� ����, ���������� �� ����, �� ��� ��� ���� ���������������. - �������� ��������. - ����� ����������� ������������� 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 ������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 ����� ��� ����� ��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 ����������� �� �������� ��� ��������� 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-������ �������� ��������� ��� �� �������.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 ��������� �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 ����, - �������� �����. - �������� ������������ ��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����� ���� �����������, � ���� � ��� ��� ������ 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�� ����������</w:t>
      </w:r>
      <w:r>
        <w:rPr/>
        <w:t>, �������� ����� ������������ � ���������� ��� "������" 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, 21 ��, �����, 20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 �� �������? - ��������� �� � ���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���������</w:t>
      </w:r>
      <w:r>
        <w:rPr/>
        <w:t>, ������� ����� �� ������ ��������, � ��������� ������ ������� ������������ �� �����, ���� ������� ������������� ����������� ������. ����� ����������, �� ����������� ��������� �� �� (������� ����� �� ��������), ���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. �� ������ ����� ������� ������������ �������� ���, ����� ����� ������� - ������� ����������� ����� ������������ � �����������, ������������ ������ ���. ��������� - ���������, ��������, ���������, ��������� � ������, ��� ���������� ��� � �������. � ���������� �� �������� ��������� ��������� ���������, �������������, ����������, �������������� � ������������ ���������. ������ �������� ����� ���. ��� ��� ��������� ��������������� ���� ����������� � ������������ ����������� �� ���� ���� ���������, ��� ������� ������ ������� � �������� � �������� ���������, ������� ������� ���������� � ��������� ������� �� �����������. � ����� ������� ����������� � ��������� ���������������� �� ��� � ����-�� ����������� ��������, ���, �� ������, ��� ��� ����� �������� ��� ������ � ������������ ������� ����� �� ������. ������ ����������, �, ������� �� ����, �� ����� ���� ����� ��������� - ������� �����������. "�������", ��������, ������� - �� ���� ��������� ���������� ���������� �� ����� ������ ��������� � ���������� � ���������� �������������� �������� ��������, ������������ ������ �� ����� 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 ������� �������� ���, � �������. ������ � ��������� ���� �������, ������� ��������. ��� ����������� ����������� ���������� ���� ������, � ������ ��� ������� ���������� ������ ����� �������� ����������, ����������� �� �������, ������� ������������ ������ ���� �� ������ ���, �����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 ������� ��� ����������</w:t>
      </w:r>
      <w:r>
        <w:rPr/>
        <w:t>: "����� �� �����. ���� ���������. ������������ - ��� ��������� ��������, ���������". ���� ������ ���������, ��������� ������������. �������� ��������� �� �������� �������� �������������� ������� � ����� ������������ ����������. ��������, ������� �������� �����, ���� � ������ ������, �� ���� ����� �������... �� ������������, ��������� � ������ ���������,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 ��� ��� ������������ ����������� � ����� ����. ��� ������� ������������� ������, ������ ��� ������� �����. � �� ������� ���������� ���������, � ���� ���� ��������� � ������� �����. �� ���� �� ��������� �����, ������ �� ��������� �� �����. ����� - ��� ��� �� �����. ����� �������� ����� �������� ���� � �������, ��������� � ��� ��������� �����������. � ��������, � ������ �������������� �������� � �� ���� ���������� ������, �� � ���� �������� ������ �� ����� �������� ������ ��� ���� ����� � ���� �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 � 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? - ���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�� ���� ���������, - ���������� ������� ��������� ����� ��������. - �������� �����, ������� ����, ������� �������� � ������� ��� �� ���������. ����� �� ������ �������. ����� - ��� ��������, ��� ������ �����, ��� �������, ��������, �������, ���� ������. ����� ���������� ���, ��� ����� ������, ��� ������ ���� ���� ��������� ���,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 �����</w:t>
      </w:r>
      <w:r>
        <w:rPr/>
        <w:t>. ��� �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����. ��� ��������� ����-�� ��������� � ��� ���� ����� ���������� �����, ����� ���� �������: �������� ��������, �������� �����������, ������� �����������, � ����� ���������������, ����� ������ ��������� ��� ����� �������� � �����. ��� ���������� �� ����� ������, �� ����� ��������. � ��� ������ ���� - ����, ������� ����� ����, � ��������� ������ �������� ����. ����� ������� �������������, �� �� ���� ������. ��� ������� ����� �������� �������� � ������, ����� ����� � ������, ������ ����� � ����������. ���� ������, ��� ��������� ���� ����� ������, �� ������������. ����� ������ ����������� ������ �����, ���� ��� � ����, ���� ���� ������� 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���������</w:t>
      </w:r>
      <w:r>
        <w:rPr/>
        <w:t>, � �� ������������ ������ �������� �������� �������� �������, ��������� ������ ����������, � � ���� ������ ������ �������. ������ �� ����������� ����� ����� ������������, ������� �� "�����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 �������� ��� ������ - ������ ����, � ������ ������� ������� �� �����, �� ������� ���������� ��������. ����� ���� �������� ���� �� ������, � ������ ������ ���� �������� ������ ������, ������ � ���������� ������. ���� ���������� ������� ����� ���������������� - ������ ����� � �������� � ���. �� �� ����� ������ ������� ����, ����� ��� ���� � ���. � ���� � ��� ���� ������, ������� ��������, �� ��� ��� ���� ��� ������ ����������� � ������ ������. � ����� �������� ��, ���. ���� ������ ������ ����������� ������ �� ����� ����������� �� ����� � �������� � 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- 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����, ��� �������, - �� ����� ��������� ���� � ���������� �������� ������. - ��� ��� �� ���������� ����� �������� �� �������� ������. ������ �����, ������� ���, ���������. ������ ����� ���� �������� ������ ������, ���������� ������������ ��������� ������������� ������� � ����. ��� ���� ���� ������ ���������� ������, ���� ��������, ���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���? - �������������� ��������� �������, ������ ���� � �����. �� ������� � ������ ��� � ������ ����������� ��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! �� �������� ��������� � ������ �������������� �, ������� ��� ����������, �� ���� ����� �� �������. ������� ������� ������������ ���� ������ � ���� ����� ���������� � ������ �������������. ��������� �������������, ����������� �����, ������������ ���������� ������, � ���� ����� ������ �������������� ����. ���� ����� �������� �����, � ���������������� ������ - ������. ������ � ������� ������� �����������, � ����� ������� ��������� ��� �� ������. ��������� ���������� �������� ������� ������ - ���� ���������, ������� �������, ������ ������ �������� ��������, ������ �������� ������� ����. ����� ��������� ��������� ���������, �� 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 ���������� �������������� ������������� ��������� ���������� � ���� ���</w:t>
      </w:r>
      <w:r>
        <w:rPr/>
        <w:t>. ����, ����� � ����� ������� �����! ��� ������� ���������� �������, � �� ������ ���� ������ � ������� � 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 � ������� ��������� �� ����������: ���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- �� ���� ������� �������,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 ����� - ��������� ������ � �������� ����� ����, - ����� ����� ����� �������. - ��� 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 ������� ���� �� �������</w:t>
      </w:r>
      <w:r>
        <w:rPr/>
        <w:t>, ������ ������ � ��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���� ������ ��������� ������ - ������� ��� �� �������. ����� ����� ����������� �������� � ��������� �������������� ����, ����� �� ������� ���������� ��� ������� ��������� ���. �����������, ��� �� ���������� ���� �� ��� ������� �������������� ���� ��������. ��-������, ����������� �������� �����������, ��� ����� ���� ���������� � �����. ������� ������ ���� ���������� �������������� ����������, ��������� ���������� ������� � ������ ������ ����� ������ �� �������������, ������� ���������� ������ �������� � ��������� ������ ��������� ������. ��� ���� ��������� �������, � ������� ����������� ����� ����� ����� �� ���� ���������, ������� �������� ����� �������������� ������������� �������. �� �������, - ��������� ����� ������� ����, - ���� ���������� �������� ������, � ������������ 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 ������������, 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� �� ������� ����������� ������ ���� ����� � ���� 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 ������� ��������� ����� �������� �������� ������</w:t>
      </w:r>
      <w:r>
        <w:rPr/>
        <w:t>. ��������� ������� � ���������, ������������ ������ ������� � ���� ���������� ��������� ������� ������� ������ ����� ���� � ������� � ������� "��������". ���������� ������ ��� ������� ��������� ������ �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 ���������� ������ �������� �� ��� ����, ��� �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 ��� ������, ���� ������� ����� ��� ����������, - ������� ���������. - �, �������, �������� ���� ����, �� ������ ���� ���� ��������� ����� 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�� ������? - ��������� ����� ����, �� ���� �� ��������� ��������� ������ ������. - ���� ������ �� ���� �������������, ������, ����� ��-��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�� ������������, ������ ����� �������. �������� ������� ������� � ��������� ����������� 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�, - ������ ��������. - �� ��������� ������, ������� ����� ��� ��������, � � ������ ���������� �����, ��� ������ ����� ����������! � � ��� �������� ������� ���� ���, �����-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� 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� ������. ����������� - ��� 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 �����? - 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? - ������������ �������� ��� ���������. - 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. ��� ����� ����������� �� ������� ���������, ������ ��� ����������� ������� ������ ������� �������������� �������. ����� ��, ���������������� ������, ������ ��� ����: ��������� ������ � ������� ������� ������������� �������. � ��� ��������� ��������, ��� ��� ����������� � ������. ������������ �� ������ ���������� �������� ����������, ������, �� ��������� 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</w:t>
      </w:r>
      <w:r>
        <w:rPr/>
        <w:t>, ������� �� ���� ����������� ����� ������������ �������� ��������, ��������������� ���� �����, ����� ��������� ���������� � ������. ��� ����� �������� � ������� �� ������� ������, �� ��-�������� �������, ��� ��� ������ ���� ���������� �������������. �������, ������ ��� �������� ���������, ��� ���������� � ����� ���������� ����������, � ����� ��� �������� ���������. ������� ��, ���� � �������, 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: � ���� �������, 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 ���������� ������������ �����</w:t>
      </w:r>
      <w:r>
        <w:rPr/>
        <w:t>. ������ ���� ����� ��������� ����������� �����������, ���������� �������� �������� ������, ��� ���� ��������� �� ��������.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, ���, ��� ��� �� ��������, ���������� ������ ��������, ���� ����������� ������ ����� ������� ������. ������� ���� ������������� ������������ ���� ��������������, � � �� ���������� ����� "����" ����� ������ ���� ��������. �������� ���� ������� ��������� ���� � ������ �������� ����, � ���������� ������ ����� ���������. �� ����� ����� ����� ��� �������� ����� � �������, ��� ����-������� �������������� ��������� ������� � ���������, ��������� ��������, ��������� ���������, �� �� ���� ����������� ���������, ����� ��� � ����� ������, ����� �� �����. � ������ ����� ������� �������� ���������� ����������� ��� ����� � ����� ����������, � ��������� ���������� ��� ����� � ����� ������������. ����� ��������� ���� �� �� ����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 ���� �����</w:t>
      </w:r>
      <w:r>
        <w:rPr/>
        <w:t>, ������� ��������� � ��� "���������", �� ����� �������� ������, ������ � �������� ����� ��������� ������ �������� ������, � ���������� �� ����. ��� ���������� ����������. ������� ������ ������� ����� ��������� �����, � ����� �� ������ �� ������ ��������, ��� ������, ���... ��� ��������� ��� � ����� ��������. ��������� ����� ��������, �������� ���-�� ���������������� � �����. �������� ������� ��������� "���������" ����� �� ���������� �������, ����� ������. ������� ������ ������. ��������� ��� �������� � �������� ������ ���: ������������� ������, ����������� ������, ����� ������. � ������ ������ ��������� ������� �� 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 ����������</w:t>
      </w:r>
      <w:r>
        <w:rPr/>
        <w:t>, ��������� � ���� ��������� ������� ���� � 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� ����������� �����</w:t>
      </w:r>
      <w:r>
        <w:rPr/>
        <w:t>. ������ � ������ ����, ������� �������� ������� �������� �� ������, ������� ��������� ������� � �������, ��������� ��������� � ����� ��������� ���. ��������� ���������, � "���������", ���� ���������,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 ��������, 21 ��, �����, 21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-�����, ��� ��������� ��� ����, - ������� �� ����, ����� �������� ������. - ������� ������ ��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�, � ������ ������ ����������, - ����������� ������� ���������� � ������ ��������� ������ 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������, - �� ��������� ������, - � ���������� �� ��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 ��� - �� ������, - � ����� ������ ������� �������� ������� �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 ����� � ����� ���� ����� ������������� ����</w:t>
      </w:r>
      <w:r>
        <w:rPr/>
        <w:t>,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, ��� ����� ������� �����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 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 ������. ������, �� ������ �������������� 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�, -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 ������� �� �������� � ����</w:t>
      </w:r>
      <w:r>
        <w:rPr/>
        <w:t>, ����� ����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", ��������� ���������� ��������, �������� � �����-�� ��� ����� �� ������� ����� "�����", � ����� ������ ������� ������� �����. ��� �����, ��� ���� ������ ��������� ��������� �� ����� ��������, �� �� ��� �� ���������� �������� � 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, ������� ������� ���������� ����� � ������� �������� ���������� ������� �������� - ����-�������� �������� ���� ����, �������� ��������� � 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 ������ ������� ����? - ����� � ��������� ������� ����� � ������ ����� ��������������� ��������. - ���� ���������� ��� 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- ������ �����. - 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 ����� ������� ������</w:t>
      </w:r>
      <w:r>
        <w:rPr/>
        <w:t>, 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������ �� ���������������� ����������� ����. -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 ��� �� ����� ����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�����, - �������� �������� ������, - ���� ����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 ��� ���������� ��� � ���, 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 ����� ������������ �������� ����� ���������, �� ����� �� ������ ������� ���� ������������� �����. ����������� ���������� ��� ������ ��������� �� ��� ������: ������, ����������, ���������, � ����� ������, �� ����� ���� - �������� ��������, ������ ������� �����, ����� ���� � �������� "�������� ���������� ������������ �����������". ��� ��������� ������������ ���� ������� �������� �� ����� ������������: ������������, �����������, � ���� �����, ��������� �� �������� ��������, �������� ������������� ����������. ������ ������, ��� � ���������� ��������������, ��� ����� ������� ���� � ������� ������� ���� - �� �� ��� �����. ����� ������ �� ������ "������ ������" ��� ���� "�������� �������", � �� ���� �� 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���? -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 �������, - ������� �������� ����������� �������, � ��������������� ������� ��� � ���� ���� �� ������ ��� �������. ������ ��������� ���� ���� �� ���. - ��������� � ���, �� �� �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- ���������� ������ �, ����������� �� ������ �����, ������ ��������� ������ ����, -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 ���������� ������ ������� ������ ��������� ������� ������. ��������� ���� �������������� ��� �������� ����� ��������, � �� ������ ������ ���������� ������������� ������������� ������ ������� ���������. �������� � ����� ������������ ���� �������� ������. ��� ���������, ���� ������ �������� �� �����, � �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 ��� ��������������� �������. �� � ������. ����� � ������ ������ �� ������, ����� 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 ���� ���� ������� ������� ���� �� ���,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���� ������, �� ����� �� ����-������ �������. � ������ ����� ������������ ���������, - �� ����� ���� �� ���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</w:t>
      </w:r>
      <w:r>
        <w:rPr/>
        <w:t>, ����� �������, �������� ������ ������ � �����. �����, ����� �����. � ��� �� ���� ���������, ��� � ������ ������� �����.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�� ���������, �� ������ ����������, �� � 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 ����������, �� ����� ��� 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 ���������. � ������������� ����� ����� ����������� ��������������� ������, � ���� ������� ������� ���������.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? � ������ ����� �������������� ���������. � �������, ��� ������ ����� ������� ������ � ������������� �� �������, 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 �� ��������, - ���� ������� �� ������. - ��-������, �� ���, � ��-������, �� �� ����� ����������� �������� ������� � ������ �� ������� ��������� �������.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��� �������, - ��� ������������� ��� ������� ���������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 �������, ��� ������� ����� ���� � ��� ���� ������� ���� ������� ����������, - �������� �������� �������. - � ���� 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-���� ������� ������ �����? -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, - ��������� ������, �� ���� � ��� ����. - ���� ������� �� ������ ��������, ������ ��� ��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 ����������� ��������� ���������</w:t>
      </w:r>
      <w:r>
        <w:rPr/>
        <w:t>, ��� ��������� ��������, ��� ����� ��������� ������. ��� � ��������� ������� - � ��� ������ �������� � �����, ��������� �������� - �������� � 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���, - ������� �������� ���. - ���� ���� ����� ���������, ������� �������� �� �������, �� ������� ������. ��� ������ ������� �� �� �������� ��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 ��-�������. ������ ��� �� ����������� � ���, ������� ����� � ��� ����� �������, ������ ��� ���������, � ����������� �� ���� ���� ����������. ���� �� ������ ������� ������: �������������, ������� ��������� ��������� �� ���� � ����������� ������ �����, ��� ������������, ����� ���������� �� ���� �����? ��� ����� �� �� �������� �����, �, ���� ����� ��������, ������� ��� ����� �������� ����� � ���� �� ���� ����,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���</w:t>
      </w:r>
      <w:r>
        <w:rPr/>
        <w:t>, �� ���� ���� � �������, ����� ������ ���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 �� �������. ������ 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. ����� ������� ���������, ��������� - �� �����������. ��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? - � ����� ������� ���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 ������ �������� ������� ������������ ������� � ���������� ����� ������. - �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 �����</w:t>
      </w:r>
      <w:r>
        <w:rPr/>
        <w:t>. �� ����� ������� ��� ������ ��������� ������� ����� ���� ������, ������, � ���� �� �������� �� ���������� � ����� �� �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, �� ��������� ������������ �������? -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���� ����� ������ ���� ����������� �� �������. - �� ��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, - ����� ��������� ��������. - ��������� � ���, �� ������� ��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 ���� ������, - ���������� �������� ���. - �������, ���������, �� ��� � ����� ������.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 �����������</w:t>
      </w:r>
      <w:r>
        <w:rPr/>
        <w:t>: �������� ������� ���� �� ������. ���� �� ��� �� ������ - ��������� ����: ������� �������, ���������, ������ ������ � ������, ��� �����, �����, ������ ����, � ����� ������ ��������-���������� � �������� ��� ���������. � ��� ����� ������� ������, �������� ������ ���� ����������� � ������� �������������, ������ ������ ��������. ������ ����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. ���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����, � ���� ���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</w:t>
      </w:r>
      <w:r>
        <w:rPr/>
        <w:t>, ������� ����� ��������� ��� ����� � � ������ �������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� ������, - � ���� ���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���� ��������� � ������� ����</w:t>
      </w:r>
      <w:r>
        <w:rPr/>
        <w:t>, � ���, ��� �� ������, ����������������� ���� ��� ������ ����������� ����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.. - ��� ���� ���� �� �������� � �������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</w:t>
      </w:r>
      <w:r>
        <w:rPr/>
        <w:t>. ������� � 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 �������� � ������� � ���� ��� ��������. - ����� ����, ���������? ����� �������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, - ���������� � ������� ���������� � ������ ��������, - ������ ������� �����, ��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�����, - ������� ������, ���� �������� �����. - � ��������� ���������� ������� ����� ����� ���������� �����. ��� �������� �������� � ����� ������������ ������. ���� ������ ����������� ������ � ��������� �� ��� ������� �����, - ��� �� ���������� ���, ������� ������ ��������. - �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, 21 ��, �����, 21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-���� ������! - 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 ��� �� �������? - ���������� �����,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</w:t>
      </w:r>
      <w:r>
        <w:rPr/>
        <w:t>, �� ��� ��������� ������� � ������ ������� � ��� ���,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 ������, ��� �� ������ �� �� ������ �����? 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 ����������! � ��������� ����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. �����, � ��� ���������� ��������� ��-�� ����������� ������, ������ ���������� �� ���� ���������������� ������� ���������, � �� ��� � �������� �������� 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 �� ������. ������ ��� ������ ������, ��� ������� �� �����-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 � ����� ������ ��������������! - ����� ����� ������ ����, ����� ���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 � �� ����, ��� ���� ������������ ����� ����� �����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, �� ������, ���������? �� � ������ ����� ��������� ������� ���, � ����, ��� � ����, 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���� ������ ������� ����� ����� ����. ��� ������? ������ ������ �����? ������ ��������, ��� ��������� ������� ������ ����������� ��������� ������ ��� ������� ������������ ���������.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! �������� ���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, ��� � ������ ������ ��� ������? � � ���� ��� ����� �� ��� ������? � ������ �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.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 ���� ��� ������? ���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 �������� �� ��� ���? �� ����� ��������� ��� ������� �����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 ��������. 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, ������� ������ � ������ ���������.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 �� ��� ������ � 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 �� ��������� ����������, �������� �� ������� ������? � ����� �� ������� ��� ����� �� ����� �� �������� ������. �����, �������, ������������ ��������. ���� ����������� ������� ��������, ����� ����� ����� ����� �����������. ��� ��������� ������ ����������� ������. � ���� ������������! ��������� ���� - ��� ������ ���! �� ���-�� ���, � ������� �����, � �����, ������! �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�������� � ���� ���.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��. - ����� 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 - ����� ������ "�����" � ������� �������� ���������� �����������. - �� �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 ���������, - ��������� �� � ������� ���������.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</w:t>
      </w:r>
      <w:r>
        <w:rPr/>
        <w:t>, ����� � �������� ����� ������ ����. � �������� ������ ��������� ���� ��������. ����� ����� �����, ��� ��� ��� �������� ��������� ������ �����. ���� ����� ������, ���������� ����, ���������� ������� ���������� ��� ������� �� ������ ���������. ������ ������� ��������� ��������, � �������� ��� ���� ���������, ����� ����� ������� � ���������� �� �������. ��������� � ������� ���� ������ ������������ ������ � �������, ������ ������� ������, �������, ������������ �� �����, � �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 �� ��� ��� ������, ���������?" -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��</w:t>
      </w:r>
      <w:r>
        <w:rPr/>
        <w:t>, ��� �� ��������� � ������ ���������� ���������. ������� ��� - ����� �����. ����� ������ � ���������� ����� �� ������� ����� ��� ���������. � ����� ���� ���� �����. ��, ����� � ���� ������� ���� ������� ����� ����������� ����������� ����������, ��� �� ������������ ����� ��������, ������ � ����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�� ��� ����������. �����-�� ���� �� ������ �������, � ����� ����� �������� �, ������ ������ ����������, ������ ����������� ��������, ���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, �������� ������ "�����������" -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 ������� 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��, �� ����! - ����� ������ ��������� ����� �������� ������, � ������ ���� ����� �� ���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, ��� �������� ����, � ����� �� ����, ��������� �� ���� �������������� ���, �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���� ��������� ��������� �� ������</w:t>
      </w:r>
      <w:r>
        <w:rPr/>
        <w:t>, ������� ��� �� ������ ���� � ���� � ������� ���� ��� � ������. ���������� ����� � �����, � �������� ����� ������� �������. ������ ������� ���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 ������� 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 ������� � ������ ������ � ������ �������� �� ���� ����</w:t>
      </w:r>
      <w:r>
        <w:rPr/>
        <w:t>. �� �������� ����� �� ��������, �������� ��������� ����� ��������� �����, � 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 �� ��� 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, �������. - �� ��������� � ���������� � ����� ������� � 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, - �������� ����������, ����� ��������� �������� �� �����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�������� ������ ������������, - ��������� �� ���, -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 �� ����, - ����� ������� ������. - ������� �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-�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21 ��, �����, 22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 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 �� ��� ������ ������</w:t>
      </w:r>
      <w:r>
        <w:rPr/>
        <w:t>-��������� � �������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 �, ������ �����, ����. ������ � �������. ���� ������ - ��������� ��� ����� ������ ������. �� �� ������� � �� ����� 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��, - ������� ����� ������ ���� �� ���������. -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. ���������� �������� ���������� ��� ����������� �� ������. ����������� � ������ ���� � ����. �� ��������� �� � ����� ����� � ����� ���� ����������. �����, ���� �, �� ������ �����, ��� �������� �� ��� ��� ������. � �� �� ������ �����, ��� �������� �. ���� ����������, � ��� ���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������� �� ��� ������� �� ����� ����� �������� �����, ������� ������ � ����������, ��������� ��������� ������ ������ � ������� � ����. �� ���� 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������ ������� ����� ������, ��� �� ��������� � ������ ������. ���������� ������ ��������� ��������� ������������ � �������� ������ ������� ������ � ������ ��������� ����� ������������� ��������. ������ ����������� ���������� ������� ����� � ������� ��� �������� � �������� � �������. ���������� ��������, ��� ������ �� �������, �, �������� �� �� ������ � ��������, �������� �� ���� �������� ��������. ������, ����������� �� ����� �����, ������ ����������. ���������� �������� � ��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� ����� ��������� �������</w:t>
      </w:r>
      <w:r>
        <w:rPr/>
        <w:t>. ������� �� ��� ������� � ������ �������� �� �����, �� ���������������� ������ ���������. ���� ������� � ������ ���� ������ �����. ��� �����, ����� �������� � ��������� ���������� ���������� �������� ����-��������. ���������� ������, ����� ��������� � ��� ��������� ����� � ������������. ����������� "������" �����, ���������� ��������������� ���������, ����� ����� �����. ���� ����������� ������������ ������, ��������������� �� ���������� ���� �� ���� ��, ������ � ����� ����� ����� �����, ��� ������ � ������ �� ��������� ���������. ���� ����� ������� ���� ������� � ������ ��������� �������, ��� �� �� �����.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 ������ ����� ��������, ������������� �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 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� ����� �</w:t>
      </w:r>
      <w:r>
        <w:rPr/>
        <w:t>, ������ � �����, ������ �� ������ �������. �������, �� ����� ���� � �������, ���������� ��������. ��������� ������ ����� 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? - ������� �������� ������. - ���-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 ������ ������������� ��������� �����</w:t>
      </w:r>
      <w:r>
        <w:rPr/>
        <w:t>. ������� �� ��������� ������ �� ��� �����, �� �������� �� ���� ������ ������� "������" � ��� ������ �������. �� ����� �� ��� ����� ��������� ������ ����-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</w:t>
      </w:r>
      <w:r>
        <w:rPr/>
        <w:t>, ����� ������� �����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 ���� �����</w:t>
      </w:r>
      <w:r>
        <w:rPr/>
        <w:t>. ������������ ����� �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 �� ������. ��������� ��� � ����� ��� ����� ����������, ����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, ��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 ����� ��������, - ������� ���������. - �� ����� �� ����� ����������� ��� ������� � �����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, ��� ���� ���� ������ �������� ������, ��� ���� ��� �� ����� ����� ��������������. 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 �</w:t>
      </w:r>
      <w:r>
        <w:rPr/>
        <w:t>, �� ���� ������ ����� ����������, 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�� �� ��� ����� �� ����� �����, ������ ��� � ���, - ������� ��. - ������, ��� ����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 �����,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�� �����, �� ��� �� �����������. - � ������� ����� ���������, ��� �� ����� ��������. �����, ����, ���� ������, ������ �����������, � ��� ���������, ��� ����. ��� ������� ������ ������ 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 ���� �� �����? - ������ ������ ������. - � ������ �� ��� �����. �� �������� � �������� ����������, ��� � ����� �� ������ �������� ���� ������ � ���������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� ������������ ����� ������� ������, -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 ���? - ������������� ���������� ������. - ������� �� �������� ���� ��������, ������ ��� � ���. ���� ����� ������ �������� ���, ��� ��� ������� ����� ������. ���� ������� ��� ��� �������� �� ��������, ��� �������� �� ���. � ������� ������: ������ ���� ����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�� ������� ������.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? - ������������ �������� ������. - ��� ��, ��������, ������ �������� �����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 - ��������� ������� � �������� ������ ����� ����, �� ��������� ������ ������� ������� ��������� �������� � ���������. - ������ ���� ��������? ������? ����� ������� ������ ����������, �������� ����� ���������, ������ ����� ����� ����� ������� �������� ��������, �� ���� �� ���� ��, ����� ������ � ���������� ���� ����� ���� ��� �, ��� � ������ ��������, ������: "������, �������, �� ������� ����������� ������ �������� �������� ���� ���!" - ������� ����� ��� �� ���. - � 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�� �����������</w:t>
      </w:r>
      <w:r>
        <w:rPr/>
        <w:t>. ����� ��������� �������� �������� ������� ���������������� ����������� � ������� �����������, �������� ������� ����������� � ����. ���-�� ������� � ����� ��������� ����������, ��� � ���� ��� ����� ������ � ������, ������ ������ �� �������� ������. ������ ����� ������������� ���������� ������, 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 �� �����! - ������� ������������ ������, ������� ������ ��� ������ ��� � ��������� ���. - ���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��� ����� ����������� � �������� - ������ �� �������� �� ���� �������� �������. � ��� ���� ������ �������� ������� ��� �����, ������� ������� ��������.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 ��������� ����� ������, - ������ ������ ����� ������. - ��������� ��. ��� �����, ������ ������, � ������ �������� �� �����. ���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 �����. - �� ��� ���, �����: ����� ����� ������ ���� �� ����� ������� - ����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 ������ ������ ������� ����� 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 � ������ ��������� ���� �������� ����������� ��������� � ���������� ����� ������. ����� ������ ���� �������� ���������..." ("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 �������� �� ������������� ����������, �� ��� � �������� �������� � ������� ��� ������� ���������� "������" � �������� �������� ���������, ������������� �� ������ ������������ ������� ���������� �� ������� ����. ������������� ��� �� �����������, �� � �� ���������� ��� ���������, ����������, ��� ������� � ������� ������� ��� ���������� �������� ����..." ("���������� �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 ���������� ��������� � ������ ����� ������� ��������� ������� ������. ����� ��� ������ � ����� "��������" � �������� ����� ������ ���������� ����� �� ���� �����.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"���������� ������������ � ��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��, 26 ��, �����������, 23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������������</w:t>
      </w:r>
      <w:r>
        <w:rPr/>
        <w:t>, ��� ���� �������� �����, ���� ��������������� � ����������� ������-�����. � ���� ���� ���� �� ������ ������������������ ������������� ����� �������� ���� ���� �� ����� ����-��������� � ������ ���� ��������� ����� ����������� �������� �� ��� ����������. �������� ��������� ����� ������-������ ������������ "���� �������������", � ��� �����, ������������� � ���, ����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�� ����� ��� ��� ��������</w:t>
      </w:r>
      <w:r>
        <w:rPr/>
        <w:t>, ������, ������� ����, ������ ��� ����� "������-��������", ��������� ������� �������� ��������. �������� ����� � ��� ���������� 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 ����</w:t>
      </w:r>
      <w:r>
        <w:rPr/>
        <w:t>-���� ��� ������� �� ������ ��������, �������������� �� ������ �����, �, �������������� ���������� �������� ������ �� �����, ���������� ��������� �� ����� ��������� ����, �������� ���� ������� ��� �� ��� ������� ������-������. �� �� ��������� �� ������ ��������, �� ����� �������� � ��������� ��������� � ���� ����������� �� ����. ����������� ������� ���������� ���� ������������, � ������ ������������, ��� ��� ������� �� ���� ��������, �� Map ��� ��������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 ��� �� ������, ����? �� �� ������������? - ��������� ���������� ������� �� ������� ���������� ������� ������� ����� ����� �� ��������� �����, - � ��� �������� �����, � ������ �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Map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"���������� ������������ � ����������� ������". ��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 ������?!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������ ������ �� �������� ������ ����� � ��������� ������ � ����� 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 �������� ����������� ����� ������� �������� � ���������� �� ���� ����</w:t>
      </w:r>
      <w:r>
        <w:rPr/>
        <w:t>, ���������� ������ � ������ �������� ��������. ������-�� �� ������� ����� �������� ������ ���������.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� ������. 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- �������� ����� ��� ������ � ����� � ����. - ���������� ������-����� �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� ���� ��������� ����� ��������� ��������, ��� �������� ��������������� ���������� � ��������� � �������. ����� �������������, ����������, ������ ������� ������ ��������, ��������, ������� �����, ��������� � ������ �������� ������� ��������� �������. ���� ��������, ��� ������ ����� ������� ������� � ���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 �� ��������, - �������� ���������� �������� ��������. - ������, ����������� ���������� ����-�� ��� ��������, 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 �����</w:t>
      </w:r>
      <w:r>
        <w:rPr/>
        <w:t>, ������ ��������� �� ���� ���� ����� �������� �... � ����� ������� �� ����, ���� �������, ��� �� �� ��� ������� � �����������. ��������� ������� ��������� �����, ������� � �����, ��������� �� ����������, � ���� �� �� ���� �����, ��� �� 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. ���� ���������, � ������� � ����-������� ������� ������� ������������ �� ���������, ���������� ��������� ������� ����� ����. �� Map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,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 Map �, ������� ������� ���������, ������� � ����� ����������. -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</w:t>
      </w:r>
      <w:r>
        <w:rPr/>
        <w:t>, ���� �� ������ ��� ���� ����� � �������, ����� ������� �� ��������� ��������. ��� 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, - ����������� ���. 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����� ������� ����������� �</w:t>
      </w:r>
      <w:r>
        <w:rPr/>
        <w:t>, ������� �� ����� ����-������� �����,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. ���, ���������, ������ �� ��� ������ ������! ���� ����� 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��������� �� ��� ���</w:t>
      </w:r>
      <w:r>
        <w:rPr/>
        <w:t>, ���� �� ��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��� ��������� ���������� ��������, - ������ ������� 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 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��. - ������ � �������� �������� �� ����.... ��, ��������, ������� � ������� 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 ������� ���������</w:t>
      </w:r>
      <w:r>
        <w:rPr/>
        <w:t>. �� ������� �� ��, ����� ������ ������-������ �� ��������� ������ �����, 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. ���� ���, 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 ����� ���������� ���������� �� ����������� ������������ ������� �����</w:t>
      </w:r>
      <w:r>
        <w:rPr/>
        <w:t>. ��������� ������� ������, ���� � ����������� � ���� ��������� ���� �� ��, ��, �� ������� ����, �������� �������� ��������. ���� �� �������� ���� ���������� ��� ����, � �� ����� ������������� ������ ������ ��� ���������� ����. ��� ��� �������, ���������� ������ ��������, ���������� �������. ������������ ����������� ���� ���������� ������� �������, ��� ������� ������������ ���������� ���, ������� � ���� ������������, �� ������ �������������� �������� ��� ������ ���� ���������� ��������� �� ����� 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 �� �������</w:t>
      </w:r>
      <w:r>
        <w:rPr/>
        <w:t>, ������ �� ���� ��������� � ��� �� ����� "���������� ������������ � ����������� ������" ���� ��������� ���� � ������-������. ����� ���� ���� �������, ����������������� ���-�� �� ���������� �������� � ���������� ��������� �� �������� �����. ��������� �� � ������-������ ������ ���������� ����� ������� �����, ������������� ������. ��� ������� �������. ������ ����� �������� ���������� ����������� �� ��������� �����, ���� 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����� ��������� ������ ��������� ������ ������</w:t>
      </w:r>
      <w:r>
        <w:rPr/>
        <w:t>, ������� ��� ������ � ��� "�����������" ����, ������� ������������� ��������� ������ ��������� ���������. ������������� ������ �� ���������, ���, ��������, ������. ������ ������� ����� �� ����: 23:23. ������ �� ������� ������� �������� ��� ������ �����, � ������� ���� ��������������� ������. ������� ������� � ���� � �������������� �������: ������� ������������, � ��� ����������� ��������� �� ����� ����� ����� ������� ����� �����. �� �������� ���� � ��������� ����� ��� ��������� �������� � ����� ������ � ������� �������, ��� ������ � �� ������� ���������� �������. �������������� ����� ����� ����� � ���������, � ��� �� ������� ����� ���� �����-���� �������. ������ �������� ���������� �� ���� � ��������: ���� ����������� ������� �������� ���������� ����� ���������� �� ���������� �������� ����������, ���� ���-���� �������� �� �������� ����������� �������� ����� � ��������, � 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 �����</w:t>
      </w:r>
      <w:r>
        <w:rPr/>
        <w:t>, ������� ��������, ������� ������� ���������� "��������" � ��������� �� ����. �� �������� �������� � ��������� ������ � �������� ������� �� �������. ������� �� ������� ���������, ������� ����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 ������ ������ ������� ���. �������� � �������, ������� ����� ��������. �������������, �������� ��� ����� ����� ����� ���� � ������������, � ���� ������, �������� ����������� � ��� ������������, ������ ���� �� ������� � ��� 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���� �������� �������� �, ������ � ����,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! - ��� ������������ � �����. - ��� ��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�� �� ���������� ������. �� ������ �� �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, - ���������� ��� �, ���������� � ���� �� ������, �������� �� ����� ����� ������. - ���� ��� ������ �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������ ������. - ������� ���������. - ����� � ������. ��� �������, ��������, 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, �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����. ���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 � ����� �������. - ��� ����� 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, - ������� ������������������ ������ ��������� ������, ��������� ����� �� ������, - �����-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. - ������ ��� � ���� ������ � ��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</w:t>
      </w:r>
      <w:r>
        <w:rPr/>
        <w:t>. �� ������ ������, ����� ����������� ���������� ���� �����, � ������ ���� ��������� ����, � ����� ������� ��-��������� ��������� �����. ������ ���� ������� � ������� ������������. �� �������� �� ������ ����������� ������, �� �������� �� ������� �� ����� � �� ��������� 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����� ������� ���������, - ����� ���� ������� ������,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 �������. -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� ������ ������� ��� ���� ����� �������� ������. 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 ����������. - ��� ������������ ��������� �������. - ���� 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..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��� �������, - ��������� ������ ����������� �������������. ��, �������, �� ��� ��� ����, 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- ������ ����� 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. - ������� ��������� �� ����. - ������, ����������, 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 ������</w:t>
      </w:r>
      <w:r>
        <w:rPr/>
        <w:t>. ������ ��� �� ����� ��������� ������� 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 �������. - ���� ������ �� ����������... ���������! - ������� ������� � ����. - ����� ������! ��, ��� �� �����! � ��������. - �� ������� �������. - ���, 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, ��� ��� �����! - ������ ������ ������ ������� ������ ������. - ���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</w:t>
      </w:r>
      <w:r>
        <w:rPr/>
        <w:t>, ������ ������� �����. ��� �����������, ������ �� ������ ����� � ��������� � ��������� ����������, ������� � ���, ���������� � ���� 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���?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! ��� �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- ��� �������� � ������ �������, -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�� � 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-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��, 26 ��, �����������, 23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"������", ����������� �� �������� �� ������� ��������������, ������ ��������� ������ �����. ��� � ��������� ����, ��������� �� ������ ������������ � �������� ��������. ��������� �� ������� �������� ��������� ������, � � ����� ��������� 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</w:t>
      </w:r>
      <w:r>
        <w:rPr/>
        <w:t>, ��� ����������� - �� ������������ ������. ��������� ������ ������� ���������, � ����, ������� ����, ����������� ������ ����� ������� ������ ������, �� ���������. ��� ������� ��������� ������ ����� ��������. ������� ����� ����������� ���������� ����, �� �������� ���������� ������������� ���������� ������, � ��������� �� ������ ���� �����. �������� ����� �������� ���� ���������, ����� ������� ����������� �� ��� ������. �������, ����� ������ ������, ��������� � ������, � ���������� ������������ ������. �� ������, ������ ��� ��� �������� ������� �������� ������ � �������� ������� ��������� ������� �������� �������� ���� ����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</w:t>
      </w:r>
      <w:r>
        <w:rPr/>
        <w:t>, ��������� ������, ��������� �� ������� ����� �����, �� ������� ���� 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����������� ������������ �������</w:t>
      </w:r>
      <w:r>
        <w:rPr/>
        <w:t>. ������� �����, ����������� ������� ������������ �� ������ �������� �����, ������ ��������� ��� ��������� ������� ����� ��������� �����, �� ��� �� ����� ������� �������� �� ������ ����. ������ ������ ������, ��������, ���� ������� � ������ ������ ��������� ������� �������� �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! - ������� ������� � ��������� ������ ������� ����. - 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 � ������ �����������</w:t>
      </w:r>
      <w:r>
        <w:rPr/>
        <w:t>. ���, ��� ��� ������� � ����� ������, �������� �����, � ������� �� ����-���� ����� ���������� ��������� �����: ������, ����������� ��������,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 ���� ������, - ��������� ������ �, �������� ����������� ����������, ������ �� ����� �� ������ ����� ������������� ���� �����. ���������� ������, ����������� �� ������ ������, ��������� ���������� � ������ ����� ���� ������� ����� ��������� ��� ����� �������� ������� ���������, �� ������ � ������, ������ �������� ����� �������� ���� ����, �������� ����. �� ����-���� ��������� ��� ������. �� - ������� ���� - ��� ������� ������������ �������������. �� �������� ���� ��������������� �������������� �����, � �����, ������� � �����,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</w:t>
      </w:r>
      <w:r>
        <w:rPr/>
        <w:t>, �� �� ����� ����� ���� �����. ������ ����� ������������, � ������� ������� ������ �� ����� �����. ����� ���� ����� �� ������� ����� �� ���, ������ �����, � ���� �������, � ��������� ����, ��� ������� �������� ������������ ������, ��������� ������ ���� ������: ��������� �����, ���������� � ��������. ������� �����, ��������� ���� � � ������ ����� ������������, ����������, � � ��������� - �����. �� ����-���� ������� ����� ����� ������ ����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�����, ��� ����������, - ������ �������� �� ���. - � ������ ���� ���������� ����� � �����-����������. ���� ������� �� ���.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 ������ ������ ����� � ��� ��� ����� �������� ����������. �������� ���� �������� �������������� ��������� ����, �� ��� ������� �� ��� �����! ���� ���� ���������� ���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 �������� ������� �������,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 �����. ������ ���� ��������� ���������� ������ ���� ������� ������, �� ������ ���� ����, � ���� ������� �� ������� ����������� ������� ������� �������, ���� ������ ��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 ��������</w:t>
      </w:r>
      <w:r>
        <w:rPr/>
        <w:t>, �������� � ���������� � ���������� ������������ ������� � �������������� ��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 �� �������, � ��������� ��� �� �����. ������ ���� ������� � � ����������� ������ ������ ������������ �� �������� ������ ���������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���� �������. - ��� ���� ����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! - �������� ������. - ������ � ����� ������������� ������, ������, �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 ������ �, ������ � �����, ����� ��� ������. ������ 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 �������� ���������. - ��� ��� ������, ������, ����� ��� ������ �� �����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 ����</w:t>
      </w:r>
      <w:r>
        <w:rPr/>
        <w:t>, � ���, ������������� � ������� ������� �����, ������ ��������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 ����� ���������� �� ���������� ������ � ������� ����. �������� �����, �������� ���, �������� ������������� �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� ���� �������! ������ ������������ � ��������� ������������� ���������. ������ ����� �� �������� ������ ����� ������ ��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 �� ��� ���� � ������� � ������������ ��������</w:t>
      </w:r>
      <w:r>
        <w:rPr/>
        <w:t>, ������ �������, ������������� ����. ������ ����� �������� ���� �� �����. ������� ������� ����� �������� ������, � ������ ������� ���������� ������ ���������� ��������. ������� � �����������. ������� � ���������, ���������� � ��������� ������� ��������� ����������� ����������� �������. �� ��������� ������ ������ � ���������� ���������� ���, �� ������ � ����� ����� �������� �����. ��� ������ ����� ����������� � ��������, ��������� ������� ������� �������... � ���, ��� ������ ��� ���� ����������� ����������, ������ ������� ������� ������ � ������� ������ � �������� �������, ���������� ����� ������. � ������� ����������� ����� �� ������ ��������� ������ ����� � ������, 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���! �� 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 �������� �� ������� ���� ����</w:t>
      </w:r>
      <w:r>
        <w:rPr/>
        <w:t>, �� ���������� �� ���� �������� ��� �������� ���� ����� ���������.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 �������� �� ����</w:t>
      </w:r>
      <w:r>
        <w:rPr/>
        <w:t>-���� �� ������� �����. ������ ����� �������� �������� � ��� ���� �������� �����. ������ �������, ��������� ��� ������ ��������� � ����������, � ������ ��������� �������� ������ �������� � ��������� ��� ������,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 ���� �������</w:t>
      </w:r>
      <w:r>
        <w:rPr/>
        <w:t>. �������� �� �������� ������ ���������� � ����, �������� ������ 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� ��������� ������ ���� ��������� ������� ������,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� ������� ������, - 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�� ������. - �� ��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 ��������� �� ���������� 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������������ ������ � �����</w:t>
      </w:r>
      <w:r>
        <w:rPr/>
        <w:t>. �� ������ ����������� �� ����� ������������ "������", �������������� ������ � ��� �� �����, � ��������� ������� ����� ���� ����������, ������ ������ ������������ ������������ �������. ����� ���������� �� ��������� ���� �� ������, � ������ ��� ������ ���� ������� ������ � �������� ���.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� ��� �� �����, �������������� ��, � ������ ��. ������, �������, ������� �����, �� ������ ����� �������� - �������� ���, �����, �������. ������ ������� ������ ������������ ����, ��� �� ������ ��� ��-��������� ����� � ����� ���� ������ ����� �������. ������ ������� �������� ������� ����������, ������� ��������������� �� ����� �����. ������ �� ������ ���� �� ���������� ������, � ���� ���������� ������ �� ������� ����� ���, �� ����� ����� ������ �����. ������ ������, ��� ���� ������ �����������, ��� ���������� ������� �������� ��������� ������, � ������� �� ��� ������ ������� ����� ��������� ��� ������ ������.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����� ������� � ����������</w:t>
      </w:r>
      <w:r>
        <w:rPr/>
        <w:t>. �������, ���������� ����� ��� �������, ���� ����������� ������. ���� ������� �� ������� ��������� ������� � ������� �� ��� ������ ��������. �������� �������� ����������� �������� � ������� ����� � ��� ������, ����� ��� ���� � �������� ����� � ���� �������� ������� ������. ����������� � �����, ���� ������ ������� ������� 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�, �� ���������� � ����� � ������� ������� ������������. ����� 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,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���, ������ ����� ��������! �� ������ ��� �� 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��� ��������� � ������������ 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 ������� ������ ����, 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 </w:t>
      </w:r>
      <w:r>
        <w:rPr/>
        <w:t>- ������ ����� ����� ����������� �����. �������� ������ ����������, � ���� ��� �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����� �����, - ������� ��������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 ���� � ��� 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</w:t>
      </w:r>
      <w:r>
        <w:rPr/>
        <w:t>, � ���� ����� ������ �����-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����? ����� � ����� �������! - ����� ������� ����������� ������� � ������������� ��������� �� ������. - ������ ������,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 �� �� �������, � �� ��� ����� �������. - ������ ������ ������� ��� ������ �������� ������ �������� � ������ � ��������� ����. - ����� ������� ������,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 �������� ������ ��������� ����� ����������� �� �����</w:t>
      </w:r>
      <w:r>
        <w:rPr/>
        <w:t>, ������� ������, ������� � ��� ������ ����� ��� ������� ���� ������� ����� �������� �� ��������� ���������. ��������� "����" ��� ����������� � ���������� � ������ ���������, � ��� ������ �������� ������� ��������� � �����������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, � �������? - ��������� ������ ������ ���� ��������� � ���� �����. - ���� ���� 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��</w:t>
      </w:r>
      <w:r>
        <w:rPr/>
        <w:t>, ��� ������� ����� �� ������� ����������, ���������� ��� ���� �����. � ��������� ���� �� ����� �������� �����, ��� ����� �������� ����������� ��������� � �������� ����� � ���� ������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 �����? -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� ������� ������, - ��� ��������� ����� ���� ������,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 ����! - 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 � ����� � � ������ �������� ��������� �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 ������� ��� �������� ���� ��������</w:t>
      </w:r>
      <w:r>
        <w:rPr/>
        <w:t>. ���� ��� ����, ���� � ���������� ����������� 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 �� ��������, - ��������� ��������� �����, - 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�� ������ � � ���������� ��������. - � 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 � ������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 ������� �� ������ ������� � ���� ������� ��������� ��� �����</w:t>
      </w:r>
      <w:r>
        <w:rPr/>
        <w:t>, ������� ���������� ����������: � ��������� ������������ ������ ����� ��������� ��� ������� �����, � ����� ������ ���������. �� ��� ��� ������� ���� ������ �� �������� ���� ������ "����", � ������� ���� ���������� ������� �� �����. �� ���� � "�����" � ������ ��������� ����������. ��� �����, ������ �� ����� ����������, � ���������� ���������� �� ������.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 ����� ����� ������ �� �������, - ����� �������, - ��� ������ ������ ���, � ����� �������� ���-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 ���������� ������ ��������</w:t>
      </w:r>
      <w:r>
        <w:rPr/>
        <w:t>, ��� ������������ �� ��������� ��������� �������� � ���� � ������� �� ������� ������ ��������� ��������� ���������. ������� �������� �����, � ������� 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������ ���� �������� ���� ����! -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</w:t>
      </w:r>
      <w:r>
        <w:rPr/>
        <w:t>. ����������, ����� ��, ��������� ������� ������, ��������� ������� �������, ��������� ������ �������� � ���������, ��������� ����� � ������� �� ����� � �������� �� ��������� ��������. �������� ������������ ����� � ������. ������� ����� ����� � ��������� ��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�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 ����� ������ �����</w:t>
      </w:r>
      <w:r>
        <w:rPr/>
        <w:t>, � ����������� 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����, - �������� 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� ������. -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</w:t>
      </w:r>
      <w:r>
        <w:rPr/>
        <w:t>"������" �� ��������, �� � ����� �� ������������,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, - ��������� ������,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 ������,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 ��������</w:t>
      </w:r>
      <w:r>
        <w:rPr/>
        <w:t>, � ����� �����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� ��������. - 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, - ������ ������. - ���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 �������</w:t>
      </w:r>
      <w:r>
        <w:rPr/>
        <w:t>, ������� 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"��������"? - �� ����� ������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��, - ������� ���.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 ��������� ���������� ��������</w:t>
      </w:r>
      <w:r>
        <w:rPr/>
        <w:t>, ��������� �������� � ���� �����, ���������� �� � ������� ������� ������� �� ����. "���� ������". �����������, ���������������, ����������� ��� ���������� ������ 5.0 "��������", ��� �������� �������� �������� �������, ������������ ��������. ��� ����������, ��������, � ����� ������������ ������� ������ �� ����, ���� � ����� ��� �������� � ����������� � ����. ��� ������ ��� ���� ��� �������� - ����� ������ ����������-���������-������������� APEI.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��� �� ������ ������� � ����� �������� �� ������������ �������� ����� ������ ����������������� ������</w:t>
      </w:r>
      <w:r>
        <w:rPr/>
        <w:t>. ����� ��������� ��������� ��������, ���������� �������� ��� ������, ������� ����� 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 � ������</w:t>
      </w:r>
      <w:r>
        <w:rPr/>
        <w:t>, � ������� ��������� ��������� ����������� �� ��������� �������� ����������� �����,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- ������������ 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�������� ������ �����</w:t>
      </w:r>
      <w:r>
        <w:rPr/>
        <w:t>, � ��, ������ �������� ������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 ��� �� �����,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 �����</w:t>
      </w:r>
      <w:r>
        <w:rPr/>
        <w:t>. �� �����������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�� ������� ������ ������</w:t>
      </w:r>
      <w:r>
        <w:rPr/>
        <w:t>, �� ���������� �� ������. � ����� �� ���� �� ������������� ����� ����� ������ �������� � ��� �� ������. ����, ��������� ���� ���������, ��������� �������� � ���������. ������� �������, � ��� ������������� �������� �� ������������. ������ � ������������� ������ ��������� � ���� ���������, � ����� ����� ����� �����������. 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��� �������������� � �����</w:t>
      </w:r>
      <w:r>
        <w:rPr/>
        <w:t>. � ��� ���� ������� 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! ������! - �������� ����, ���, ��� �������� �������� ����� �����. - ������ 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 - ������� � ��� 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 � �������� ������� � 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� �����</w:t>
      </w:r>
      <w:r>
        <w:rPr/>
        <w:t>, ����� �� ����� � ���� �������� ������� ������, � ��������, �������� ���� �� �������, ���������� � �������� ���. ���� ������ ������ ������� � ������� �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, 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- ����������� �������� ����. - ��� ���� �����������, ������ ����� ��������. - ���� �������. - � ������-������ �������! - ������� �� �������. - �������� ������, 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������, �������� �������� ��� �����. ��� ���������� �������� ����� ������� ������� ����� ������ 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 ������� ������ � ���������� ��������. - 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 �� ������� ���� ��������� 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 </w:t>
      </w:r>
      <w:r>
        <w:rPr/>
        <w:t>"������" ��� ��������. ��� ��������� ������ �� �������, �� ���������� �� ������. ���� ��� ������������, �������������� ������, �� ������ �������� �� ������ ��������� �������. ����� �� "������" ������������ ���� �� ���� ��������, ��� ��������� �� ���� 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"������", ��� ������ 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��� ��� ����� � ��������� � ���������� � 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� �� ��������� ����� ����� �� "������". �� ������ ������� �� ���������, ���������� ��������� � ������� ����. ��������� ����� ���� ��������� �����������: �� ������ ����� ��������� ������ �� ��� ����������� � �������� � ������� ������. ������ ������ ��-��� ������ �������� "��������", ���������� ������ 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��� ������ �� ��������� </w:t>
      </w:r>
      <w:r>
        <w:rPr/>
        <w:t>"������". ��� �������� ��������� ���� ��������� � ���� �����, � ��� ������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!! - �������� ������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 </w:t>
      </w:r>
      <w:r>
        <w:rPr/>
        <w:t>"��������" "������" ������� ������� ������ ������� ��������� "����". ���� ����� ���� ����� ������, ��� ������ ���������� �� ���, � ������������� ������� ������� �� �������� ��� ������ �������� � ����� � �������. "����" ����������, � �������� ��������� "������" �������� 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 ������ ������� ����� ����������� ������</w:t>
      </w:r>
      <w:r>
        <w:rPr/>
        <w:t>. �������������� ������ �������� �� ��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 �� ���������, ��� ���������, �������������� �����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�� ������ ������ ������ 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-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 ��������, 27 ��, �������, 00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 ���������, ���� ����������: ������ ������ ����� �������� �� ��������� ��� ��������� �������. ������� �������� �����, ����������� �������, ����� ���������� � ����, � �����. ��� ������� ��������� ������� �� �������� ����. ������������ ������, ��������� �� �����, ��� ��������� ������, ���������� �������� �������������� �������. �������� ������ ����� �����, ����� ��� ������, � ������������ �������� ���� ���� �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 � ��������� ������ � ������� ����� �������</w:t>
      </w:r>
      <w:r>
        <w:rPr/>
        <w:t>. ��� ������ ������� ������ ������������ �������, ��������� � ��������� ������, � ������ ��� ����-������ ����� ����������� ������� ��-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, ������� �� ������� ������, ������� ��� ���������� ������ ���������� ������� �����. � �����, �������� ������������� �� ������� ����� ���������� �����, ����� �������. �������� ��� ���� � ��������� ������� ������� �����, ����� ���� ������� � ������������� �������. ��� ������� ��� ����� �������������� � �������� 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��� �� �������������</w:t>
      </w:r>
      <w:r>
        <w:rPr/>
        <w:t>. � ���� ����� ������ ��������� ��� �������� �����, � ������ ����� ������� �� ����, 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, �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 �����, - ��������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 ���� �������� ��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����, - ������� ������� ��� �������. - ��� ����� ���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�� �������� ��������; - ������ �� �� ���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� ���� ������������ �����������, - ������� ��������. - ��������� ���� ������� �������, ��� ����. ������ ���������� ������������ �� ����� ������ � ��� �� ����������� �� ��� ��, ��� 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 �������� ������������ ���������� � ���, 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��� ��� � ����. �������� ����� ������, �� ��� ��� �������� ��������� ���, ������ ����� 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 ������������? - ������� ��������. - ������, ����� � ���� � ��� ������ ����������, �� ������ �������� �� ����������� � ������ ������. ������, �������� ����� ����������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 �� �������� � ����������� �������� � ������ ��������</w:t>
      </w:r>
      <w:r>
        <w:rPr/>
        <w:t>. � �������� �������� ���� ���� �� ���� �� ���� ��������� ���� ����������, ��� ������������ � �� ���� ����� ��������� ������������ ������. ������ �������� ��� ������� �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</w:t>
      </w:r>
      <w:r>
        <w:rPr/>
        <w:t>, �������� �������� ������� �������, ����� �����, � ������ ������� �������� ���� ���� ����������� ����������. ����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 ������ �������, - ����� ����� ������ � ������. - ���� ����� ���������,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 ���� �������? ��� ������ ��������� ���������, � ����� ���, ��� ���� ������ �� ���, ��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� ��������� � ��������� ���������� ������� ����� �������. �� �� ����� �� ���� �� ��� �������? ������� ���, �� ����� 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 �� ������, - ��������� ������ ��������, - �� ���� �� ����� ������� ��������� -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 ��������� 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 �����, ���� �������. ���� � ������ ������� �� ������ ������� ���� �� ��������. ���� ������ �� ������. ���� ��������� ����� ����� 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 ������� �������� � ������ ��� ��� ������� ����, -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 -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, - ������� ����. - �� 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 �</w:t>
      </w:r>
      <w:r>
        <w:rPr/>
        <w:t>, ������� ���� � ������, ����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 ������ ������: � �������� ���� ��� ����������� ������ ������ � ���� ����� ����������������. ����� ������� ����� ���� �������� �� ������� ������ � �� � �������� ������� ������� ������� ���������.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�, - ���������� �������� ����������� ��������.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. ������ ����� ������, � ��� ��������� ����, �������������� �� ���������, ���� ������ ����� � �������� ����� ������ �������. ��������������, �� ������ ���� ���������, 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 �������� ��������� ������ ����, - ��������� �������� ����, - � 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�� �� ����������, ������ ��� ������. �� ������, ����� ������� �����, � �� ������� �� ���������. ����, ��� �����������, �� ����� ����� �� ��� ������. ��� ������ ����� ���������������. ��� ���� ������ ���� �������, ������ � ������, � �� ����� ��� ������� ����������� �� �����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 ���� �� ����, ���� �� �� ���� �����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 ������������� ����������, � ��� ������ ��� ���� ����� �������. ������� ������� - ����� ���� ������� �� ���� � �� ��, ��� ����� ������ �� ���. � �������� ���� ������������ �����������, ��������� ����, ��������� �����������, �� ��� ������ �� �� ������������ ��� ���? �� ������� ����� 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 ������� � �����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 ���� ������ ������� �, - ����� �������� ��������, - � �� �� �������� ���� ���� ��������� � �������������, ������� ������ ������� �� �� ���������. �������� ������� �� ������ ������ � �����, �� � ��������� ����� ������, �������� ������� � �������������� �� ������������. � �� ����, ��� �� � ����������� ������� ������ �� �������� �����������, � � ���� ���� ����������� �������. �� ������ �����������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 ������������, - ����� ������� ����. - �������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 �� �����, ��� �� ������, - ���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-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���� ��������. - �� ��� ��� ���� 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- �������� ��������. - ������� ����� �������� �� ��������, � 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 ������? - ���������� ������� ��������. - �����, �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� ��������, - ������� ��������� ����. - � ���: �� ������ ���� ����� �����, ��� �� �� �� �������.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 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��, - ���� ������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����, 27 ��, �������, 00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</w:t>
      </w:r>
      <w:r>
        <w:rPr/>
        <w:t>: ��� ��������. "�����", ������ ������ �����, �������� ����� �� ����������� ���������� � ������� ����, ��, ��� ����� ��� ����� �����������, ����� �� ����. ������ ������������ ��� ���������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��, - ��������� ��������, - � ��� ����� ������� ��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 ������ � ������ ������</w:t>
      </w:r>
      <w:r>
        <w:rPr/>
        <w:t>. ��-������, �� ������ ������� ���� � �����������, � ���� ���� �� ����� ����������� � ������. ��-������, �� �������� �� ����� ������� �������, � ��� ������� ������� �����, ��������� �� ����� ������� ����� �������� ������� � �� ���������� �������� �� ��������. ���� ����� ����� ����� �� ���� ����������� ������ ���, ������� �� �� ��� �������, ����� �� ����� ����� �� �������� ����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 ����� ������� �� ���������� ���������� � ������ ���������. ��-�� �������� ������ �������� ��� ������������ �������� ��������. ��� ����������� ������������ �������� ������������ ������� �����, � ����� ��� 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 ������� ������ ������ � �������������� � ������, ��������� �� ����� "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���� ������� ����� � ������. - ����-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��, �������, - �� ��������� �������� "������", �������� ��������. - ��� 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���� �������� ��</w:t>
      </w:r>
      <w:r>
        <w:rPr/>
        <w:t>-�� ������������� ����� ������, � ����� ���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��-�����" ��������, ��� ������ ��������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� ��������� ������� �����</w:t>
      </w:r>
      <w:r>
        <w:rPr/>
        <w:t>, � ������� ����������� ������� ��������� ��������� ��������, �������� ������ �������, �� �������� �������, ����� ����� ���������. ���������� �������� ��������� ������, ���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� ������ � �������� ��������� ���� ������������� </w:t>
      </w:r>
      <w:r>
        <w:rPr/>
        <w:t>"������". ������� ������ ��� ��� � ����������� ����� �� ��������, ��� �������� ������ ���� �������, � ������� ������ �������. ������ ������� ���� �������, � ��� �������� ����������� �� ������ ������������� ����. ������ �� �����, �� �������, ����� ������ ������������������� ������ "������". ��, ������, �����, ������ ��� ���� ��� ������ ����� ��������� �����. ����� �� �������� ����������, ��� ������ ������ �� ������ ������ ��������, � ������� � ������������ ���, ��� �� �����, ������ ���������� - �������� ��������� "����", ������������ � �������������� ������. �������� � ���������� �� ����������. ������ ������� "�������", �������� ������� � ������ ����������� �����, ����� �������� ������ ��� � ������ ������. ������� ����� �����, ��� ��������� ���������� �� ���� ������, ��, ������������, ����, ��� �����: ����� ���� �����������. ���������� ���� �� ������ �����, �� 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 ������ ������</w:t>
      </w:r>
      <w:r>
        <w:rPr/>
        <w:t>. "�������", - �������� ����� ����� ������� "������". � ���, ������, ���� �������, ��� �� ������� �� ���� ����������� ����� �������� ������. ���� ������������ ���������, � ����� ������������ ������������� ������� ��������. �� ������� ����� �������� � ��������, ��� ������� �������� � ��� �� �������. "�����" ���� ������� � ������� � ���������� ��������������� ��������, ��, ��� ������ ����� ������� �������� ���������, ����� ������ ������������, � �� ������������ ������ �������� ������������ ������� � �������� ������� 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����, - ��������� ��������� ��������, ��������� ������ � ����� �� ������ ������� ��������� ������ �����. - ��� �����,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 ��������� ������ ������ ���������� ������</w:t>
      </w:r>
      <w:r>
        <w:rPr/>
        <w:t>, � ����������� ������������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 ��������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 � ���������� �� ���� 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 � ����� ������ ���������� �� ���� �������� ���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- ���������� ��������. - �� ���� ��� ������, �� ���� �� �� ������� �� ����, ��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 ����, - ��������� 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��, � 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�� ��������</w:t>
      </w:r>
      <w:r>
        <w:rPr/>
        <w:t>: �������� ����� �����, ������ ����� ����, ������ ������ ���� - �� �� ���������� ����������� ��������, �������� ����� �������������. 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�. - �� ��������. - ��� �����, ����� �� ���� ��� ����� �������. �������, ���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�������� �� ��</w:t>
      </w:r>
      <w:r>
        <w:rPr/>
        <w:t>, ��� ����� ������ ������� ���� ������� �� ����� �����, � �� 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���� � �����-�� ���������, - ������� ����� � ���������, - ��� �����������... ��� ���� 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 �����������, - �������� ��� ����� ������, -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 ������� � ������ ����� �� ���� �� ���. - 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 �� </w:t>
      </w:r>
      <w:r>
        <w:rPr/>
        <w:t>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�� ��� �� �����, - ����� ��������� ������. - �� ����������� ���� ������ ����. ������� ����� �������� �� ����� 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 ���������</w:t>
      </w:r>
      <w:r>
        <w:rPr/>
        <w:t>. "���-�� � ���� � ���������� ����������. 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</w:t>
      </w:r>
      <w:r>
        <w:rPr/>
        <w:t>, ���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 ������ </w:t>
      </w:r>
      <w:r>
        <w:rPr/>
        <w:t>"����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��, 27 ��, �������, 00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�� ��� �������� ���</w:t>
      </w:r>
      <w:r>
        <w:rPr/>
        <w:t>. ����������� ����������� ����� �������� ����� �������� ����������� �������� "���� Inc." ��������� �� ��� ��� ���������� ����������� ����������. �� ����� �����������, ���� ���������� ������������, ���� ������ ��������� ���������� ���������� ������ � ��������. � �������� ������������� ������ ��������������, ����� ��� �������� ���������� �������� ��������, � ��� ����� ��������� ������� ��������� ������� ��������. ������ ������ �� ����������� �� ����. ������� ����� ������������ � ������ ���������� � ������������ ��������� � �����������������, � ��� �������� ��������� ������ �������� ������ �������, �� �������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������� ������ ��������� ������� ��� </w:t>
      </w:r>
      <w:r>
        <w:rPr/>
        <w:t>- ����������� ��������, ������� �������� �������� � ����������� ����������� ������������ ����. �������� ������ ���� ����� ���� �� �� �����������, ����� ��������� ����� � �����, � ������ ���������� ������������� ������� ��������� ���� ��� �������� �������. ���� ������ ������� ������ ������ �������������� ����, � � ������ ������������ ��������� ������ ����� ����������� �������������, ����������� ��������������� �������� �������. ����� ��������� ��� �������. ������ ��� �� ������� ��������� � ������� ������� ����������, � �����, � ������� ���� ���, �������� ����� ��������� �� ������� ����������� ���� ��������� ������� ����������� ����������� ���� � ������ ��������� � ������ ���������� �� ��� - ����������. ���� ����� ������ ����� �� ������������ ��������� ������ �������������. ��, ��� � ������������� ������� �����, ������� ����� �� �������. 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 �� </w:t>
      </w:r>
      <w:r>
        <w:rPr/>
        <w:t>"�����" �, ����� �������� � ���� �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! - ����� �� ������� �������� ������� ��������. - ������� ���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. �� �������� �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 ��� �����������? - ��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� ��������, - ���-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Inc." ��� �������� 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�. ��������, � ��� 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, ��� 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 �� ��� ����������� �� ������������ ����� ����. - ���������� ���������. - ������� ���-���� ������������ � ����� ������� 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, - ������� ��� ��� ��� ���. - ����� ����� �������! �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 ������ � ������� ������ ��� �������� �����������.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�. - 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��, - ��������� ������������� ��������. - �� ��������� ���������, � ������ ����� ��������� ������ "������", � ����� �������� ���� ��������. ������ ���������� ���������� ��� ������� ������������, 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</w:t>
      </w:r>
      <w:r>
        <w:rPr/>
        <w:t>"������" ��������� �� ���� ������� �����������. ��� �� ����� �� ����������, �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������ �������, - ������, ������. ������ ������ ���� ������, 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-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 ��������� ����� �������. - ����������� ����� ���������� �� ����� ����������� � �������, �������� ������ ���� �� �����. - �� � ������-��.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��� �� �������� �������. ������, ���-�� ���������, �� ��� ������, � ������� �� ���������. �������� ����� �� ������, ������ ����� �� �����,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, - �������� ������ ������ �������� � ��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 ������� �������. - ��� ������ 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 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- �������� ������� �������� � �������� ����������� � ��� ������� ��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</w:t>
      </w:r>
      <w:r>
        <w:rPr/>
        <w:t>, �������� 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��� ������� ��������� ��������� ������� � ����������� ���� �����������. - ������, � ����� ���� ����� �� ����,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 ��� ������ ����� �����������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 ������</w:t>
      </w:r>
      <w:r>
        <w:rPr/>
        <w:t>, � �������� 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 "�����������". ��� ��������� �����������. ��� ������ �������, �� ���� ������, ��� 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 ������ ��������� 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 � �����������, - �������� ������� �������. - ��� ������, ����������� ������.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 �� ��������� ���� ����� ���������: ������ ������� �����,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������ ������. �� ������ ������� ���������, ���������� ���� ����� ����� ��� ��. ��� � ������ 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� ��������. - ������, ���� �� �����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 ��������� �� ������. - ������, ������, 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 ������� ����� </w:t>
      </w:r>
      <w:r>
        <w:rPr/>
        <w:t>"Inc.", ����������� ������ ������ ������� ����� �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 � ���������� ������� ������� ������ ��� ����� ���������</w:t>
      </w:r>
      <w:r>
        <w:rPr/>
        <w:t>. � ��������� ������� ������� ����, ������� ����� ����� �����, ������ �������� ��������� ������ � ��������� ������� ���������. ��� �������� ���-�� �� ��-���������, ������ �� ��������. ���� �� �� ������� ���������� � ������� �����, � ���� ������� ����� ���� �� ���� ������. � 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, 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���� �������� ������ �� ����! - ��������� ����������� ������ ������� ����������� ������� � �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, - �� ������ �� ���� �������, ����� ���������� �����������. - ����� �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 �� ������� ����� � �������� ������� 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�������� 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, � � ���, �������, - ������� �� ��� � ���� ���������� �������������� ��������. - ������, � ��� ������� ����� ����������, ��� ��� ����� ����. ���������, ������� ������� � ��� ��� ���������� ��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"������", - ������ �� ������� ���, ������� �� ���, - ��������� � ���� ������. �� ��� �������� ��� �, ����� ���-�� � ������ � ��������, ������ ������� �����. ������ �������� �� �������, �� ����������. ����� �� ��������� ������, �� ������ �� �����. � ����� �������� ���� � ����� ����� ����. �������� �� �������� 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 ���� ��������, - ������ ��. -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- ��������� ������ �� ���. 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, - ����������� ������� �� ����� �������� �������� � ������ � � ������� ��������� ������������ ������.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- �� ��� ������ ��������� �� ��������.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- ���������� ��������� �������� ��������. - ������ �� ������ � ������ �������� � ����� ����������, ������� ���� ����� �� ���� ���������. ������,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, - ������� �� ���. -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 ���. - �� ��� �������? ��������� ����� �� �������� 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 ��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, ������? -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� ��������, - �������. ������� �� ������� �������, ��� �� ������ ����� ����?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, - ���������� ��� �����, - �� �������� ������. ������ �������� ���� ������� � ���� ������. � ����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����� ������� 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! - ������� �����.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, - �������� ��� ���������� ���� �����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- ��������� �������, - ��� �� ���� ����������� �� �������� ��� ������� �����, ����� ��� �� �����, ����� �������, 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, - ������� �����. - � ������ ������ 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... - �������� ����� ��������� �� ������. - � ��� ������� ��� ����,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 ������� �����, � ������� �����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��� ��������, �� ���� ����� �������. - ������� ����� ������ � �������. -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���� ������ �� ��������. -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, ��� ������ ��������, -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� ������ ������. - �������� ��������. - �����, ��� ��������, ������. - �� ����������� �������� �����. 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 ����� ��������. � ��� �� ������� ����������� �������. - ����� ��������� ��������� �����. - ������, ��� ���������� �� � ���������, � ������ ���. � ��������� ����. - �������� ����� ������ � ����������� ����������������� �������� �������� �� ���. -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, �������� ����� �� ���� � ����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�, - �������� ������ ����� �������, - ���������� ���������� ���, ����� ��������� ����� ��� ������. - ����� ������ ����� �� ������� ������� �����, ������ �������� "���� Inc.". - ������� ���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�� ����� ��������� �� �����. - ������, �������, ��� �� ���������� ���� � ������ 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: "������" � "����", � "������", - ���� 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, - �������� ������ ��������. - �����, �������, ��� ���������. ����� ������ ��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, - ��� ��� �������� ��������, ����������� ������� ����. - ��� �� ��, 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</w:t>
      </w:r>
      <w:r>
        <w:rPr/>
        <w:t>, �� ����� ������ � ��������� ����� � 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 ����� ����������� ����� ���� ����� �������� �����. �������� ����� ������� ������� �������� � ����������� ����� � ����� � 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-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��, 27 ��, �������, 00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</w:t>
      </w:r>
      <w:r>
        <w:rPr/>
        <w:t>, �� ��� ������� ���� ������� ����� � ��������� �� ���������� ����� ������ ����. ���������, ����� ����� �� ����, � ������ ������ ����������� ���������� ��� � �������� ����� �� ������. ��������� �������, ������� �� ��������� ����, ��� ��� ���������� ��� ������ ��������. ������� ������ ������ � ������ � ������� � ����. � ������� �� �����������, ������� ��������� � ����, �� ��� ����� ������� ������� ������������. ������� �������� � ������, ������ ���� �������, ���������� ������ � �������������� ����� ���������� ������. ��������� ����� ��� 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 ��������� ������ ������� ������, ��� ����. ������� ����� ������ �� ���� ������ � ���������� �����������. �� ������ ������������ ���� �� ������ ����. �������� ����� ���� �� �����, � ��� ��� ���� ������ ������� ������, ��� ���� ������� ����. �� ��� �������� ������ � ���������� ����� �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���, ����� �� ��������� ��������� ��������� � ������� ���� � �� �������� ������� �� ����� �����, ������ ����� ��� �� ���������������� �������� ����� �������. �� ��� �� ����-���� ��������� �������� ����. ������ ���� ������������� ���� �� ���������� ������, ������� � ���� ������ ���������� ��������� ����������� �����. ����� ���������� � ���� ����� �� �������� �������� � ��������� ������ ��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 - ���� ������� 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�. ��� ��������� ���������� ������ � ��� ��������� ����� �����. 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 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 ������, - �������� ������� �������. - �� ������ ���� ������ ����������� �����. � ���� 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���������� �� ������ 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����, 27 ��, �������, 00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��, - ������ �������� ������� � ��������� �������. - ����, � �������, �� � � ����������� ���� �� ���, ��� ������ ������� ����. ����, �������, ��� ��. �� ���������� ����, ������ ������, � ���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, ������? - �������� �������������� ����, - � ������ ����������? ��, �������,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 ��� �����! - � "�����" ���� �������� ���� �� ������. - �� ��� � ������ � ������-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 �������! - ������� ������������ �������. -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 ���� ������ �������, - ������� �����, ��� � ��������� ������� ����. - � 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���� ������� ��� ����-������� ���������. ������ ������ ������� �� ������� ������ ������� ������� ������ �, �����������, ��������� ������ ����������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, ������������� � ������ ��. - �����, �������, ������ ���� ������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��� ��������� �� ������ � ������ �������. - �� ������ �� ������, �������� �� �����, ���� ������ �� ����, ����� �� �������. �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 ������� ��� ���� ���� �� ������</w:t>
      </w:r>
      <w:r>
        <w:rPr/>
        <w:t>. ���������� ������������ ������ � ����� ������ "������", ���� ��� ���� � �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���� �������, - �������� �� � �������� ����. - ���������, ������. - ����� ������������ ����������� ������� �� ������ ������ � ��� ��������.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� ��������, ������� �����. - � ��� ������ ����. ����� �����������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 �� �������� �� �����, -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 ����� �������� - ��������� �� �����������. - ��� ����� ����������� �� ������� � ���� �������. - ���� ��� ��� 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� � ��������� ��������? - ������� ���������� 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����� � ������</w:t>
      </w:r>
      <w:r>
        <w:rPr/>
        <w:t>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</w:t>
      </w:r>
      <w:r>
        <w:rPr/>
        <w:t>-���� ����������. ������ ��� ��� ���� �������� ������ �� ������, � ��� �� ��� ������� ������� ��������. ����������� ���� ����������. �������� ��������� �� "������" ����� �� ���, ����� ��������� ��������� �����. ������ ��������� ������, �������� �� ��������� � ����� ������� ������ � ������� ���������� ����������, ��������� ���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 � ��� � �������� �����</w:t>
      </w:r>
      <w:r>
        <w:rPr/>
        <w:t>. ������ � ��� ��� �����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 ������������, - ����� 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� 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���� �</w:t>
      </w:r>
      <w:r>
        <w:rPr/>
        <w:t>, ������ ������ �� �������, ����� ���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��� � ���� �� ������� ������������. �������� ����� ����� �������� ��������: ������� �������� ������, ����, ����� �� �����, � ������ ������������ �� �������� ������� ���������, ����������� ������, �������� � ������ ������� ����� � �������. ��� ������ ���� ������� ����-������� �������, ����� ���������� �� ���� ������� ������, � �������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</w:t>
      </w:r>
      <w:r>
        <w:rPr/>
        <w:t>. ����� ������� �� ���,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, - ������� ������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"�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� ����� ��, ���� �� ����. ���� ������ ��������, 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 �������</w:t>
      </w:r>
      <w:r>
        <w:rPr/>
        <w:t>. ������ �������� ���� ��� ������ � 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 � ��������. - �� ��������� � ������� ���� - 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, - �������� ������, - � ����. ������� ������� ��������� �����, � � ��� - ������� ������. ��� ���������... - �� ��� ��� �������� �� ������ ������.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-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, 27 ��, �������, 0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</w:t>
      </w:r>
      <w:r>
        <w:rPr/>
        <w:t>. ����� ����� "�����" ������ �� ������ �������� ������������ �����, ���� �� ����� � ������ �������� �����, ��� ������� ����� ������ ������. ����� ����� ���, ����� ������� ������, ������ ������� ������� ������ � ���������� �� ��������� ��������, ����� ���������� ������������� �������.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</w:t>
      </w:r>
      <w:r>
        <w:rPr/>
        <w:t>, ����� ����� �� ��������� �, ������ � �������, ��������� ��� ������ 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 �������� �� ������� ��������� ������ � �� ��������� ������� ��������� �����, ����� ����� ����� �������, �� ��� ��������� ����� ����� ������. � ����� �� ������� ����� ��������� �������� �������, � �� ��� ����� ��� ������. ������ ��� ������ ���, � ��� ������ ��������� �� ��������� ������, ��� ������� ����� ����� ������ ������� ��������, ��, ������, �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 ���, - ������� ��. - ������� �����,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- �������� �������� ������ �����, ������ � ����� �������. - �����, �� �������� �� ��� ���������� 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��������� ������ ������� � ��������� ������� �������</w:t>
      </w:r>
      <w:r>
        <w:rPr/>
        <w:t>, ������������� �������. ���, �������� �������� ��������, ������� �� ��� �� ����, � ������� ���� ��������� �� ����. ��� �� �����, ����� ������� 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- � ��� ��� ������� �����, - �� ������ ������ �������� ��� ������ ���. 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� ������� �, ������ � ���������, ���������� ��������� �� ���������. - ��� �� 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���� �������� ��� �� �����.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 �����, - ���������� ������� 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��-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����? - ������������ �����. -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-������ �����, - ���������� ������� ���� �����. - ������, ��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, - ������ ������� ������� �������, �������� ������ ����� ���������� ��������. - � 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���! ������� �������, ���� ������, - ���������� ������������ �����. - ������ �������� �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������, ������? - �����. �������� ��� ���� � ����������� �������� ������ ��������. - ��������� ������������� �������� ������������. ����� ��������. ������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� �������� �� ���������</w:t>
      </w:r>
      <w:r>
        <w:rPr/>
        <w:t>, ���� �����, ��� 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, -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 ������. ��� ������� ��� ������������ ������� ���� �� ��������� �����, - ��� ������ 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- ������ ����� ��������. - ������ ���� ���� ������ �. �������, �����,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 ���</w:t>
      </w:r>
      <w:r>
        <w:rPr/>
        <w:t>. � ��� ������ ����� ��� �� ������ ���� ������� ������, � ������ �� ������, �� ��������� ����������� ��� ��� ��������. ����� ��� ���������.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 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 ��������� ���������, � ��� ������������ ������. ����� �������� �����, ������� �� ��������, - ������� ����������� �����. - �������, ��� ���� ������� �� �������. � ���� ������� ����. �� ���� - �����, ������� �����. ������ ���������, � 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 �������� ����� ������</w:t>
      </w:r>
      <w:r>
        <w:rPr/>
        <w:t>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��, �������� ������ ������� � ���� "��������"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"��������", - �����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, ����� �� ��� ������. �����, ��� ��� ���� ����� ��������� �������� � ����������, ���� ����� � ��������������. ����� ������� ������ �������� �� ����� ����� �������� ������, �� �����������, ���������� ������� ������������ � �����-�� ��������, �� �������� ������. ��������,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 ������� ���������� �����, ��� ������������� ������� ��������� ����� ��������� � ���������� �����, � ������� �����������, ��� ������������ ���� ������ ������� ������� �� �������� ��� �� ����� ������..." ("��� 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 ���������� �����-������ �������� ���� ���� � ���� ������ ���� �������� ������ �� ��������� ������ ������� � ����� ��������� ��������, ������ �� ������ ������������� � ����������� ����������� �������� ������� �����. ������ � ����� ������ ���� ������� ����� �������� ��������� ������, ��� ���������������..." (".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, 27 ��, �������, 02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�!!! �� ���� ���������, ��� �� ���������?!! - ���� ���������� ������, ���� �� ��������. - �� ��������� ���! ���!!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���</w:t>
      </w:r>
      <w:r>
        <w:rPr/>
        <w:t>, ������� ���� ��������� �������� ������, � ������ ���� �������� �� ����� ���������� ������� ��������. ������� ������, ������ �� ������� ����� �������, ���� ����������� � ���� ��� �������, ����� �������, � ���� ������ �� ������ ��������� ���� ��� � ������� ����� ���������, � �������. ������ �������� �������� ��������� ������ ����������� ������, � ��� ��������� � �������� ��������, ������������ � ��������������, ��������� �� ���������� � ���� �������. �� �������� ����������� ������������, ������ ������ ��� ������ � ������������� ����, �������������� �������������� ���������, ������� �������� ��� ���� �� � ��� �� ������� ������ � � ����� �������� ���������� ����������, �� ����������� �������� 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� ��� ��� �������� �������� ������, ������ ��������� ������, �������� ������ � ������ ������, ������ ������ �������� ���� �� ��������� � �������, �, ������������ � ����, ������� ����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 ���� ��������� ������, ������������� ������, � ������� ������������ ������ ������, ��, ������������ � ������ ������� ����-������� ���� �������, ����� �������� ��. �� ������ ������ ������� ����� �� �������� � �����. ����� ������ �� ���������, ������ ��������� ���������, ������ ��������������� ��������, � ������������� ������ ��������� ����� �������� ����� - ������� �������� ���������, 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- ������ �������� ���������������� �����. - � ���������� ������� ����������� �������� �� ������� ���� ��������. ����� ������ ������� �� ���� ������, � ���������, ��������� ��� ������, �� ����������� �������� ����. ������, ��� ��� ��� ����� ���� 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� ������ ���� �� �������� ����� 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 �� � ���� ������ ���������, ����� ���������� ����. - ������ ������� ����� �� ����������� �������� � ��������� �� ������� �����. - ���������, ��� ���� ���� ���� �������. ���-�� ������ ��� ������������ ������� � �������� ������� � ����� ���� ������� �����... ����� �� ��� �������� ��������� ��� - ������ �� �� �����.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. ��� ������������ ��������� � ����� ������������. �� ������� ����, ������ ������ ������� ������ - ������� ����� ������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�: ���� �� ������������ ������� ����� ���������. - ������ ������ ������� ������� ���������. �� ���������, � ������� ���� ��� �� �������� ��� ������� ����. - ������, �� �� �������, ��� ������ ������� ������, � ��� ���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 ������, ������ ��� 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 ������, �� �� ������ ��� �����������, 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�������� ��������� ������ � ����� ������� � ��������. - 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 �� ��, � ������� ��������� �������� ���� ����������, - ��� �� ������� ������, �����������, ��� �������� 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, - ��������� ������, ����� �������� ��� ������, -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-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�������� �����. - ������ ����� ������! � ��� �����. � � ���� ������� � ���� ���� ������! �� ��� 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� �������-�� �����, ��� ����� �, ���������� � ������, ������� �� ���� ��� ��������� ��������, ����������� ����� ������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 ��������</w:t>
      </w:r>
      <w:r>
        <w:rPr/>
        <w:t>, �� ���� 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? - ������ �������������� ������ � �������� ���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- ������� ���������. - �� �������, ��� ������ �������, ������ ������� ����� �� �������� � �����, � ������ ������� �������. � �����,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���� �� ����� ������. - ������ �������� �������� � ������ �� � �����. - ������, - ������ ��������� �� ����, - �������, ����... ���, 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</w:t>
      </w:r>
      <w:r>
        <w:rPr/>
        <w:t>, � �������� �������� �� ������ ��������� � �����. ����� ���������� � �����������. �� ����� �������� ������ ����������� ����� 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���, - ��������, ������������ ������� �������� ������, - ���� �������������, ������� ������� ������ ��� ������� ������ ��������� �� ��� ������. ��� �� �� �� ����, ��� �� �� ���������, ��� �� ��� �� �������, �� �� ������� ������� �� ����� �����. ��������� ��������� ����� ������, � ����� �������� �� ���� �����... ��, �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</w:t>
      </w:r>
      <w:r>
        <w:rPr/>
        <w:t>, ��� ������ ��� �� ����� �������� � �������� ������ �� ����-�� � �������� �����. � ���, ��� ����������� ��������� � ����� ��������� ��� ������, ��� �� �����������. ������ ����� ��������� ������ �������� � ��� ������ ��������� �� 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 �����, ��� ������ ����� ����������� ���� �� ���, ��� ������� �� ����� ������ ������. ��� ���� � �� ������ ����� ����������. �� ������, ��, ��������, ������� ��������� �������, ��������� � ������� ������, ��, ������ ���� ��������, �����. 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 ����������� ������� ������ �������� ��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, ������! - ����������� ������. - � ������� ����� ����� ���������! - ����� ������� ��������� �� ����������� ����������, - � � �������� �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� �������������� ������ ������. - ���� ��������, ��� ������ ������. ������, 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 ����� �������� ���������� ������, - ����, �������� ������� �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�� ������,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? - 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������ ������ ����� ����, - 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� � ��������, ���� �����. � 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�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� � ��������� �����������. - ����, 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 � ������ � �� �� �������� ������</w:t>
      </w:r>
      <w:r>
        <w:rPr/>
        <w:t>, �����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 ����. - ��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</w:t>
      </w:r>
      <w:r>
        <w:rPr/>
        <w:t>, �������� ��� ������, ��������� ��-��� ����� � �������� ��������� � ������. ���� � ��� ���������, � ������ � �����������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. ���, ������, ������� �� ������ � ����� ���. ����� ���������. ��������� �����-��������� ���������... �����! - ������ ������������ ��������� �� ����������. - ������-�� �� ����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 ��������</w:t>
      </w:r>
      <w:r>
        <w:rPr/>
        <w:t>.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 ��������, �� ��� ������ ������ ���� ����� ������� ������������ ������� ����� � ������. �� ����, ����� ������� ������ ���������� ���. ��, � ��� �� �������,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 � ��������? - ����� ����������� �������. - ���� ������ �� �����, ���� 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?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 �����? -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������ � ��������� ����������, - ������ ������� ��������, � � ������� �������� ����������� �������� ��������� �������������, �� ����� ���� �������� ��� ������������ ������������ ��������. - ��������� �������� ���� ������, � ���������� ��� ����������. �� ���� ������� ����������� 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, - ��������� ������. ��������� �������������������� ������� ����� �� ��������, ����� �� ����� ������ ���� �������� ����� �������, �� �� ����� 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 ������� ����� ��������. - ������� ��� ����-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. ������ 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? ��� �� ������ ������, �� ������ ���������� ����� ������,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�����, - ������� ����� �������, 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���, - ��������� ����������� ������. - ���-������ 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- ����� �������� ���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�����, ����. - ������ ��� ����� �� ��� ���� �, ��������� �������� ������� ��,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����� ������, ���� ����������, 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! - ���������� ������ � ������ ��������� �� �������. -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 ������. - 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- �������������� ������, - ������� ����� �������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? - ���������� ������� ����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 �����, ��, ������ �����,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� ��� ���� ��������� ������. - �� ������� ��� � ����� ����� ���������� ���������. �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 ����� ������. - 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, - ������� ��������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 ����� ����� �������� ����-������� ���� �� ��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�� ������� ��� �� ���� ������� ����. ������, �������, �� ���� ������ ������ ����, ����� ���� ���������, - ������������� ������� ����������, - � ��-������, ���� ��������� ������ ����� ����� ��� � ������. � ���� �� ������� �������! - ������ ����� ������ � 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�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 ������� ��������� �������� ������, - �������, ������ �� �����. ����� ��� ���, ������� ���� ��-��� �����. ���� ���� - ������� ���� ��������� ���������, �� ����� ������� ��� 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, 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, - ������ �������� ����� �� ����, - � ������ ��������� ������� � ���� ��������,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 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 ���� ������, 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 � ���� ������� ��������,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, -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- � �������� ���������� ������� ������. - ������, ��������� ������� ������ � ���� �� ������. ���� ������ ��� ������ � ������, 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�, - ����� ��������� ����� ��������, - �� ���� ���� �����, ����� ��� ������ �� �������, ��������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���? - � �����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��������� ����� � ���������� �����, - ������ �������� ������, - �� ���� ��� ���������� �� ���. ��� ������������� ����������� �� ������������ � �������, � �� ���� ����� ����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 �</w:t>
      </w:r>
      <w:r>
        <w:rPr/>
        <w:t>, ���� ��-�� �����,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����� 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 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��������� ����� �����������, ���� � ���� ���������� ��������� �� ����� ����. � ��� ������ ���������� ������� ������ ������ ����� � ������� ������. - ������ ��������. -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�, ����� ������ ������� �������� ����� ������������ ������, ������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-���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, 27 ��, �������, 04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, ����� ������ �� ����� ����, - 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 ������ � ������� �������� �������</w:t>
      </w:r>
      <w:r>
        <w:rPr/>
        <w:t>, ��������, ��� ����-����, � �� �� ���� ������ �����. �������, ������ ������ ��� ����������� �� ��������, �������� ������ ��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. �������� ������� �� ����������� 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 ���� ������ ������ ����� </w:t>
      </w:r>
      <w:r>
        <w:rPr/>
        <w:t>- ������ �������� ����, ������ ������ �� ����� ���� �� ������. ���� �������� � �������� ������, ������� ���������� �������, � ������ �������� ����� �����. �� ��������� � �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, - ������� ����� ����� ������ �� ��������, - �� �� ������ �������� ��� ����. � ����� ���� ��� ��������� 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�� �� �������� �� �������������� �������� 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, �� ����, - ���� ���������� ��� � �����. - 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 ���� � �������� ���������</w:t>
      </w:r>
      <w:r>
        <w:rPr/>
        <w:t>. ������� �� ������ ���� ������ �������� ���� ����� � �����. ������ ������ ������ ������������ ��������� ���� � �������� ����� �������� ����-������� ����. ���������� ������, ��������� � ������� ����, ���� ������� ������ ������ �������, � �������� �� ��� ������ ������� ��� ����� ��������. �� �������������� �������� ��������� ���� ���� ������ ������ � ���������. � ���� ���� �������� �� ���������� ��������� ������ �����, ����� ��������� ��������� �������� ����. ���� �������� �������� "������������ ������" � ������������� �� ����� ��������� �������. �������� �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 �����, - ��-�������� ���� �������� ���, - � �� ������� �������� � ���, ��� ��� ������ 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</w:t>
      </w:r>
      <w:r>
        <w:rPr/>
        <w:t>, � �������� � ����������� �����, ��� �������������� ����� �� ������ ��������� �� ����� � ��� ��������. �� ������� ����, ����, �� ������ ������. � ���������� ��� ������ �������������� ������� �������� �����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 ���������� ������� �������� �� ��������������, - ������ ������� ���������, ���� ����� �� ���� �������� ����. - ����, ������� ���������� �� ���... ��� 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���� �������� ����� ������ �� ����� ���� ������, - ����� �������� ��� ��-�������� ���, �� � ��� �������� ��������� �������, - � ������ �������� 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 ����� �������� ������������ �� ��������. ����, ��� �������� � �����������, �������� ����� 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������� 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 ������� ��������� �����, ������������� � ����� ����� �������� ����, �������� ��������� ��� ������ ����� �� ����������. ������� ���� ���� ������ ���������� �������, �����-�������� �������, ������� ��� �� ������ ������ ������ �� ������, � � ��������� ����� �������� ��������, ���� �������� ��������� � ������ �������, ������������� � ������ �������. ������� ����� ������ �������� ���� ��������� �������� �����, ������� �������� ������� ������ ���, ������������� ������� �������. ��������� ���� ������� �����������, ���� ��������� �������������, ��������� �������, � �� ������, �� ����� ����, ������ ������� ������� ������. �� ��� ���� � ������ ������� �������, ��������� �� ������ ������ ������� ��������, � 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 � ��������� ����� �������� ������������� � �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? -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���, ��������? - ��������� ���. - �� �� �������! ��� ������ ����� 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! - ��������� � ����� ��������. - �� ��� ����! ������� 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 ������ ����������</w:t>
      </w:r>
      <w:r>
        <w:rPr/>
        <w:t>. ��� ����� �������� ���� ����������� � ����������� ��������� � �������� �������. ������ ��� ��� ������������, �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 �� ���, - ���������� ���������, - � ���� �� ������ �������� 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 ����� ������ ����� ������� ����������� ��������. ��������� � ������������ ��������� ���� ������� ����� ������ �, ������ � �������, ����� ���� ������� �� ����. ����� ����� �������� ������� � ����������� ����, � � ������� ��������� ������� ������. ��������, ����� ���� ��������� ������, ������� �� ������ ���������. ��������� ���� ������� �������, ������ ������� �����, �,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 ������. ���� � ��� �������� ���� �������� ����� ������. - ��� ������� ����� � ������ ������� ����. -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 �������</w:t>
      </w:r>
      <w:r>
        <w:rPr/>
        <w:t>. ������������� �������� ���������� ���-�� �������, �� ����������: ��������� ������ ��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, �� ����, - �������� �� ��������. - � ������� ������ ��������, � � �����,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 ��������� ��� �������. � ��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����. � ��������� ���� ������� ��� ��� �� ����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 ������� � ������� ����. ������, �� ����� ������ �� ������ ���������� �������� 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 ���������</w:t>
      </w:r>
      <w:r>
        <w:rPr/>
        <w:t>, �����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����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 ������� � �������� �������, ������� �� �����, �, ������� ���������� ��� ������ ����, ����������� ���������� �� ���� ���������. ������� ����������� ������� �� ���, ����� ��� �������, �������... �������� �� �� ��������� ��������� �����, ������� 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�� �����������. ����� ����, ��� ������ �������� ��������� �� ���������-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 ���������� ������ ������</w:t>
      </w:r>
      <w:r>
        <w:rPr/>
        <w:t>. �� ����������, � ��������� � ����, ��������� ���������� � ����������. ������ ������ ���� ������� � ����� �������� � �� ������. �������� ������, ����� 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.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 �</w:t>
      </w:r>
      <w:r>
        <w:rPr/>
        <w:t>, ������� �� ������� ���� ��������� ����������� ���������, �������� ��� � ���� ��������. �� ������� �������������� ������ ����� �����. ������������ ���� ������� �������� ����������, �� ��� �������������� �����, ���������� ������ ����, � ��������,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 � ���� ����, �����, - �������� ��������, ��� �� ������ ��������� ��������, - ��� �� ���� �������� ���� ��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 ���� ��������� � ��� ������������ ������������� � ����� �����.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 ����</w:t>
      </w:r>
      <w:r>
        <w:rPr/>
        <w:t>. ��� �������� ��������� ������ �������� ������� �, ������ ��� � �������� ����,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 ����� ������ �, ������������, �������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, ������� �� �������, ��, ���� ���������� �� �����, ��������, � �������� ��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������ ���� � �������� ����� ���. �������� ������� �������� �� ����, �� � ���������� ��������� �� ���� �������� ������ 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�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 ��������, - ����� � ������ �������� ���� ������ ���� ������� � ����� ������.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 ���� �����, ������ �� ��� �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 ������ ���������� ������� ���, � �� �������� ������������, - 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 ��� ������ ����� ��������� � ���� ���� ����� ������ � ���</w:t>
      </w:r>
      <w:r>
        <w:rPr/>
        <w:t>. 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 ���� ��� ���� ������ �������������, � �� ���������� ������������ �����������. �� ����� �� ����, � ����� �� �����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- ���������� �������, - ��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 �����, -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 �� ������. ������ ���-�� �� �����, ����� � ������ �� �������? - ��-������ ����� ����, ������� �������. - ���� ��� ��������� ��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������ �����, - ��������� ������� �����, �������� ��������, - ���� �������� 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,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���� ������� � ������� ���� - ���. ����������� ������� � ������� ������ � �������� ���� �������� ����, ������ �� ������� ��� ����������� �� ������������� ���. � ������ ����� �����, ����� ����� ��������� ��� ������������, ����� �������� ������� �� �����������. - �������� ���������. - � ����� �������� ����� ������ �� �����. ��� ������ ������� � ������� ������, ������ ������. ����, ����� ����� ��� ����������, ����� ��������� �� 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- ���, ��� ��������� �����. �������� - ������ � ������ �����, � ������ �� ����������� ������� ���� �����, - �������� ��������� ������� �� ����, -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 �����, ��� � �� ������� ��� ����� 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� ������ � ������ ����: ������ ��� �� �������. - �� �������, ��� ���, ��� � 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 ��� � ���� ��������� �����. ��������� �������� ��� ������������, � ���� ����� �� ���� �� ���� �������. �� ������ ������������ � ���� � ������. � ����� ����� �������� ���, � �� ������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 ���, - �� ���� ��� �� �� ����, - � 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 ��� ��� �������� �������� � ��� �� ���� ������������. - � ������ ���������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 �� ��������</w:t>
      </w:r>
      <w:r>
        <w:rPr/>
        <w:t>, �� �� ������� �� �� ���� �� ���� ��������. ������� ���� �������� 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, ��������, � �����! - ����� ��������� ��. - �� ����� ������ ������� �����, 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</w:t>
      </w:r>
      <w:r>
        <w:rPr/>
        <w:t>! ������ ����� �� ����� �������� ������, ����� ������ ������������ �� ������ ����������, ������� �������� ��. ����-������� ����� ������� ������� ��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 ������, - ����� ������ ���������� � �� ������. - �� - �������. ��� ���� ������� ����, �� ����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, - � ������ �������� �������� ������ ������, - � ������, ��� ����� 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</w:t>
      </w:r>
      <w:r>
        <w:rPr/>
        <w:t>. ����� ���� ����������, � � ������� ����� ������ ��-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 ��������� ������ �����, - ��, 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. ��������, � ������� �������� ���������� � �����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� �������� � 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, �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</w:t>
      </w:r>
      <w:r>
        <w:rPr/>
        <w:t>: ���������� - �������� � ���������, ��������� � ���� - ������. ��� ���� ���������� �� ������ ����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 � ������ ���������� � �� ���� ������� ������ ������</w:t>
      </w:r>
      <w:r>
        <w:rPr/>
        <w:t>. ��, ��� �� ����� �� ������ �������, ���� "���������� �����", ����� 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, 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, -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������� ����� �������� �������� ������-�� ��������,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-���� ���������� �����. �������, �������� ������� �������� ������������ ��. ����� ��� ��� ������ �� ��� ��� �����: ����� ������� � ��������, � ����� ��� ���������� ���, ��������� �� ��� ���������. ����� ������ ��� �� ����: ������� �������. ��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������ � ���� ��������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���� ����� �������� �������� � �������, -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��� ���������� ������� �������</w:t>
      </w:r>
      <w:r>
        <w:rPr/>
        <w:t>, ����� ����� ������������� ����� ���� ��� � ����� ����������� ����� ������. ����� �������� ���������, � � ��������� ������� ��������� ������. �������� ��������, ��������� ��������� �����, ������� ���� � ��� ��� �����������: �������, ���� �������. ������ ���������, ���� ����� �����, ��������� ������������, ��������� ��, �������� ��� ����������� �������� ����� � �������, ����� �������� ������, ������� �� ���������� ������� �� ����� ���������������. ��� �� ��� ��������? �������� �� ������� �� ���� ��������� ��������� ������ ��������. �������� ��������, �� ������ �������, ��������� ������������ ������������ � ������ ������ � ����� ���������. �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 ������, - �������� ������ ��������. - ��� ��������� �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��� � ������ ��������, ���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 ���������, - � ��������� ��� �������� ��������. - ������� ����, ������� ����� ����, ������� ���.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��� � ������� �����? - �� ���� ��������� ������������ ������������ ��������. - ���� �� ��������� �������� ��� � ���, �� ��������� "����������" �������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 ����������� ����������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, � ������� �� ���������� �������� � ������������! � ������ ���� �����, ������������ �������� ���� ��� ��� �������, � �������� ������ ��� ���� �� ������������! ��� ��� ��������, �������� �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 ����� �������, ������ �� �������. �� �������� ���� ���� �������� �� � ��������, ��������� ������� ��� ����������, � � ������. � ������������: �� �� ����������� ����� �������� �����, ��� ��� �� ��������� ����������� ��������� ���� �� �� �����. � ��������, ������������ ��������� ��������, �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, � ������� ��������� ������, ������� � ���, ��� ��� ������������ ������� � ������� ����! ������ �� �� � �����? ����� �� �� ����� ��������? - ������ ����� ��������� ���������������� �����. - ���.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 ����� ��������, - ������������ �������� ��������. - � ���������� ��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����! - �������� �� �����. - � ������ ���� �����, � ����� �� �����, ���� �� � ��� ���� �� ���������! ��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��� ���������� ������� � ��� �� ����������� 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� �� ��������, ������������� ����������� � ������, - �������� ���������� ���������� �������� ����������, - � � ���, ��� ����� ����� ����� ������� ������� ��� �������� ���� ��������� �������� ���� ����. ����� �� ���, �� �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? ����� ������� ��� ������ �� ������ �������? ����� ��� ���������, � ����� ���������� �������� �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 ���, ��� ��� ��������! �������� ��������� ������, �������� ���������, � �� �������� ����-��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������� �������� ������! �� ���� ������� �������� ������ �������� ������ ��� ����� ���������, ������� ��������� � ������������, � �� ����������� � ������� �� �������! ������ ����� �� �������, ������ ��������! � ������ ����� �� ��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 ������� ��������� ������� ���� ��� �� ����</w:t>
      </w:r>
      <w:r>
        <w:rPr/>
        <w:t>, �� ���� ����������� �����������������. 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 ����������, � � ������� ��� ��������, ��� ��� ������� � ���������, - ������ � ������� ������� ��������, - ���� 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��� �������� ������</w:t>
      </w:r>
      <w:r>
        <w:rPr/>
        <w:t>. � ���� ��������� ������� ������, ���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 ��������� ������ ������, � �������� - �����������, - �������� ���������� ��������. - ���� ���� �� ����� ������ ���� ������� - �� ������� ����� ������. ������������ � �������� ������ ���� ���� �� ����. ���� �������� ������ ��������� �������, �, ����� �� ������� �� ���� ������, ��� �� ����� ����������������. ���� ����������, �� ������� ����, �������� � ��������������, �� �������� ���������� ���� ������ �����. �� ������ �� �������, ��� ��� ������������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 - ������ ����� �������� � ��� ��������. - �������� ������� ������ �� ������ 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 ������ �������, ��� ������ ����� ������ ����� ����� �� ����, - ������ �������� �� ��������. - �� ��� ��� ������� ���. �� ����, ��� ������ �������� ������������������ � ����� �����������.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 ��� ����, - �����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 ������ � ����� �������, ����� �������� ������� ������ ��� ����� ������� ��������� �� ������� �������. ������, ��� ��������, ��� ��� �������� �����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�� ������ ������ 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</w:t>
      </w:r>
      <w:r>
        <w:rPr/>
        <w:t>! ���� �������� ����� ���� ���������� ������ ���������� �� ��� ������, ������, ��� �������, ��� ����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, ��� ����������, � ���� �������� � �������, - ���������� ������ ����� ���������. -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������ �������� ������ � ������ 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� ������������ ������. �� �������� ������, � ������� ����, � ��� ����... - �������� ��������� �������� �����, - 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����� ���������� ���������, - � �������, ��� �� ������ ��������� ������� ����������� �������. ����� ����, �� ������ ���������� "� ��� ���� 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, ��� ������ ����������. �������, �� �� ������ ��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�, - ������ ������������� ���������. - ������� ����������� ����� �������� ������ 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 ������ ������ ����� ����� ��</w:t>
      </w:r>
      <w:r>
        <w:rPr/>
        <w:t>, ��� ������ �� ������� ��������� �����. �� ������ ������� � ��������, ������� ������ � ������� ����������, ��������� ����� ����, �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 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�, - ����� �������� ��� ���������, ������ �������, ���, ������ �� 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 ����������, - � - ��������, � �� �����������. ����� ����, �� ������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 ��������. - � ��� ����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 �� ������ ������������ ��������� � ������������� ����� ��������, ������� ��������������� ���� ����������� �������. �� ������ �������� ���� �������, ������ ��� ��������� ��������, ��� ��������, ��� ��������������, ��� ����. � ��� �� ������, ������ �������� �������� ����� ������� ������ ��������, ��� ������� ���� ������������� � ���, ���... ���� ��������� ���������� ���������� � ���, �� ������� �������� ���������� �� ������� ����. ��, ��� ��������� �����, �� ������ � ��� ��������� �����, ����� ������ �� � ������. ���� ��������, ������ ����� ��� � ��� ��������, �� �� ����������� � �������. ������������ �������, � ������� ��, ������ ������������ �������� ����, �������� ���������. "���������� ���" �� �����, ��� ���� �� �������, ����� ��������� � ���������. ��������� �����,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 ����������� ������, � ������� � ����. �� ��� ��������� � ������� ������ � ������� �� ��������, 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��� �� ������������ ���������</w:t>
      </w:r>
      <w:r>
        <w:rPr/>
        <w:t>, �� ������� 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 ������ �� �����. ��� ��� ������ �� �������, � ������� ����� ��� ��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, - ��������� ��������. - � ������, ��� ����������� �� ������ ������, � � ����� 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 ������ ���������� ������� �����. ��� ���� ����, �������� �� ����� ������. ������,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? -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 ����, - �������� ����� ���������. - �� ������ ������� ������. �� ����� ���� �������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 ������ ����� ����: � �����, � �����, � ��������. �� � �� ������� ����������� ������ ��� �����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, �����, - �������� ����� � ���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�� ��������, ������� ������ ���� �� ������� ����� ���������. - 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-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, 27 ��, �������, 0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 ��� � ���, ��� �� � �����, - ��������� ����� ������, ������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 ��������� �� �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� ������ ������ �������, - ������� ������������������ ������ � ������-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 ��� �������? - ���������� ����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 �� ��� �����? - ��������� ������ ������. - ������ �� �����! ������� ����, ���, ����� ��������, ��� ������� ������, ��� � �����! � ����� ��������� ��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, ������ ������, ����? �� ������ �� ��� ������� ���� ������. - ��� ������? - �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� ������, - ����� ��������� ����� ���, � �������, ��� ������ ������... � ����� � "��������" ��, ������� 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������� �����-������ �������, ���� ����� ��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�? ����� ������,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 ������ 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! - ������� ����������� ������ �������. - � 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��� ����� ��������� � �������� �������� ����� ����� �����. � ����� �������������� ������ ��� ����� ����� �� �������� ����� �������� � ��������� �����, ����� ������� ������ ����. ������� ������ ��-��� ������ ��������� ������� "������"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, � �������, �� ������ ��� ������ ��� �� �������. ������, � ��� ��� ��������. - ���� �� ������� ���� � �������������� ��� �������� �����. - ����� �������� ����� � �������� � ���������, 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 ������ ������, ��, �����, ����� ��������� �� ������ �������, � ������ �����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��� ������� ��� ����������, -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��� ������ �������� �� ������� �������, �� ������� ��� ����, ��� ������, ������ ������� ��� ����� ��������� ������� ������ �������. ��� ������������ �������� ����������� ���� ����� �����, �������� � ���� �����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� ���� ������ ���������� � ������ ������. � ��, ������, ��������� ����� � ������ ��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 ����� � ��������� ����� ��������. ����� �����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�? - ���� ������ ����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� �� ���� �������, - ������� ������� � ������ ������. -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���� ������ ���� �������� ������ ����, ���� ����� ���� �� �������� �������, �� �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 ����������� ������� �������� ����� ����������, �������, ������ � ��� ���������� �� ����� ��������� � ������ ��������� ������ ����������. ������ � ����� ������� �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��������� ������, - � ������ �� �������?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 �������� ��������� ����� �</w:t>
      </w:r>
      <w:r>
        <w:rPr/>
        <w:t>, �� ����� �������� ��� �������������, �������� �� 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 ���������</w:t>
      </w:r>
      <w:r>
        <w:rPr/>
        <w:t>, � ����� �������� ������� ������ ������� �����, �������� � ���� ����������� ��������� � ������� ������ �������. �� ������ ������� �� ������������ ����� ����� ������, ����� �������������� ������ �, ������ ������� �������� ������ ������� ����,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������,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 ��� ��� ��������?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! - ������ ����. - ��� ����� ���� �������! �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 ���������? - ����� ������� ������ ���������� ������. - �� ����, ��� ��� ������� ������� �� ����. ������, �� ������� ��������� ������? ����� ������ ��������, ���� ���� ������� �����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�������� � ��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�������? - �� �������, ����� � �� ���� ����������� ����� ��������� ��������, ������ �����, �������� ������. 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. - ���� ��������, �������� �������. - ����� �� 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, - ������������� �������� ������, - �� ������ � ���� ������ ��� � ����� ����, - �� ������ �� ������. - ���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�� ���, - ������� ���� ������, - ��� ���-����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 �������� ������</w:t>
      </w:r>
      <w:r>
        <w:rPr/>
        <w:t>, ������� �������� ����� ������,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 ���������� ������� ������ ������� ������ � �������� �������, � �������, ������, �������� ���� ������� �����. ���������� ��������� ������ ������, �� ������� ����� ������� � ������������ � ����������� ��������� "�����������", ��������� ������� ������, ������� ���� � ����-���. �� ��������, � ������� ����, ������ ����������, � �� ����� ���-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� � ������������ �������</w:t>
      </w:r>
      <w:r>
        <w:rPr/>
        <w:t>, ��� ���� ������ ���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, ���� �����, - ��������� ������� �����, ����� �������. - ��� �� ��� ���������..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, - ������ �����. - ��� �� �� ������ ���������� � ����� �����-����������, ���� ������������� ������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 ����, - ������ ��������� ������ ������� ��������� ��� �������. - ������ �����. �� ����� ���, ������� �� ����� ������, � � ����, ��� �� � �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. ������, �����, �� �����, �� ���-���� ������. ������������ �������, �� ����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 ���, - ���� ����� ������ ������. - ������� ���! �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 � �������, ������ ������, - �������� �������� �����. - �� �� ������, ��� ������ �������� ��� ����� �������. � ������� ��� �� ������� ������, ���� �� ��� ���� �������. � �����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� ��� ������. - �� �� 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 ���������� ����������, - ��������� ���� �����. - ������, �� �������: ��������� ����������� "�����". �� � ���� � ���� ������, - ����� ������ �� ���������, ��� ��� ����������� ������� ���� ����������� ����� �����, - �� ���� �� � ������ ����� � ����� ������ �����, ��� ���������� � ������. ���� ������, � ����� ��������� ����� ����� ����� �� ��� � ������� ����������, ��� �� ��� ����� �� ������� 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. ������� ����, ��� ���������, � ����� ������� � ���������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 ���� ���� �� ��������� ����� �� ���� �����, � � ��������. � ��� ���� ���������, ��� ��� � ��� ������, � �� ����� ����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</w:t>
      </w:r>
      <w:r>
        <w:rPr/>
        <w:t>. �������� �������������� ����� �������� ������, ��������� ��� �������� ������ ��������, ��� �� ��� �� ��������, �� ��� ���, ���� ������� �� ��� ����� � ��. ������, ���� ���� ������� � ������������� ������ ����� ��������, ��������� ��� ����� �������� �� �� ������� ���������, � ����� ����� ����� � ������ ������ 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- ������� ���� �����, - �� � ��������� ��� ���.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? - ����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�� 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 ���������� �, �� 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 ����������� �� ��� �������</w:t>
      </w:r>
      <w:r>
        <w:rPr/>
        <w:t>, � ������ ����� ��� �������� � �������� �������� ����. �������, ������ ����, ��� ����� �����, ������ 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. - ���� ��������. - ������ � ��������, �� �� �������� �� ������. ��� �����. ������� � ����� �� ���������� ���������, � 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 ����� 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 �� ���, - 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 ��������, 27 ��, �������, 05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 ��������� ������� ����� ����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��������, ��� ������� �������, � �� ������ ������� ������� ���� ������, ������� ������� ������ ����, �������... - �������� ������ ������. - �� ���� 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 ����� �� ��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 �� ����� 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</w:t>
      </w:r>
      <w:r>
        <w:rPr/>
        <w:t>, ������� ������ ������, ������ ������ � ���, ������������� ������� �������, ���������, ������ � ���� ����. �������� ����� �������� �� ������ ���������� ���������� ����������, �� � 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. �������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 ���� ��������, ���-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 ��������� ����. - � �� ���,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 �����</w:t>
      </w:r>
      <w:r>
        <w:rPr/>
        <w:t>. ������������, �����������, � �������� �����, �� ���������� �� ���������� ���� ����� � ��� ������������ ���������� ������� ������. ������ ��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� �� ���, - �������� ������ ����. -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 �������� �������. � ��� ������ �� ���� �������� ��� �������������, ������ ���������� ����� � ������. - ���� 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 �� �������� �����,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��, � ����� �� ������ ��������� ��� ��� ����� �����, - ������������� ������� �������. ��������, �������, �������� �� ������� � ���� ������� �� �������� ������ ������. - � �� ����� 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� � ������ � ���� � �������� ����� ����� ������. - ���������, ��� ������� �� ����������� �������� � ����� ������ 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 �� ����������� �� ���������, �������� �������������� ������ ������, -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 ���� - ��, - ��������� ���. - ������, ��������, ����� ����� ��������: ������ �� ���� �� ������� �����?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- ��� ��� �� �����������, - �������� ��� � ������ �� �������. - ����������, ��� ����� �� �������� ��� �����, ����, ��� ���� �������� ���� ����������. ����� ���������� ��������, ��� �������� �������. ������� ����� ��� ����� �����, ������ ���������� �������� �� ���������,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 ������ � ������� 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���� ���� ���������� ��������� �������</w:t>
      </w:r>
      <w:r>
        <w:rPr/>
        <w:t>. ��� � ������������ ��������, ������ ������ �� ������� ������� ���������. ������� ������ ��� �� �����, ��� ��� �� �� ������� ���� �� ������ ������������. �� ������ ������������ �������� � �������� ������ �� ��� ����� ������ ������ �������. �� ������ �������� 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�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 �������� ������ ��������� � ��������������� ����������� �������� � ������� 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, �� ������ ������ ���� � �����. - �����, �������, �� ����� �����! ����� �������������� ������� �������� �, ������, ��� ��� ��������, ��� �������, �������� ��� ������, �������� ��� ����� �����! ��������� �����, ������ ������ ���. ��� ����� 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 ��������... �������� �������� �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��, ��� �������� ���������� � ���� ����� ����� ��� ����. ������ �� ���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 ��������� �� ���. - � ������� �������� � ������� ������. - �����, ��� �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����� ��� ����� ����� 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 �� ���������</w:t>
      </w:r>
      <w:r>
        <w:rPr/>
        <w:t>. ����� �������� �������� ������� ����� ����, ��� ������ ��� ����� ����. � ���� �������� ������� ������� ������ �� ����� ����� ������� ���� � ������ ������� 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�� ����� � ������ - ���������,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, ������� ���������� ������ � ������� ����. ������� ��������� 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���������� ����������� ����� ������� ������� 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, - �������� ���. - ���� ����� 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���, ����� �� �� ��������� ������ � �������, - �������� ��������, - �, ����������, 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>, �������� ������, ��������� � ������ �� ������. � ����� �� ���������� �, ���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� ���� ��� 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</w:t>
      </w:r>
      <w:r>
        <w:rPr/>
        <w:t>, 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� ����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��� � �������� � ��������, - ������� �������� ���������. - ������ 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 ������� ��� �������, - �� ������������ ��������� � ����, ��� ������ ���������� �� ������. 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, �������� �������. - �� 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�� ��� ��������� 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, - ������� ����� �������. - ������, ��� ������� ������������ ����� ����, �������, ��-������, 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��� ��� �� 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-�������, ��������� ���������� � ��������� �� ��� ���� "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 ���������� ������� �����</w:t>
      </w:r>
      <w:r>
        <w:rPr/>
        <w:t>, ��������� �� ����������� ������, �� ����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����, 27 ��, �������, 06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 ����� ��������� �� �������</w:t>
      </w:r>
      <w:r>
        <w:rPr/>
        <w:t>. �� �������� ������ �� ��������� �����������, �������� ����� ������� �, ��������� ����������� ������, ��������� �� ����������� ���������� ��������� � ������ ���������, �� ����� ������� �����������. � ���, ��� ��� ������ � ����������� � ����� "���� Inc.", �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 ��������� �������� ���������������� ��������� �������������� �������� ��������</w:t>
      </w:r>
      <w:r>
        <w:rPr/>
        <w:t>. "������", �������������� (��� ��������������?) "��������", ��������� �� ��������� �� ����� ��������� � ��������� � ������� ����. �� ����������� � ������ ��������� �� ���������� "����", ����� ���� ����� ����������� ���� ����� �������� �����������. ��������� ��������� ��������� ��� �� ���������� ���, ������� ��������� �� ����������� ����� ����� ����� ����� ������ �������� � ����� ����� ��� ����� ����, ��� ������� �����������. ���������� ������ �� �������, ������� ��������, ������� �� ���� �� ����������� ������. ���������� ��������� �������� � ������� ������������. ����� ������ �������� 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�����</w:t>
      </w:r>
      <w:r>
        <w:rPr/>
        <w:t>, �������� ������ ����� �������� ��������, ����� ������� ������� � ����� ������. ��� ��� ���� ����� � ������ ������� �����, ������ � ������� ������, ��� ���� ����� ������� ������������, ��� �����������, �����, � ������������ ������ � ���������� ������� ��������. ������������, ��� �������� �� ����� ���, ��� �������� "�������". - �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� ����, �������������� ������, ��� ������ ���������� �������, ��� ��� ��������� ���� ������� � �� �������� ��������. ������� ������ ��� ������� "������". ������������� ������ ������� ��������� �������� ������������, ������� ������������������ �������� � ������ �� "���������" ����������. ������ �� ������ �� ���������� ������, ������ ���������� ����� ��: � �������� �������� � �������. ���������������� ��������� ����� ���������, ��������������� �� �������� � ������� ������, ��� ������� ������ ���� ������ �����, � �� ��������� ��� ������� �� ������ ������ ������ ������������ ���. ������ �������, �������� ����� ������� �, ������� ������ �� �����, ��������. ��������, ������ �������� �������, � ��������� ������� ������ �������� ��������������� � ������ �������������� ����������, ������� �� ������ �� ��������� �����������. ���� "���� Inc." ���������� �� ���� �������� �������� ���������, � �������������� ����������� ������� � �������� ���������� ��������� ������. �� ��� ����� �� ��������������� � ���, ��� �� ����� ������ � ������ ����-�������� "����, Inc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�������� � �������� �������, � ������ - ��� ��������� ��������� ������ �� �������� �������� � ������� �����, ��� ����������� ����� ���������. ������� � ����� �������� ������ �� ��� ������ ������� ��� ���������� ������. ������� ��� �� ������ �� ���������, �� ������ �����������, � �������� ���� �����, �� � ����� ����� ��� ������ �� ��� ��� - ��� ��������� ��� ���������� 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��� �������, - ��������� ������ 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: ��� ����� ��� ���? ���� �� ����, �� ������ ������ �������� � "������"? ��������� ����������? � ������������� ��������? � ������� ��������� ������? ������. ���� ����� ���, �� ������ �� �������� 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, ����� ��� � ���������� ��������� ������ ���������� ���������� ������ ����-�������� "���� Inc.", ��� �� �������� ������� ������. �����, �������, �� �����������. ����� ������, ������ "������" � ��������, �� ��������, � ����� ���� ����������. ��������� ������? �� ���� �� �� �� �����, ���... ��� �� ������������ ���-�� �� ������� ������! ��� �� ���� ����� ��������, � ��� ��������� - 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 ����������� � �������</w:t>
      </w:r>
      <w:r>
        <w:rPr/>
        <w:t>. ��� �������� ������, ����� 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 ���� �����? ����� ���������� "���� Inc."? ������, ����� ���� ����� ��� �������� ���������. ���� � ���������? ����� �� �������� �� �����. ��������, ���� �� ����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�������� ���������</w:t>
      </w:r>
      <w:r>
        <w:rPr/>
        <w:t>, 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�� ���� � �������� ����� ������, ��� �� ����� ���������� ��� ������ ���������. ������ ��� ������ "������" � ����� ����������, ������ ������� �� ������������ � � ����� ������ �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 ��������</w:t>
      </w:r>
      <w:r>
        <w:rPr/>
        <w:t>. "����� �������. �� ���� ����� ���-���� ���, ������ �� �� �����, �� � ������ "���� Inc." �� �������� 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������ ����������! - ����� ��� �� ����� �����. -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- ����� ����� ������ � ������� ����. -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 �� ��������</w:t>
      </w:r>
      <w:r>
        <w:rPr/>
        <w:t>, 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 ����������� -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 ����?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��� � ���������� ������� �����-����������,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. ���, 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������ ������������� �������, ��, ���� �� ��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 ������������ � ������ ������� �� ��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����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�� ������ -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����� ������� �� "�����"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 ���� ������ 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? - �����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 ��������� �� ����. - ������ �� ������ �����.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 ����� ����� �� ���� ������� ������ � ������������ ����</w:t>
      </w:r>
      <w:r>
        <w:rPr/>
        <w:t>. ������ ����� �����, ��� ������� ������ �������� ������� �������� �������, ������, �������� �����, ����� � ����� ������, ����� ��������� ������ � ����, �� ������, ��� ����� ���������� �������, ��� ������ ���� ��� ����� � ����� �������������? ��������, ������� �� ��� ������ ������ � ���� ���� � ��� ��������� ������� � ������� ����� ���������, ������ ������ �� �������������� ��������, � ��� ����������, ��� ������� ������, ���� ���� �� ����� ����� �� ������������ ����� ������, ��� ������� �������� � ��������� � ����� ��� ��������� �� ����. ����� ���������� ������, ��������� ���� ��� � ��������� ����� �� ���������� �����. ��� ����� ����������� ����� �� ��������� ��������, ��� ������, ���������� �������� ������, ������� ������� � �������� ����� � ���������� �� ������������ ���� �������� �������. ���� �������������� ��� � ������ ������� � �������� ������ ���� � ������. ������, � �� ���� ������, ������� � ������ ��������, ����������� ��������� �� ������� ��������� ������. �� �������� ������ ������� ���� ������������ - �����������, ���������� �����, � ��� ����� ��� ����� �� ��������� - ��������� ���������, ����������� �� ��������� ����������� ������� ����� ��� ����! ����� � ��������� �� �������� ������ �� ����: � ���� �������, ����� ������� ��� �������, �������� ����� ��������� �� ������. ������� ����������, �� ������ ���������, � ������ �������� ������������ �������� 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</w:t>
      </w:r>
      <w:r>
        <w:rPr/>
        <w:t>, ����� ��������� ���� �������. ������, ������� ������ ���� �� ������ �������� ����, �������� ��� ����������. ������ ����� �� ������, �������, �� ���������� �� ���� - ������ ������� �� ��� ��������� ���� -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������� ���������� ��������</w:t>
      </w:r>
      <w:r>
        <w:rPr/>
        <w:t>, ����� ��������, ������ �� ��� ���� ����������� ����� ��������� 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 �����,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� �� ��������� �������� �������� ��������� � ��������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�� �����.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, ��, �� ��������, - ������ ������ � ����� ��������� ����� ���� 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� ������� ������. - � ��� ����, ������ ����������, �������� ������� �������, ������� ������� ������. ������� � ��� �������� �� ��� �� �����, ����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, � ���� ��� ���-�� ������������ � �������.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 ����� �� �������, - ��������� ��������, - ������, ��� 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�� ������.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 ����� ���, - ������ ��� ���� � ��������� ������ �����,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 ���� �������� ������ ����, ���-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�� ������� ���-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����: "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 ��� ����������� � ��������� ������� �� � ��������</w:t>
      </w:r>
      <w:r>
        <w:rPr/>
        <w:t>. ������ ����� �������� � � 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� �������� �����, �� ������ � ��������� ������� ������. - �� ���� ����� �� ������� ����������� �� � ����� ����.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 �������� �������� 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����, � ���� ������ �� ���. ���� ���� ����, � ���� 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, 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� ������, ������� ���� ���������� ����������� ���� ���� ���-�� �������� ������������. - �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�</w:t>
      </w:r>
      <w:r>
        <w:rPr/>
        <w:t>, ��� ����������� ������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-�����, 27 ��, �������, 0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 ���������</w:t>
      </w:r>
      <w:r>
        <w:rPr/>
        <w:t>. �� �������� ���������� ����� �������� �����, ���� ��� �����, ����� �������, ��� ������, ������������� ����� ������ �������� � ���� ���������. ������� �� �������� ��������� � �������� � ������ ������ ���� ��������� ��� ����� ������� ������. �������� ��������� ������ ������ ���������� 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</w:t>
      </w:r>
      <w:r>
        <w:rPr/>
        <w:t>MTV-���� ���� ����� ��������� � ����, ����� ������� � ������ �, ������� ��� ��� �������, ������� � �����. ���������� ���� ��������������. ���� ���� ��� ��� ��������� ������������ ����������� � ���� ������������� ����� ���������� ���� � ���������� �������� ������, ��� ��� � ������ ��������� �� �������� �� ������. ����� ������� ��� ��� �, ������� ���� � ���, 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� ������� �������</w:t>
      </w:r>
      <w:r>
        <w:rPr/>
        <w:t>, ���� �� ������ ������� �� ����. ����� ����-������ � �� ��� ����� ���������� ����-�� � ���� ����� ����� �� ��������, �� ������ ����� � ������ ������� ��������, �� ��������� ���� ��� ����������. ����� ��������� ����������� ����� ����� ������� �� �����. �����, �� ������ �� �������, ����������� � ������ ������� �� ��������, ������ ��� ������ �����, ������ �������, � ��� ��� �������� ����������� ��� ���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</w:t>
      </w:r>
      <w:r>
        <w:rPr/>
        <w:t>, ����� ������ �� ��������� ���� ������� �, ������� ��, ���������� �������� �������. ����������� � ���������. ������ ����� ������ ������� �� ��������, �� ��������� ��� ���-���� ��� � ���� ������� �� ����, ��� ��� ����� �� ������� ���. ����� ��� � ����������� ������ ������� � ������, ������������ ����� � ������ ����� ��� ������, �� ������� ������������ ����� �������. � ������ ����� �������� � �� ������ �� � ��������� ������. ����� ������ ����� ����� ������� ��-��� ���� (����������� � ������� � �����) � ������� � ����������� ����������� (����������� � ������� ����� � ������). ���� ���� ���� �������: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</w:t>
      </w:r>
      <w:r>
        <w:rPr/>
        <w:t>, ��� ��������� ����� �������� �� ��������� ������ �����,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����� � ������, � �����. ������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 ����� "��������"! - 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����� � ���������� �������� � �����</w:t>
      </w:r>
      <w:r>
        <w:rPr/>
        <w:t>. �� ��� ��� �� ���� ����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������ ���� ���������� �������, �������� ����� ����������� - ����� �������! - ��������� ��� �������� ����. - ��������� � �������� ���� ������ ������� ����������� ������������ � ���������� ������������ �� �����! �� ����������! ����� ��� �� ���� ������ ��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�� ������� ����� � ��������� �� ����� �����: ���-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��� ���������� ������ �����</w:t>
      </w:r>
      <w:r>
        <w:rPr/>
        <w:t>-�������� �����������, ����� ��������� ������. ������ ��������� ��� ���������������� �� MTV, ������ ������ � ������ ������� ���� ������ ������ 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, �������� �� ������ ������ ���������� ��������� 777-311. �������, ��� ���������� ���� 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 </w:t>
      </w:r>
      <w:r>
        <w:rPr/>
        <w:t>777-311 � �������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� ������������� ���</w:t>
      </w:r>
      <w:r>
        <w:rPr/>
        <w:t>, �� ��������� ��������, � ������, ������� ���������� ������ ����-����, �������� ���������� ������ ������� ����� � ������ ������. ����� ������ ����� �� ����, ��������� 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 ���� �������� ��������� ����� � 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 �������� �� ������ 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 ���, - ���������� �����. - ������, ������... � ���� ���������? ������� 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 � ������ �� ���������� ������ �����. 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 � ����� �� � �����</w:t>
      </w:r>
      <w:r>
        <w:rPr/>
        <w:t>. �� ����� ������ ��� ���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. 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 ���������� �������� ���������� �������� � ��������� �����������</w:t>
      </w:r>
      <w:r>
        <w:rPr/>
        <w:t>: ������� ����� ��������� �� ���� ����! �� ��� �� ��� ������� �� ���������! �� ������ ������ 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��������, ������ �� �����, ������� ���� ��������, ���������� ������� � ��������� ����������� ������ ��������� � ����� ��������� �� ������ �������. � ������������� ������ ����� �������� �������������. ��������� ����� �������� �� �������� ��������� ���������� 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��� ���</w:t>
      </w:r>
      <w:r>
        <w:rPr/>
        <w:t>-�� �� ��������� ����� �������. ���, ������, � ��������� ���� �����. ����� ����� �� �������� � �������� ������������. ����� ������������� � �������� �������� �� ������� �������� ������� ����� ����. ��������, �� ���-���� ��������. � ��, ��� ��������� � "������" ��������� ����������� �� ��������� �����, �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 ����� �� ��������� �����������? - ��������� ������� ������������ ���, ���� ����� ������ �� �����. - ��� �������� ����� �����? ���� ������������� �������� �������������? �, ����� �������, ������ �� ������� ����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?!! ����� ���� �� �������� ���� �� ���. "�����" �������, � ������ ������� ����������� ��� ��������, � � ����� ���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 �������� �� ����, ������ ������������� �� ����������� ������� �� ����� ���������, - ���������� ��� �������� �����. - �������, ��� �� ������ �����������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 �������� ������� ����� ����� ����� � ���������, - ������ �� �������� �������� ������� �����. - ��������� ������ ��� ������ �����������. ���-���� ���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 ������� ������. ������ ������� ������� 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 ��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������ �� 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 ��������, ��� �� ���������� ����� 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���� ������ ������� �����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 ������� �� ��� ����� ��������� �����. - ���� ��� ���� �� ����,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 �� ��������� ������ �������</w:t>
      </w:r>
      <w:r>
        <w:rPr/>
        <w:t>, 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� �� ���� �� �������. � ��������, ������������� �������� ���� ���� � �������� ���� ��� �� ������������ ������������. �������, ��� �� ���� ������� ������� ��� ������ ��� ����� ����� � ������� � ������ ������� �����������. �� ������� ���������� ������ ������������� ��������� "������� �������", � ���� ��� ����� �����. 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! ������ ���� ������� ��� ��. ����� ��� ����������� ������������ ��������� �� ��� � ������� � "��������"! ����� � ����������� ���������, �� �������� �� ������������ �����������. �������� ��� �� ���� �������� ����� ���� �� 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! - ������������� ���������� ��������� ������� ������� �������. - ������� ������ ����� ����� �������� � �������� � ������ ����� ������� � ������ ���� �������� ���������� ��������. �������� � ������������ ������� �� ������� �������� � ��������� �����! ������ ��� �� ������� ��������� ������� ������ ������� � ������������, ��������������� �������! ���������� ����������� � ��������� ������������ �����, ����������� ������ �� ����� ����������� ����������� � ����������� �������� �������, ������������� �� ���������� ����������� ��������. �������� ���������� �� ������ ����. �� ��������� ����� � �������� �� ��� ��� ������ �������! ������� ���������� ����� ������� � �������-���� ���� ������. �������� �� ������ ������ ��������� ��������� 777-612, � ���� ��������� ������ ���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, � �����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-�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27 ��, �������, 07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�� ���� ����������� � ������������ ����������� � ������ ������ ������� �������� �������</w:t>
      </w:r>
      <w:r>
        <w:rPr/>
        <w:t>, ������ �������� ���� �������� ������� ������������ ��������� �� ���� ���������. ����� �� ���, ������ �����, ������� ������� �������� ��������, � ������� ����, ������� ���� �����, ����� ����������� ����������, ���������� � ������ �����. �������� ������� �� ���� ������� ��� �� ��� 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����� ����� ������ �����</w:t>
      </w:r>
      <w:r>
        <w:rPr/>
        <w:t>, � ������� ��������� �������� ����������� �� ����������� ������������ ����������� ���������. ������� ������� ������ �������� �������� �����, � ������ �� ���������, ��� ��������� ��������� ����� ����� �� ��������� ��������. �������� ��� ���� �� ������� ���������� ���� ���������������, ��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 �������� ������, �� �������� ������� �� ��� � ����� �� ��� ���� �������� � ������������. ����� �� ��� � �������� ����� ������� �������, ������, ��� �� ��� �������, � ������ �������� ������: �����, �������, ������� � ���������� �������� ������� �������. �������� �������� ������� ����������, ������ �������� �������� ������� �����, � ��������� ������ ���� �������� � ���������������. ��� ������, ���������� ������ ������������ �� ���������� �����, � ����� ������������ ������� �� �������. ����� ���� ������, � ����� ��������� ���������� ��������� �����, ��� ����������� ���� ���������� � �����, ��������� ����� ����� �� ��������������. ����� ������ �� ��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��� � ������� � � ������� ���� �� �����</w:t>
      </w:r>
      <w:r>
        <w:rPr/>
        <w:t>. ��������� ������ ������ ��� ������. ������� ��������� ����������, � ���, �� ����������� �� �����, � �������� ������ ������ �����. ����������, ������ � �����, �������� �������, 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 ��� � ����� �� ������ ������, �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�, - ������� ����. - ��� �� ��� ������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- �� ��������� �����, - � ����, ��� �� �� 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, � � ������, ������ ������ ���������� �� ����� ����, ���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- ����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 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-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, - �������� ������������� �������. - �� ������ ��������� ����� ���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��� ��������� �� �������� ��������</w:t>
      </w:r>
      <w:r>
        <w:rPr/>
        <w:t>, �� ��������������, � ������� �� ��������, � ����� ������� ��������,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����, - ��������� ������������������ ����, - ������������ �� �����. ����� �����, �������, �������, � ��������� �������� ����������. �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 ����� ������ ������. - ��� ������ �������, ������� � ����.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 ����� ��������� ������</w:t>
      </w:r>
      <w:r>
        <w:rPr/>
        <w:t>. � ��� ���, ��� ������ �������� ����� �� ��������� �����������, �������� ����������� ����� ������������ 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, - �������� ���� ������ �������. 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������ � ������</w:t>
      </w:r>
      <w:r>
        <w:rPr/>
        <w:t>, ���������� ������ � ������� � ����� �� ��� �� ���������� ����������, ������ ���������� � ������� � ��������� �������. ������� ����� ������ 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</w:t>
      </w:r>
      <w:r>
        <w:rPr/>
        <w:t>, ������� �������. �� ������� � ������, ����� ���������� �������, ���, ��� �� �����, ����������� ������� ������. �� ������ ������������� ��������� ���� � ���������� � ���������� ��������� ���, ��� �������� � ������ ���� ������ �������. ������ ���� �����. ������������ ������, ��������� � ������� �������, �������� � �������, � �� ���� ������ �� �� ���� �������� ������������� �����. ��������� ��� ����: �������,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 ���-������, -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 ����� �������� ������� � �������</w:t>
      </w:r>
      <w:r>
        <w:rPr/>
        <w:t>, ����� �� ��������� ������, ��-��� �������� ������� ��������� ����� �����, � ��������� � ������ ���������. ������� ��������� � ��� ������ ����� � ������� ������ ������, ��������� �� ������������ ��� � ������ ���������� ���-�� �� ������� �������� �������� �����.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</w:t>
      </w:r>
      <w:r>
        <w:rPr/>
        <w:t>, ������� �������� �������� �� ������� ��������, ������� ������� ������ ������������. �������������� ������������� ���� ������ ���������, ��������� ��������� �� ��� ������ �, ��������� � ����� ��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�����, ��� 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 � �������� ����������</w:t>
      </w:r>
      <w:r>
        <w:rPr/>
        <w:t>, �����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 �������� �� ������ ���� � ������� ��</w:t>
      </w:r>
      <w:r>
        <w:rPr/>
        <w:t>-�� ���� ������ ������ � ������� ���������� ������� ��������. ���� ����. ������� �������� ������, ������������ ������������, � ������� ����������� �������,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����� ����� ����� ����������� �����! - ������ �������� �����. - � �� ���, �� ��� ������������ ���� �����, �� ������� ����� ��� �� ������. ���� ��� ������ �� ������ �� � ���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, ��� ������ �� �� �����, ��������� ���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�� ������� ��������� ������, ��� ������� �����, ������� ������� �����������, ����� ������������ �� ������������. ��������� �� ��������� ��� ���, - � ������ ����� �� ���� ������� ������ ������ 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</w:t>
      </w:r>
      <w:r>
        <w:rPr/>
        <w:t>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, 27 ��, �������, 08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� �����, �� ������ ������� �����, ����������� � ����� ����� ��������, �������� �����. ������� �������, ���������� ��������� ������������� "��", ������� �� ����� � ��������� ������ � �����, ������� �����, ��� ������, ����������� "�����" �� ����� � �������� �� 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 ��� ����� ������������ ��</w:t>
      </w:r>
      <w:r>
        <w:rPr/>
        <w:t>: �����, ��������� � ������. ������ ������ ��������, ������ �������, ������� ������, ��� �������� ������ �� ��������� ������, ������ ����� �� ���������-����������, � ����������� ����� ����������, ��� ����, ���������� ������� �� � ���� ���������� ������. � ����� ������ ��������� ���������� �������� � ��������������. ������� ������������� �� ��������� ������, � ����� ������, � �������� ������� �� ������ ����� ���� �����������. � ���� ������ ���� ������ ������� � ��������� ��������� ���� �� �� ������ ���� ����� 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 ��� ����</w:t>
      </w:r>
      <w:r>
        <w:rPr/>
        <w:t>. ����� ������� �� ������ ������, ������ �������� - ���� ���� ����������� ������� ����������� - � ����� ������ ���������� �������� ���������� �����. 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- ����� ����������� ��� 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 ������� ����� ��������� ������ ��������� � �� ����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�� ��</w:t>
      </w:r>
      <w:r>
        <w:rPr/>
        <w:t>-��������, �� �� ������ ����� ������� � 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��� ������� ��� �������� �� ����� ������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</w:t>
      </w:r>
      <w:r>
        <w:rPr/>
        <w:t>, ��� ��� ����� ������ �� ����. ����� �������,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. �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�</w:t>
      </w:r>
      <w:r>
        <w:rPr/>
        <w:t>, ����� ������� ������. 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��� ������, ���������� �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 ������� �������� � ����������</w:t>
      </w:r>
      <w:r>
        <w:rPr/>
        <w:t>-���������� � ����� ����. �������, ��� � ����, �����, ���������, �� ��������, ������� �����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 �� 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, �� ����, - ������� ������. ����� ������� ��������, ��������, ��� �������� �������,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 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</w:t>
      </w:r>
      <w:r>
        <w:rPr/>
        <w:t>: �� ������� ��������� ������ ����� ��� ������, ������, ���, ������ �����, ������. ���� �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��������, ��� ������ ��������� ��������� ��������� � ����� ����������� � ��������� ���������, �� ������� ���� ������ ������� ������� "���". ������ ������, �� ������� ����� � ������� �� ����� 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 ���������. - ������� ����������� ����������.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 ������ ������ � ����� � 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-�� ����! �������� ����� ���������� �����, ������� ������������� �������� �����: ����� ��������� �������� � ������� ��������. ������� �������� 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 �������� 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 ���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 �����, - ��������� �������� �, ���� ��-�� ������, ������� ��������� ������. - ����� �� ����,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 ������ ���� �� �������. ������, �� ������ �������. ������ �� ��������, ����������� �� ��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 ������������ �������������������� ���� ���������� </w:t>
      </w:r>
      <w:r>
        <w:rPr/>
        <w:t>"�-���� ������������" ("���������"). �� ���� ���� ���������� ��� � ���� �������� � ������, ����� ���� �������������� ���� 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� �����, ����-��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� ������� �� ���������� � ���</w:t>
      </w:r>
      <w:r>
        <w:rPr/>
        <w:t>, ���������������� �������� ����������� �����, ���� � ��������� �����. �������, ������. ����� � ���������� �����, ��� ��� ������� �������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 ������ ��������� ��������� ����������</w:t>
      </w:r>
      <w:r>
        <w:rPr/>
        <w:t>. ������ ����� �� ������������ ��� ����������, �� �� �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-����� ���������: "��� ���������� ����� �������� ���������� ������� ������! ����� ����� ����, ��������� �������� ���������� �� ���� ����������� ��� ����� �� ��������� �� ������� ������������, ������ �� ������� �� ���� ����������� ������. ������������ ��������� ������ � �������� �������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-������ ���������: "��������� �������� ����� ���������! ����������� �������� ���������� ���������. ������������� ���� ������� ��� �������� ��������� �� ����� ���������� ������ � ����� ������������� ���� �������� �����. ����������� ������������� �� ���� ������������ ��������. ������ ������� ���������� �������� 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���� ������� � ������� ��������� ��������� � ������ ��������� ����� �������, �� �������� ������ ����� ���������� �������� � ������� ����������� "���������". �� ������� ����� ������ ��� ���������, ��������� �������� ������ � ������� ��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��</w:t>
      </w:r>
      <w:r>
        <w:rPr/>
        <w:t>, ����������� � ��������, 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</w:t>
      </w:r>
      <w:r>
        <w:rPr/>
        <w:t>"���������" ������ ����� ��������� � ��� ���, � ����� ������������ ����������������� ���������� � ������ ������. ����������� �� � ���� �������������� � �����������, ��������������� �� ������������ ����������� ����. � ������ ������ ��������, � ����� �� ���� �������������� ����������� ����������� �� ������: www.t-grad.com ��� �� �������� 777,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 ������ �� �������� � ������ ����� ������� �������� �� ���. 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", - �� ������ ������� �� ��� ��������, ����� �������� ����� �������� � ������. - � ������ ����� �� ������, ����� 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 � ������ ������������ �����</w:t>
      </w:r>
      <w:r>
        <w:rPr/>
        <w:t>, ��� � �������, �� ����� �������� ��������� ���������� ����������, � ������ �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������� � �����? - ���������� ���������������� ������������ �������, ���� 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���� ����� �����</w:t>
      </w:r>
      <w:r>
        <w:rPr/>
        <w:t>, �� ����� ��� ����� �������������, ��� ���� �������� ������ ������������ ������� � �� �������. �� ���������� ������, ������� ���������� �� ������ ����� �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 ������������� ������� �� �� ����! ��� � ���� ��� �� ����, � ������ ���� ����� � ������ ������������ �����, � 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���� ������, - �� ���� �����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���� 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 ������ �������� ���������� ���������</w:t>
      </w:r>
      <w:r>
        <w:rPr/>
        <w:t>, �� ��� �� ����� ������� ������ �� ������� �����. ������� �� �������, ������� ����� ���� ����. ����� ������� ������� � ������� ��������� ���� � ������� ���� ����� ��� 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����� ��������</w:t>
      </w:r>
      <w:r>
        <w:rPr/>
        <w:t>, ���� ���������. ���� �������� �����, �� �������, �� ������ ��� ����� ����� 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� ������ ������ ������ �����. � ������ �� ��� � �� �� ��� �� ��������. � ������ ������ ������ �����. ��� ������ �� �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 �������� ������ ������, ��������, - ������� �������, ��������� ��� �� �������� ����� ��� ������ �����. -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����� ������ ��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������������� ������ ���� ������� �����</w:t>
      </w:r>
      <w:r>
        <w:rPr/>
        <w:t>, ���������� "���-�����". ��� ���� ���������� ������������ ��� ���� �����, ������� ���������� ������ ������ �� ��� ��������� ��������. �������� ������� ����������� �� ����������� ��������� ����� ��������� ����� � ������ �������. �������� ������� ����������� ���� � ������ �� ������ ������� �����������. ��� �������, ����� � ����������, ������ � ������ ������ � ������ ������ �� �������, ������������ �������, � ��� ��������, ��� ����� �����, �������� �� ����������, ����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 � ������� � ��������� �� ����� ������</w:t>
      </w:r>
      <w:r>
        <w:rPr/>
        <w:t>. ������, � ������� ��������� �����������, ���������� ���� �������� ����� ����� "��", � �������� ����� ���, ��� ����������� � ����� �������� �����. ������, �������� � ������� �����, ���������� �� ������ � ������ � ����� �������������� ����. ������� ��� ��������� ��� �������� �������� � ��������� � �������, ������ ������� � �������� 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 ����� �����, - ������� �������, �������� ��������� �������� �� ���� �����������, ������������� ���������� �� ��������. - ���������� �� ����� ���� ������� ��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� ������, - ������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��� ����� ����� �����. �������, ��������� ������� � ���������� ������ �������� ���������� �� ������ ��������� � ��������� ������ � ����� �������������� ����. ����� ���� � ����� ���������� ������ �����, ������� � ����� ��� ��������, � ��� ���������������� �������� � ��������� � �������. ������ ������, ������� ������ ��� ������, � ��� ������, ������� �������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 �������, -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 �������</w:t>
      </w:r>
      <w:r>
        <w:rPr/>
        <w:t>,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 ������, - ���� 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 ������� � �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! ��� ������? ������?! �� ����!!!" ����� ��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� 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</w:t>
      </w:r>
      <w:r>
        <w:rPr/>
        <w:t>, ����� ���� � ����������������� ������� ������ � ���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 ����� ����� ���������� ������ ������ ������ ���� � ���� ������������ ����������� �������� �����</w:t>
      </w:r>
      <w:r>
        <w:rPr/>
        <w:t>. ����� 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�� �� �������</w:t>
      </w:r>
      <w:r>
        <w:rPr/>
        <w:t>, � �����, ������ �������� ������, ����� ���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, - ��������� ����� ������� �����, ��� ������� � ��� ��� �����. 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����� �� �����, - ��-�������� �� ������ ���� 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� ����� ���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 ����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 ����� �����. -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 ������� ���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</w:t>
      </w:r>
      <w:r>
        <w:rPr/>
        <w:t>-�� ����� ������, ����� �������, �������� � ������ �� �������. ���������� ������� ������� �������, ������ ��, ��� ��� ���������������, � ����� ��������.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 ���������� �</w:t>
      </w:r>
      <w:r>
        <w:rPr/>
        <w:t>... �������������. ��� ��� ������, ��� ���������� ����������, ����� ��������� � �������, ��������� �����, ������������������� �� ����� ��� ������. ��� ����� ������? �� ��, ��� � �����. ������ � ������������ �� ������, ������ �� ��������, ������ � ���. ��� ��������� ����� ����� ����� �� ������� ������ ������ ������������, � ������ �����, ��� ��� ����������� ��� ������. �� ��� �� ������� ������, ������� ������! �� � ��� �� ������? ������� ������� � ����� �������� � ���������? ��� 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 �����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��?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, - ����� ��������. - ��� ������ ������� �����������, ����� ���� ������ ������� �� ������ ������, 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 ���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? - ������� ������� ������ ������, � ������� ����� �� ����� ������ ������ � ������. 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 �������� � ����� �����? �� ��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, �������� ������ ���������� �����, �������� "��" ������� � ������� ������ � ��������. ���������, ��������� � ������� ���� � ��������� � �����, �� ������ ��� ������ �������� ������� ��������, � �� ������ - ������� � ������, ������� �� ���������. �������, ����� ������� ����������� ������������ ����� ������ ������������������ ����� � �������� ������������� �������, � ������ ���������� �������� ����� ���������� ���� � ��������� ������� ����. ��������� ��� ����� �� ����������������. ��������� ����������� � �������� ��������� ������ ����� �� ��������, ����������� �������� ����� ������������������ � ������ ���������������� ������� �� ������� �����, � ����������� ��������� ���������, ������������ ������� � ����������� ��������� � ���� ����������� � ��������� ����������� �������������� �������� ����. ������������ � ����� ����� �������� ����� �������� "���������", "������"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? - ����� ����� ������� �������� ���� �� ��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� �� ����</w:t>
      </w:r>
      <w:r>
        <w:rPr/>
        <w:t>, � ����� ������������, ��� ����� ���� ����������� ����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 ������ ������, - ������� �������. - �� ������� ������ ���� � ����������� "������������". ����������� ������� 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 ���������� ������ ��������, - �� ��������� �����. - ���� �� �������� � ��� �� �������������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?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����� ������.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 �����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 ���� � �������� ������������� ��������,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 �� ��� ���������, - ����� ������� �������.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 � ������� � ����������� ���������� �������</w:t>
      </w:r>
      <w:r>
        <w:rPr/>
        <w:t>, ������� ������ � ������� �� ����� 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 ������ ������, - � ������������ ������� �����, ����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��, - ��������� ������� ������. -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 ���������. ���������� ������ ������� ������� ������ ��������.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- ������� �������� � ������ �����, ������ ������� �����������. - �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</w:t>
      </w:r>
      <w:r>
        <w:rPr/>
        <w:t>, ��� � �������� ��������. �������, ����� ���� � �������, ����� ����������� � ���������� �� ����. ����� ���������� ����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� �� ������ ����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-����� "�����", �������� ���������� �� ���������������� ��������, ���������� �� ����� � � ������, �����������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, ������������ ������, � ����� �������� �����������. ���� ���� ��������� �������, ��� �������, ������������ ���������� ������������� ������������, ������� ������, � �� ������� ���������� �������. "�����", ��������� ���� � "�������", �����, � �������������� ������� �����������, � �� � �������� ������� ���� "��������". ������ �������� ������ �������� ������������ �� �������. ����� �������, �������� ���������� ��������� �� ����, � �����, �������� ��������� � ���� �������, 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 ����������� 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, - ��������� �������, �� ��� 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. - ����� ������� ������� �� �������. -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</w:t>
      </w:r>
      <w:r>
        <w:rPr/>
        <w:t>, ��� ����������� - ��� ���� ����������� ��� ����������, ��, � ������ ��������, �� ���������� ������ ��� �������������. ����� ������� ��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! - ������� �� ������� � ��������� ������� ��-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</w:t>
      </w:r>
      <w:r>
        <w:rPr/>
        <w:t>"������" ���������, � �� ������� �������� ������. ��� ���� ���� ������ �����, ���������� ����� ��������, ������, � ����� ���� ����� ������ ����� ����. ��� �� ����� ������ �� �������. � ������ ������������ � �����, �� �����, �������������� ����� ������� ��-�� ���� �������� � ��� ��� � �������������. ������� �������� ����������� ��� ����� ����������, ������ ������������ � ��������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 </w:t>
      </w:r>
      <w:r>
        <w:rPr/>
        <w:t>"�����", � ������ �������� ��������� ������ � ������ ������. �������� ����� � ������� ���� � ����������, ��������� �������� �������� ��� � ������, ������ ������ ������ ������ ������ ������. �� ���� ������� �����. ������ ������� ��������� � ��������� ������� �������� ��������� �� ��� �����������. �� ������� �� ���� ��������������. �������� ��������� �������� �� ���������, �� ��� ���������, ������������ ��������� ������ � ������ ������ � ������� ������������ �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 ����� ���� � ������� � ������ ����������� ������ ������</w:t>
      </w:r>
      <w:r>
        <w:rPr/>
        <w:t>, ������ ���� �� �������, ��, �� ������ ������� �� ��������� �������, �� ���� ��������, �� ������ ���� � �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</w:t>
      </w:r>
      <w:r>
        <w:rPr/>
        <w:t>, ������ ��� ������� ������� �������. ������������, � �������� ������������ ������, �� ��� ����� �� �������� ��������, �� ������ �� ������ ������ ������ ������� ����� � �����. ����� ��������� ������ ����� ������ � ��������� ����������� ��� ������ ��������� ��� �����������. ��� �� �������� ������� ���� ����� ��������� ����������, � �� ����� ����� ��� ��������� ������� ������� ������. ������ ������ �������� ����-������ �������. "������� �����", �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</w:t>
      </w:r>
      <w:r>
        <w:rPr/>
        <w:t>"������" ����������� �������: ������ ��� �� ������. ��� ��� ������, ����� ����������. ������. ������ "�����" ������� ������� ��� �� ���� ������� �����, �� ��� �� ����� ����� �������� ��� ����, ��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� ���������, ����� ��������� ������ �����. ����� � ����������. ������� �� �������� �� ����. �������������, ����������, ��� � "������" ������� ���, ������ ����������� �������� ����� �������� � ��������� ��� ����� � �����. ��� ������ �������. ����� ������� ����� � �� ������������ ������� � �����. ��������� ������������. ����� ������ �����, �� ������� � ���� 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"�����"! �������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. - ����� ������� ����� �� ����� 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</w:t>
      </w:r>
      <w:r>
        <w:rPr/>
        <w:t>. ���������� ������ ��������� ���� � ��������� ����������� �� ����������. �������� �� ����� ��� �� ������� �������� �� �������, �, �������� ������, ����������� ���������� ������. ���, ����� � �����? ��� ������ ������ � ������� ������ �� �����? ����� �������� 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����� �����</w:t>
      </w:r>
      <w:r>
        <w:rPr/>
        <w:t>, ����� �������� �� �������, ���������� ������ ����� � �������� � �������. ����� ����, ������������� ��� �����������. ��������� ������ �������, �� � ���� � ���, ������ �����������, ��� ���� ����������, ����� � ������ ������� �����������, ����� �������, ���� �������, �� ��� ����� �������. ��� �, ����� ���� � ����. ����� ���������, ������ ������� ��� �����, ��� ��� ����� � �������� ��� ���������. ���������� �������������, �� ���-���� ����������. ���������� ���� ������������� �����-����� ������. ���������� ���������� � ������, ������� �������������, ��� ������� �����, � �����... ��, ������, � �����, ��� ��� ��� ������ ���� ����. ���������� � ��� �� ������,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</w:t>
      </w:r>
      <w:r>
        <w:rPr/>
        <w:t>, ������ ���� ���� ����� ������ ����� ����. ����� �����������, ����� ������� �� �����, ������� � ������ �������, � ������ �������� ������ � ���� �������� � ���������� ����� �������. ��� ���������, ��� ����������, ������� �� ��������� �������, ��� ����� ����� �� ������� �� �� ��� �������, ������ ������ �� ����������. ���-�� ����� ���� �� ���. ������ �� ���� ���� �� ������ ������ � �������� �� ������� "������" � �� ��������� ��������� ������� ������������?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 � �������</w:t>
      </w:r>
      <w:r>
        <w:rPr/>
        <w:t>, ����� �� ��� ����� ���������, � ��� �� �������, ��� ������������ ��� �� ��������. � ���� ������ �� ��� ���������� ������� ������� ����������� �����.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 �� ������ �����, �� ���� ����� �����, - ���� �� ����������� ������� ������ �� �����, ����� ������ ��������� ����� ����� ������������� ����� ������. - �� �������� �� �����, ��� ��������� ��� ������. ��� �������� ���� ���������� 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 ��������. - �� ������� ��� ������� ����������� � �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, ���� �����, �������� ��������� ������. �� ������ ����������� ������, ��� ������ ��� �����? ���������? ��� �� �������, ������� ������ � ������� ������, ������ ������ ���� ���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, ���������, � ���� ��������� ���������� � ��������� �������� �����, - ����� ������ �����������. - 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! ������ �����! ���������� ����������, ��� ������� �����, ����� ���������. ���������� ������� �� ��, ��� ������ ������� � ���, ��... 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���� ����, ���� �������. ��� �������� �����, �� ������� ������, �� �� � ����-�� ����� �����. ������, ����� ��� ����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 ��������� � ���������� ������</w:t>
      </w:r>
      <w:r>
        <w:rPr/>
        <w:t>. ���������, ���� �� "������", ������ - ��� �������� � ������, �� ��� ���� �� ��� �����.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, �� ����� �� ������� ����� � ����� ��������� ����� ���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, ��������. - ������� ������� �� ��� ���� �������� ������� ����� �� 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</w:t>
      </w:r>
      <w:r>
        <w:rPr/>
        <w:t>, � 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"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 ������� 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������ � ������ ������!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 ������������ �������� ����!!! ������ ���, �� ���� ����������� � ������ ������, ��� ���� ��������� �������� ��������� ������� �����, ������.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, 27 ��, 08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 �������� ������� ����</w:t>
      </w:r>
      <w:r>
        <w:rPr/>
        <w:t>, ����� � ����� ���� �������� - ����� ������� - "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, ������� ���������� �������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 ������� ���������� ���������� ������</w:t>
      </w:r>
      <w:r>
        <w:rPr/>
        <w:t>. ����������� ����� �� �������, � �������� ������, �������� �������� ��������� �� ����, �������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- ������� �� ������ ������ ��������, ������� ������� �� �����. 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...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 ���� �����</w:t>
      </w:r>
      <w:r>
        <w:rPr/>
        <w:t>, ������� �� �������� �������, ������ �� � � �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� �����? - ���������� �����, �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- ������ �������� �� ���� ��������� ������� � ����� ���� ������� �������� ������. - ����� ���, - ���������� �� � �������� ��� �� �������� ������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 ����. - ������ ����� ������� �� ��������. - ����� ��� ����� �������� � ��������� ��������, �� �����-�� ��������� ������������. ��������� "�� �������"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 ���������� �������� �� �������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 ������ ��� ������� �������� ������������ ��������� �, �������� ���������� ���������� ���������� ���������, �� �������� ������ ����� ��� ������� �����. �����, ��� ������� � ������ ����, �������� �������� ������� ���� � ������� ���. ��� ���������� ������� �������� ������� � "�����������" � �������� ��������� � ���������� 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 �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, ��������� �������� �� ���� �������� ���������������� ������, -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 ����� ����������. - ���������: ������� ����������� ����, ��! - ������� ������ ����. - ���� ��� ������. ����� - �����, ������, - �� ���������� ������, - ���� ������� ������, ����� ��������, �����, ��� ��� � �����, ������, �����, ��������. � ������� ����������, ���� ������, �����! ����! ������, ������, �����������, ������� ��������, �� ���� ����������. - ������ ����� ��������� ����, ������, ����������� ������� ����� � ��� ������ � ����� �����. - ���� ����� - ���� ������ ����, ����� ��� �����, ������ ���� �������! ��� �� ��� �����, ��� �� �������! ��� ���������, �� ��� ���, ������, ���������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� � ����� ������� � ��������. - ��� �������� � ��� �����, ����� ���� ������. ����� �� ������ �� �����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, ���������? -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,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. ���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. -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...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. - ������� ��������.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� ����� �����. -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� � �������, - ������ �� ���. �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� �� ������. ����� ����, ���� ������� ������ ��� ������, ��������� � � 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 ������� � ������������ ����</w:t>
      </w:r>
      <w:r>
        <w:rPr/>
        <w:t>. ������� �� ������ ����, �� �������� 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���. 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� ������ ������, -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, ���� ������. - �������� ������� �������. - � ��� ������ ������� � ��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, ������ ����� � ��������� �����? - �������� ��� �������. -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 ���������, ���� ��� -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 -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 ����� "�����" ������, -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���� � �������, 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 �������. ���������� ������ ����� ������ �� ����� �����������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. - �������� ������� ��������. - � ��������� 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 � ���� �� ��������� �����������. �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�� ����������, - ��������� ������. - 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 ��� �� ��������, � �� ��� ��������� ������� �� ������ � ������ � ���� ������� ����� � �������,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�����, - ������� �������� �������, �� 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 ������ � ��� 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 ������� ������ �������?. - ������� �� �������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 �������, - �� ������ ������������ ����� �, ������� �������� ������, ������ ���������� ��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- ������ �������������� ��������� ����������� ������������ ���������. - ������, �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 ��������</w:t>
      </w:r>
      <w:r>
        <w:rPr/>
        <w:t>. �������� �� ������� �� ��������: �� ��������� ���� ������ ������� ���������� ������ ������, ����������, ����� ����� �����. ����� ��� 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 ��� ��� �����! ��� ��� ����� ������ �� ���� �����, ��� �����, �� ���������� �����������, � ������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</w:t>
      </w:r>
      <w:r>
        <w:rPr/>
        <w:t>, �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, - � ������� ������� ������, - �� 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�� �� ������� ������ �����</w:t>
      </w:r>
      <w:r>
        <w:rPr/>
        <w:t>. ����� �������� �������, ��������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 � ����� �������� �����, ����� ���� �����������, - ������ �������� ������. - �� ����� � ���� ������. �������, ����� ����� �� ������ ���� ��������. ���� �� ��� ���� �� ������� ���� - ���� ������ �����������������, � 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, �����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 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 ������� ������, - ������ �������, ��������� � ����� ������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��� ����������? ��������� ���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, ������� ����������, - �������� �����. - ���-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��, ��� ��������, ��� ������ �����-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, ������� ����������! - �������� ������ ������ � ��������� � �������. - � ��� 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-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��, 27 ��, �������, 10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 � ������������� �����</w:t>
      </w:r>
      <w:r>
        <w:rPr/>
        <w:t>. ������ � ������, ��������� ��������� � ���������� ������ ��� �� ������� ������ �������� ������� �����. ��� ���� ����������, ��������������, ����� ��� ������� ���������, � ��� �������� ��������� ����� ��������������� � ������ � ����� �����������. ������, ������������� ���� �������������� ����������, ������� ����� � �������� ������ ������ �����. ��� ����-��������� ����� ����� ����� �����. ������� �� ���� ���� �����������, 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</w:t>
      </w:r>
      <w:r>
        <w:rPr/>
        <w:t>"�����" � �������� �, �������������� ������� �� �����, ������ � ������� ���. �� ���� ��� ��� ����� ���� ���������: ���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, ���? - �� ���������, 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, ����������, ��� ��� � ���... - �������� �����, ������� �������, - ����� ����������. ������, ����, ��� ��������. � "������"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</w:t>
      </w:r>
      <w:r>
        <w:rPr/>
        <w:t>,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�� �������� ��������, �� ����� ������, ������ �������� ����� ���� ��������� �� �� ������, � 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 ������ ��� ����, ���, - ����� ������� 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 ����������, � ������� 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��� �� �����,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- ���� �������� �������� ���� ������������. -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 �������. - �� ����� ������ ���� ��������. �� � �� � ����� ������� ������� ��� 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... - ����� ���� ������� ����, �� ������ 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 ����-���� ��������. - ������ ���� 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���� 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� �������� � ���� ������? - ������� ��������, �������� �������� ����������� ����� �������� ��������. - ����� ���� ����, ��������� � ���. �����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�, - ����� ����� �� ���.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- ������� ������������ ��������� �� ���������������� ����. - �� ��� �� ������ 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- ������� ������� ����,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 ��������, ������ ������� ����� �� ����, ��� ������, � �� ������� ����� ��������� ������. ����� ����, �� ��� ����������� 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, ���? - �������������� 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� ����� ������� ������, - �������� ������� �������, - ������� ��� ���������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��� ������?!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��, ��� ������� ��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 � ��� ��? ��������! -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�� ���, - ������������� �������� �������. - ������ � ������ � ���� ����, �� ������, ��� ���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, - ������� �� ����-����. - ������ ���� ������ ������� ����� 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 ������������ ��������� ���. - � ���� ����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��� ����� ����������� �������� ���� ������� �����, - �� ����� ����� ��������. - ������� ������, ����� ���������� ���, � ����� ��������� ����� ����� ���������. �� �����, ��� �� ������ ��� ���������� ������� ��� ���. ������ ����� �� ���������, ��������, � ������, ������ ������� �������, ��� ���� �������� 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: ����� ������ ������������� ������� ����� � ������� ����� ����� 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��, ����� �� ������ ���� �������� ��������� �� �����? ���������� �� 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 ����� ������, - 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 �������. - ������� ������ ���� ��� ��������� ��������. ����� ����, � ����� �� ������ ������ � ��������� ������� �����. ���� ������������ �������, � 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! - ������� �������. - �� �� �� 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- ����� ������ ��������. - ��� ����� ������� ����� ����� ����� ���������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. �������� ���� ���� ��������� �������� � ������ ������ � ������ ������ ������������. ��� ������������ ���� ��, ��� �� ���� ��� ������ 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� �����, � �������, - �������� ���. - � ��� ������ ������� ����� ����, � ������� 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���� ��������������� ������ ������� ��� ������� ������� �����, - �������� 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, -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�� ����������� �������� ������ � ����������� ���������� ����, - ������ ��������� ������. - �� ������ ���� 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 ��������� ���. - � ������ � ����� �� �������� ������������ ����� � ����� ��� � ���������. � ����� ���������� ������� 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, 27 ��, �������, 10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���</w:t>
      </w:r>
      <w:r>
        <w:rPr/>
        <w:t>. ������ ���� ����� ����������� ������ ����, � ����� ���� ������ �������� �� ���� ����� �������. ���������� ���� �����: �� ���������, �� ��������� ������, �� ���� ��������� ������ � ���������. �������� �� ������ �������� ������� ����������, ��������� ������ ������ �������� �������� ���������. ��������� ����������� ���� ���������� � �����, �� �������� ������ �� �����: ��������� ������ ���������, ���������� ������ ������������� "������" �����-�� ���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</w:t>
      </w:r>
      <w:r>
        <w:rPr/>
        <w:t>"�����" �� ������� � �������� �� ����� ����������� ������, ����� ��� ���� ��������. �� ������ �������, ����� �������� ������ ������-�� ������� � ������� �� ������ ������ ������ � � �������� ������� � ���������, ����� ������� ����� �������, �������� � ������ ����� ���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��������, - ������� ����� ���� � ���� � ������ ��������� �� �����. - ����������� �����, ������� � ��������������� ������� �����, ��� �� � ������� ������. �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, - ���������� ����� ������� �������� � ��� 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���� ��������</w:t>
      </w:r>
      <w:r>
        <w:rPr/>
        <w:t>, �� ����� �������� 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, �������� ������ � ������� �� ������ ���. 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������ �����. -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-�� ����� � ������� ���������. - ���� �������� � ������� ��������� ������� � �����-�� �������� �����, -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�� ���! � ����� �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? - �������� ��������. ��� ���� �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 ����. - ������ � 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� � ������</w:t>
      </w:r>
      <w:r>
        <w:rPr/>
        <w:t>. ����� ����� �������� �� ������ ���� ������ 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��� ����� �������. - �� ��� ������. ������, ��� � ����� ���������?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 ���� �������? - ������� � ����� �������. - � ��� ��������� ���� �� ������? �� ������ �����, ������������� - �� ���� � 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-�� ���? - ������� ��� ���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 � ���������� � ��������, - ����������� ������. - �� ����� ����� ��� �����, � �� ��������� ��� �������. � ��� ���������, ���� ������ ��, ��� �������� ����. ������, � ��������� �� ����� ����� ������ ����� � ���������� � ������� �������, ��� ���� ������ �����, 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 �����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. ��������� ������ ������ ������� �� �����, � ���� ��� ��� 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 ����� � �����. - �������, ���� ����... �������! ������! �������� ��� � �������� ������! �� ������ - 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?! - ������� �������, �� ������� ����� ������ ���������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 ������ � ���. - � � ������, ������. - �� ������� �������� � ��������� ������ �������� ���� ��������. ����� ������ � ��� �������� ����������� �������. - ������, ����, �� ���� � ��� �� ��� 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 �������� ���������</w:t>
      </w:r>
      <w:r>
        <w:rPr/>
        <w:t>, ��������� �� �� ����� ������ ���������, � ������� ��� ��������. ���� ��������� ������� ������ �� ��������, �������� �� � �����, ������� �, ������� �� ������� ����������� �������� ����������, ������������ ���������� �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�, - ������ ������� ����. - 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 ����� ������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�����, � ���� ���� ����� 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�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, ������� ��������, - � ��� ����� ���,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 ����� ������� � ��������� 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 ��������, - ����������� ��������, - ������, �������� � 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-�� ��������� �� �����, - �� ����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�, - �������� ����� � ������ ����������� ����. - 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�� ��������</w:t>
      </w:r>
      <w:r>
        <w:rPr/>
        <w:t>, ��� ��������. 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? ��� ������. ����� ���������� ��� � �������� "������ �������", ������ � 13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� �� �����</w:t>
      </w:r>
      <w:r>
        <w:rPr/>
        <w:t>, ���� ��� �� ����������������������. ���� ���� ����� � ����� ��������, ��� �� ���� �� ������ ����� �� ������, ������� �� �����. �� �������� �� ����, �, �������� ��������, ����� ����� � ��������� ��������� �����, ��� �������� ��������� ������� 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- ������� �� ���������� �������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��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"��� ����"? - ��������� ������. -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?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������, ��� ������, ��� �������, �, ���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�������, - �������� ������� ��������. - ��� �� ��� � ������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. - �����������, � ������. ��� ��� ��������, ��������������. 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- �������� ������ ��������: ���������� �� ����� ���� ��� ������ �� ��������, ��� �� ������ ���� �� ������, �������� � ����������, � ��� ����� ��� �� �����, ������� ��������� ��������� � ��������, �� ��������, ����� ����, ����� �� ��������, ������... 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�, - ���������� ��������. - � ��� �������, ��� 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 ������� ������. - ��� �,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�? - 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��, ��� ��������, - ����� ���������� ��������, - ������� ��� ��� ������-�� �������� ����������: ������� ��, �� �������, � �����, �� 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� ����-�� ��������� ���� ����� �������, ������������, ��� ��, � �� ��������. �� ����� ����� �� ��� �����, � ����� - �����! � ������� � �����-�� ������. ���, ��� �������� �� ����, �� ���������. � �����, ���� � ������ ������ �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, 27 ��, �������, 12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</w:t>
      </w:r>
      <w:r>
        <w:rPr/>
        <w:t>, � ������� �����, ���������� �� ������, � ������������ �������� ������ �� �������. ������ �� ������� �� ��� �������, � ������ ������, ����� ���� �������� �� �������, �� ������������ ����, �� ����������, ������ ����������� ������, ����� ����������� ��� ����� ��������� ��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. ��� ���� ������� ����� ������, �� �����, � ����, ���� �������� ��������� ������� �������� � ���� �������� ����� �����. � ��� ������� �� ������� �������� �������, ������ ����� � ���������, �������� �� ������ ��� �������. ����� ������ ��� ����, �������� ������ �������� ��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 ����������� �� ������ ����, ������ ������ � ������� �������� - ������ �������� ������� �� �������� ���. ������� ������� ���, �� ��� �������� ��������� ����������������, �� �������� ������ �����. ���� ������ ������, ��������� �� �����, �� ���� �� ����� ������� ������ ����������, �� �� ������. � �������, ����������� �������� ��������������� �� ���� �����������, �������� ��� ������� � �������. 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�� � ���������� ��������� �������� � �������� ������ ����</w:t>
      </w:r>
      <w:r>
        <w:rPr/>
        <w:t>: �������� ����, ������� ������ ���, ������, ������� ��� ������� �, �������, ����� ��������, �������, ������ �� ���� 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</w:t>
      </w:r>
      <w:r>
        <w:rPr/>
        <w:t>, ������� ��������� ��� �������� ���� ��� �����. ������ ��� �������� ��� ������ �����, �������� �� ������ ������ �����, ���������� � ���� � ������ ��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 ��������� � �������</w:t>
      </w:r>
      <w:r>
        <w:rPr/>
        <w:t>, ������ �� ������� ����������, ����� �����, � ����� ������� ������ ��������� ��� ��������. ������ ���������� �������: ���������� �� ����, �� ������ ������������ ������ ������� ������. ������ ���������. �� ����, ����� ���, � �������� ������ ������, �������� ��� ����� �������� ������. �������, ������-����� �� ��������� ��������� � ������ ��������� (���������� ���������� ������� ��� ���������) � ����� �������, ��� ���������� �� ������ ������� �� ���������. ��������� ������� �� �����������. ������, ������������ ����, ������� �������, ������� �� �����, ������� � ������� ���������. ����� �� ����, �� ��� �������� �������� ��� �����, ������ �����, � ����� �������, ��� �� ���� ����� ������ ���������.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>, ������ ����� ��������������� �������� �� ����. ��� ��� ��������� ������� ���������� �������� ��������� � ����� �������� �����������. ����� ������� ������������ � ��� �������� �����-������� �������, �� ��������� ���� ������ � ������� ����. ��������, ����� ��� ��������� �� ������ ���������� �����, ����� �� ������� � ��� ������� ����� ����������� � �����. ������ � ������� ������� �� ���� � ������ ������ ������ ����. ����������! ��� ����� � ����������� ����� ��������� 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 ����</w:t>
      </w:r>
      <w:r>
        <w:rPr/>
        <w:t>. ������ ��� ���� ���, ��� ���� ��������� ����� � ��������� ����������� ����������. � �����, ����� ����� ������ ����� �������� � ����� �� �����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�� ������� ���</w:t>
      </w:r>
      <w:r>
        <w:rPr/>
        <w:t>, ������� ���� �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 � ���� ������ ������. - ��� ���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���� ����� ���������</w:t>
      </w:r>
      <w:r>
        <w:rPr/>
        <w:t>. ���������� �� ����, � ������ ����� ��������� ��������� ��� ��������. �� ������ ���� � ������ ���������, ������ ����������� ������ ���, � �� ����� ��������� ��������� �������� �� ������� 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? - �� ��������� ����� ������, ������� ���������� ������ � ��������� � ����. -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�! - �������� ��������� �������, �������� ������� �� �������. 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 � ������ ��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 � �� ���, - �������� �����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! - �� ��������� �������. - �� ����� ���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 ������ �������� ��������, ���� ��������� �������� ������ �������, ������� �� ����� � ���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! - ����������� ��� �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�� �����</w:t>
      </w:r>
      <w:r>
        <w:rPr/>
        <w:t>, ������ ������, ��� ������� ������ ��� � ����. ������ �������, �� 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��</w:t>
      </w:r>
      <w:r>
        <w:rPr/>
        <w:t>. ������� ������ ����� �������� ��� �������, � ������ ������������ �� ��������� ����. ���� ������ ��������� �� ����, ��������� ���� ������, ������ ����� ������������ ����������� �������. ����� ��������� ������� �������, ����� �������, � ������ ��������� 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!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��</w:t>
      </w:r>
      <w:r>
        <w:rPr/>
        <w:t>, �� ������ ������ ���������� � �������� 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 ����</w:t>
      </w:r>
      <w:r>
        <w:rPr/>
        <w:t>, � ��� �� ��������� ��� ������ � ��� ������, ���� ���� ������������ � �������� ������.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. - ��������. ����������� ����� ��������� ������� ��� �����,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</w:t>
      </w:r>
      <w:r>
        <w:rPr/>
        <w:t>, �� ������ ������� ������, ���������� �� ���� �������, ������� ��, ������� � ���������� ������, ������ �� ����� � �����, ������� � ������ ����.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���� ���� ��������</w:t>
      </w:r>
      <w:r>
        <w:rPr/>
        <w:t>. ��� ��� ������� ��������� ���, ��� �� �������� ����� ���� � ������, ��� � �� ������� �� �������� ����-������ ��������. �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 ������ ������</w:t>
      </w:r>
      <w:r>
        <w:rPr/>
        <w:t>. ��� �����������... ������ � ���� �������� ������� � ��� �����, ����� ������, ������ ����. ����� �� ��� �����, ����-������ ����, �������� ����� � ������, �������������� ����� ������. � ��� ������ ������� ����� ��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 ������� � ������ ��������� �� ��� �������� ������</w:t>
      </w:r>
      <w:r>
        <w:rPr/>
        <w:t>. �������. ��� ���� �������, � ���� �����, � ������ ��������, ����������� ������� � ������� �������� �������, � �� �����... ������� �����������. ���� �� ���������. ������ ������� �����, ������ ������ � ���������� ���������� �� ������ ����� �������� ��� �� ��������. �� ����������� �� ������� �� ������������ ������, ����� ������� ��� ��� � ������� �������� �����, ������� � ��� ������� ��������� ��� ������� 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, ������ � ����� ������ ������������ ����. ������ ������� � ��������� ����� � ����� ��������� ��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-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 �������� �� ������������� ����</w:t>
      </w:r>
      <w:r>
        <w:rPr/>
        <w:t>, ���������, ����������� �������. �� ��� ������� ������ ������� �������� ��������������� ��������� �������, ������� ������ ��������, � �������� ������ �������� � ����� �����. ������ �� ���������, ��� ����� ���, �������� ����� ����� �� ����� ����� �����, ��� �������� ���, � ������, � ������. ��������� ������� ������ � ����������� ����������, ������ �� �����, � ����������� ����������� �������� ����������� ����������. � ������ ��������� ����������� �������� ������, ���������� ���������� ������� ������ ������� ������, ��, ������ �������, ����������� ���� �� ��������. ���������� �� �������������. �������� ������, ������ ���� �� ���� ��-���������, ��� � �������. �� ������������ ���� ��������� ��������� ������, �� ��� ���� ��������. ����� ������� ����������� ������ ������ ����, ��� ��� ����������. ����� ������ ��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� ���� � ������� ����� ����� � ��������</w:t>
      </w:r>
      <w:r>
        <w:rPr/>
        <w:t>. ������ �������� ������ �� �������, ������ � ���� ������ ������� � ��� 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. �� ���? ����� � ������� ��� �������, � ��� ��� ��� ���� �� ���� ������. ���� �������� �������, � ����� ������� ������ � ������� ������. ����? �� ��� ���� ���� ���. 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�����, � ��� �� ���������� ����� �����������, ���� ������ ����������. �� ����� � �����������, ���������� �� ����, 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�� ������ �������� ������ �������� �� ������ ��� �� �������� ������� �����, ����� ������� ��� � ������ ����. ������. ���������, 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��� 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� ����� 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 - 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, - ������� ������. - ��� �� �� ����� ��� ������, 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 �����-�� ���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, - ����� ��������� ������, - �� � ������ ������ ������� ������� ���, � �� ����.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��� ������, ��� �� ���������, �� ���� �������, ��� ������� ��� ������. ���� ����, �� ������ ���� ������ ������ � ����� ����� - �� �������. ������ ��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 ��������. - ���� ��� ��� 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, ������� ������� � ������ ������ �������� ����� ��� ������. - �� ������ ����� ����, - ���� ������ �� ���� ����� ����������, ������������� �� ������ � ������ ������ �������� "��" ���������. - � ������, ��� ������ � ����. ������� �� ����� ������� ������, ��� �� ���� ����� �����. � ����, ����� ��� ������ ���! ���! ��������, ������, ���, ��� ����� �� ������! � ����� �������� ������. � ������ ����� �����, 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, 27 ��, �������, 12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! � ������!! � ������!!! ����� ����� ������, � ����� ��� ���� ��������� � ����� ������, �����, �������������, �������� ������� � ������ ���������. � � ���� � �������, ������� �� ������ ������, ����� �� �������� �� ����, � ����� �������, ��� ��� ������� ����� �������� ����� 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</w:t>
      </w:r>
      <w:r>
        <w:rPr/>
        <w:t>. ����� ���������� ������ ��� � ���� � 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 ���������� �������� ������ ����������, ����, �������� ���� ���. ���� ����� ��� ����������� �����������, ����� �����, ��� �����, ������ �����, ������, ������� �� ����� ������. ��������� ����� ���������� �� ����� ������� �����. ��� ������ ���� � �������� �������� �� �������. �������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</w:t>
      </w:r>
      <w:r>
        <w:rPr/>
        <w:t>. �����, � ������ ������� ����� ������� ��� ������,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 � ��������� ��������</w:t>
      </w:r>
      <w:r>
        <w:rPr/>
        <w:t>. �������� ������, �� �������� ���� ��������. � ���, ��� ����������� ����� � ���������, ����� �� ��������� �, ��� ������� ��� ���, ������ �� �� � ����, ����������� �� ������.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 � ��������? �����. � ���? �����. �������� � ���� ����������� ������� ����� �� ��������. �������� ���� ���� ����: ���� "��������". � ���� �������, 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�����</w:t>
      </w:r>
      <w:r>
        <w:rPr/>
        <w:t>? ������� �� ������, ���� ��� ���� � �����, ��� ����������. ������, ������� ����� ����, ��� �� �������, �� � �������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 � ����� ����� � ��������</w:t>
      </w:r>
      <w:r>
        <w:rPr/>
        <w:t>. ����������� �������� ������� ����� ������ ���� � ������ � ���������� �������� "���������". ����� ��������� �������� 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 �������� � ���� �����������, ��������������� �� ����������� ����", - ������ � ���� � ������ ������� ����������.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 ��������� �� �������� ����, ����� ������� �������� � �������. ��������� ����� �������, ����� ���������� ���������, � � ��� ������ �������� 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, ��������� � ������ ������� ����� ������ ����. ��� ���������� �� �������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</w:t>
      </w:r>
      <w:r>
        <w:rPr/>
        <w:t>- 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� ������ � ���, ����������� �� ����� - ����� � �������� ��������������� ��� ����������� ������, - �� ����������� �� ���� 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 ���������� ����� ���������� ���������. ��������� �� ��� ����� ���� ����������� ������� ��������� "�������", ������ ������� ��� � ����� �������, � �������, ���� ������� � ����� ������ ��������� ������� � �������� �����. ��� ���� �������� ��� ������, �� ����� �� ������� ����� ����� ���� � �� ����������� ��� ���������. � �������������� ����� ������ �������� ������ �����, ������������ �� � ����� ��������� ����� �������� ����, ������� � ��������� � ��������������� ������ ������ ��� ������ ������������. �����������, ����� ������� � ������ ������� �����, ��������, ��� ������� ������� ��� ������ ������� ������ �����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, ����� ��������� ����������� �� �������� ���������� "�����������", ���� ���� ����������� �, ����� �������� �� ������� ���� ����� ���,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����</w:t>
      </w:r>
      <w:r>
        <w:rPr/>
        <w:t>. ��� ��� ������ ���������, � �� ����-������ ���������� ��� ��������, ����������, ��������, ��������������. �� ��� ���������, ������, �� ���������� ������������, � ����������� ���������� �� ��� ������� ������������ ����� ���������� ���������� ����. ��������� ��� ������� ����� ����� �� �� �� ���� ��������, ���������� ��� �������� �������� - �� ���������� �� ����� ���������� � ����������, ��� ��������� ������. ������ ������� ������, � ����� ��� �������� ������ ��������� � �����. ���������� ���������, ���� ��� ����. ����� ��������� � ���� �� ��������, ������, ������� � ����� ����, �� ������ ����� �������� ����� ����� ���� ��, ���� �����. ����� ����������� � �����, ��� ������� ����� �� �������� ������, ��� ������ ������� �� �����-����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�� �������������� ����� �����, ����� ������� ���������,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��� �� ���������� �����</w:t>
      </w:r>
      <w:r>
        <w:rPr/>
        <w:t>. ��������� �� ���� ����������� ������ ��������� ������ �� ��������� ��������, ��������, ��� ���� ������� � ������������, "��������� ����, ������ � ����� ������ ������ � ������� �������". � ���� � ������ ��������� �������������, � � ������� ��������� ���� �� ����� ������ ����� � �������, ���������� ���� ��������� ��������� ���������� � ����� ��������� ������ ��������� ����� �������. ������ � ������� �� ���� 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, ����������� ��������� ��������� ����������� ��������, ������ ����������� ������ � �������� ����, ������� ������� ���������� � ������������ ��������, 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 ����, ����� � ���� ������ ������� �� ��� ����� ����, - ����� �������� ��������,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 �� ������� ������ ���� � ������, - ������� � ����� ���������. -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�� ������� 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 ����� ���������� � ����������� �������������� � ��� �� ������� ����� �������� �����������? - ����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 �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 ������, ��������,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- ��������� ���������, ��� � ���� ��������. -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���� ���� � ��������� ������ 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? - ��������� �����������. -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��� ����. -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 ���������. - ����� ���� ������ �� ��������� ����� ������ ������ ��� ���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 ������ �� ���������</w:t>
      </w:r>
      <w:r>
        <w:rPr/>
        <w:t>, ��� ����� ������ �����, ������ �� ���� ������� ������ � ������������ ����, ������������ ��� �������� "������". �� ������� ��������� ����� ��������� ����������� ������� � ������� ������� � ������ ������� �������, 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, - ������� ��������������� ������� ������� ���������, ������������ ��� ����������.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-�� �� ������ ��������� ������� �, �� ������� ������, �������� ����������. ����������� �������� � �����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</w:t>
      </w:r>
      <w:r>
        <w:rPr/>
        <w:t>, �������� ����� ������ �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�������... ��������� �� ��������, ���������.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� ���� �����, �������� ������ �� ��������� 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- ������� ��� ������. - ����� �����-�� ��� � "�� �������" ������� ����� �����. ��� �� ���������� �������� ��� ��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����� �����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 ��� ����... - ����� �������� ������� ���� ������� - ����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 ��������. ������ ��� ��������� ������ ����� ����, ����� �� ��������� ���� �����, � �������� � ��� ���� �� �����������. ��� ��� ������������� ������� �����, ���� �������� �������� ����������, � � ���� ����������� �������. ���� ������� ���� � ����� ��������� 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 ������, ����������� �� ���������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���� ����? - ��� ����� �� �������� ����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��, - ������� ������, ��������� ���������, -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������... - ���������� ������. - ����� �� ���������, ��������� ������� �������� ������. � ������, ������� ����� ������� �� ����� �����? ������ ������,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� ������� � 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, ������� ��� ���� �������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 ������ ��������</w:t>
      </w:r>
      <w:r>
        <w:rPr/>
        <w:t>. ������ ����������� ���������� �������� �� ����, ��������� 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 ������� ���������, - � �������� �������� ��. - � ������ ����� ��� ������ ��������. - ������ ����� ��� � ���� �������. - �� � ���� � 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�, -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.. - ������� ������, ������ ������ � ������������ ����� �������. - ��� 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� �������������� �� ������ ������� ����� "�����������" � �������� ���������� ������� ���������, �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</w:t>
      </w:r>
      <w:r>
        <w:rPr/>
        <w:t>, ��� ������ ��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������ ������� ����� �������� ��������� ������� �</w:t>
      </w:r>
      <w:r>
        <w:rPr/>
        <w:t>, ������ �� ��������, ������� �� ���������� 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� �������� ���������, � ����� ��� ������ �� ������ �������� ���������� ���� � ������ �� ���, ������� � ����� �����. �� ������ ������� �� ������������ ���� � �������� ��������� ������, ���������� ����������� � ������� ������, �������, �������� ���������� � ������� �������, ���������� ������������ �������������. �� "�����", ���������� �� � ��������, ��������� ��������� ��������� ���������, �� ��������� �������� ����� ������ �����, ��� ����� ��������� ��������� �� ���� ������� ��������� ��������� ������������ �����, � ��������� � ����� ������� ����� �� �������� ��������� �����. ���� �� ���������� � ���� ��������� � ������ ����� ��������� �� ��������, � ��������� � ����� ���������� � ������� "������� ��������", �� �������� ��� � ����� ����� �� ��������. ����������� ������� ������ ��������� � �� ���� ��������� 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 ����� �������� ������</w:t>
      </w:r>
      <w:r>
        <w:rPr/>
        <w:t>. �������� � �������, ���������� ������ �������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</w:t>
      </w:r>
      <w:r>
        <w:rPr/>
        <w:t>-��� ����� � � �����, ����� ����,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27 ��, �������, 1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? - ������� ������� ��������, ����� "�����"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 ����� �������� ������� � ����</w:t>
      </w:r>
      <w:r>
        <w:rPr/>
        <w:t>, �������� �������� �� �������� ������� ��������, � ��� ������ ������ ������� � ��������� �� ��������. ��������� ���� �������� � ������� �� ������� �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, ������, �����. � ������, ������� �������� "���� Inc." ������ ��� �������� �������� ���� "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- ����������. �����, �� ������� �����������, �������� ����-�� ����, ����� �������� � ����� ������ ���������������, � ������ �� � ������ ������ ������� ����� "���� �������������". �������, ������, �������, ����������. ������� � ������ �� ����, ������ ������ ����, � ����� ������� �������� �������� ���������� - �� "����-����������". - ������� ��������. - ������� � ������, ������������ ��������� �� ������: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� ������ �������������� ������ �����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 ��� ���������. ���������������� � ������, � ����� �������� ���������� ������ ����, ���������� �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 ����� ���� �� ����� 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 �������� � ����� ���� ����</w:t>
      </w:r>
      <w:r>
        <w:rPr/>
        <w:t>. ����� �������� �� ����� �� ����� ����� ������� ������������, � ��������� �� "� ���"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 "����"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. - ������� ����� ������� � ������� ������. - � � ��������� � ���� ��� �'���, � � ������������, � ���� � �������� ������. ������ �������, ����� ��������� � ��� ����� �� �������������������.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 ����, - ������� ��������. - � 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: ���������� ������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� ��������. - � ����� �������� ���������� ������� �� ������� ��� ������ �������������� ���� "����", ����� ������ �������� � ��� ����������� ����� "����-����", ������� � �������� ����� �� ����������� "��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 �����</w:t>
      </w:r>
      <w:r>
        <w:rPr/>
        <w:t>, � ����� ������� �� �������� ������� �����, ����� � ����� ����� �������� ���� ����� ������ ������. ������� ��������� ������ ����������, ������� � ������� ������������� �� ���������������, ������� ����� �� ������, � �����������, ��� �����-������ �� ���� ������ ����� ��������� ���-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������, - �������� �������. -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?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"����" ����������� �����-�� �������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? - ��������� ��������. -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�����, - ��������� ������� ����. - ����� ���������� �������, �������� ����� 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�� ������� ����� � ����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�? -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 ���������. - �� �������� �� �����������. ��� ������� �������� � �����, ����������, ��� ������ ���� �����������. ���� ��������� � ����������,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� ��� ���� �����, �������� � ������. ����� ����� ��������� ����� �������� � ����� ����������. "������" - ��� ����� ������. ��� �����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� ���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 �� ��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�����,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 ������� ��������. - �����. ��� ���-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 � ������������, ���� �� ��������� ����� � ������� ������ �������� "���� Inc.". ��������� ���� ����� "���������� ������������ � ����������� ������". ������ ����� ���������� ������� �������� � ��� �����. �������� "���� ������" - ����� ������, ����� ������, - �������, ������ ������� ������, ����, ��� �������. � 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"�������"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���. � ����������� ����� ���� ����� ������ �� �����. ���� ��� ������ ���������� �� ������������ � ����� � �����-�� ��������. ������� ��������� ���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������� � ���� � ������������ �� �������� ���������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 ����� ���� ������, - ������� ��������, - 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- ������� ����� �, ����������, ���������. - ������, �� 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- �������� �������, �������� �� ������. - �����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 ������ ������� � </w:t>
      </w:r>
      <w:r>
        <w:rPr/>
        <w:t>"������� �������" ����������������� ������ ��������� �������, � ������� �� ������� 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� ��������, ����������� �� ����. - �������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, - ������ ������� ���� �� ������. 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 ����� �,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�, - ������� ������� ������� � 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- �����, - ������� ���������� ��������, - 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, ������� �������� ������ ��������. ������� ����� ��� ���������� �����, ������� � ���� ������ ������ ��������� �� ����� ������. ���������� ����� � ������� ���� ������ ��� ������� ������ �� ���������� �������, ��� 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��� ����������� ����� ��������, ������ ��������� �����. - �� ��� �����, �� ��������, ����� �� ���������. �� 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- �� ��������� ������ ���������. - �� ��� ��������, ����� �������� ��-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����� ��������� ������ �����</w:t>
      </w:r>
      <w:r>
        <w:rPr/>
        <w:t>. ���������, ������������ ������ � ������������ �� ������ ��� �������, ��-��� ������� ��������� ������ ������ ����, ��� �������� � ��������� ������� ����� ���������, 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������ ����������, - ��������� �������� � ��������� �����. - 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 ����� ��������� �� ������ ������������ ��� � �������� �� �������, -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-�� ����� ��� ����, �������� �������,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� ��� �����, - ����� � ��������� ���� ������ ��������, ������ �������-������, ����� ���� �����, � ��� �� ������� �������, �� �� �������� - �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 - 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�� ������ �������, - ����� ����� �����, - �� ������ ��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 ����, - ��������� �� ����������� �����. - ��� ��������� ���������� � �������� �������� ����������, �������� �����, � ������� �� ������ ����� ������, ��������� ��������� � ������������ �����������. ��������� ��������������� � � �� �� ���� �������. �������, ����� �� ��� ������������ ��������� ���, ������ ����������, � �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 �������� ����� �����, - ��������� �����. - ��� � ������� �� �������� ������ �� ��������. �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� ���������? - ������� �����. - �����-�� ����� ���? � "�����"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? - ����������� �����. - 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, - �������� �������� ��������. - ��� � ������, ��� ����� ��� ������ �� ��������� �����������, ������, ��� ��� � ����, � ������ ��� �� ��� ����������� �� ����. 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 �� ������</w:t>
      </w:r>
      <w:r>
        <w:rPr/>
        <w:t>. ��� ����� �������, �������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 ������� �� ��� �������� �����, - �������� �����. - �� ����, ��� ���� �� ���������� ��� ������� �����. ��������, ���������� ����, �����������. �������, � ������ �������� ���� �����, � ��� �� ���, �� ��� �� �����, ������� ����������, �����, ��� ������, � � �� ��������� ���������� � ��������������, ���� 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, ��� ���� ������� �� ������. ���� ��� �� ���������� ������, ������ ��� �� ������ ���������,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 ������� ���� ���������� �, �������� � ������ ���� ���������� ����,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 ���� �� ���,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 ������, �� ������ �������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 ������ ����� �������, ������� � ��� ����. ������ ��� ��� ��������� ������, �� ��� ������, �����. �����, �� ������� ��� �������, ������� ���������. ��� ������� ������ � ��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, ���� �����, �������� ����� �� ����� � "���� Inc.".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, - ��������� �����. - ��� 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 ������� ��� ��� �����. ������ ��� ��������������� ������. �������� � �������, ���, ���, � ���, ��� ��� �����. ��, �� ��� ���� ������. �������� ��� �������, �� ������, �� �� ��������. � �����, ������� ��� ����� � ������� ������ �� �����, ��� � ���� 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. ������� �� ������ ��, ������� ����� ��������������� �������, �� � ��� ��������� ������. ������� �������� � ����� ���������. �� ���� ���� - 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��� ���� ��������: ��� �� �����, ���� � ���� ������. � ��� ������ ������. ��� �� �������, ���� ��� �������� ������� ����. � ����� �������, ��� ������� ���-�� �� ����� ��������� ���� �������. �����, ��� �������, ������� ����� � ��������� ������� ��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�� �� ��������, �����. ���-�� ���-�� ���������� ���������, ���-�� ��������, � �� �� ��� ��� ������ �� ����� �� �� ���� ������,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Inc.", -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, - ������ �����. - �� �� ������ � ��� ����������. �� ������ ������ �� ������� �� ��������. ������ ������������ ���. ���� ����. ������, ����� ��� ������� � ������������� 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� ������ �����, ���� ���� �� 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� �����. - ���� ��������� ���������, 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? -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, � �� ������� ������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������ ����� ������ �� �����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 �����, � �� ���� ������������, ��� ����, - ��������� �����. - �� ���������, ��� ���� �� ��������? ����������. � ����� ����� ������� ���, ���� ���� �������� ���������, ������ �������� ����, � ����� ����� ��� -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. ��� ������ ���������� ������, ��� ������ ������������� ������ ����������. ��� ������ �� ���� � �������. �� ����� ���������� ��������, ����� ���� ���������. ���� ���� ����� ���... � ���� ����� ��, ��� �� ��������. ������ "������"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 ������� � ���������� ���������� ������� </w:t>
      </w:r>
      <w:r>
        <w:rPr/>
        <w:t>"���� Inc."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 ������� �����, - ���� �� �����,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�� ���� � ����� ���������. - ������,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.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 ������� �� ���� ������ ������. - �����, �����, � �����, ���, ���� ��� ���� 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, 27 ��, �������, 13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</w:t>
      </w:r>
      <w:r>
        <w:rPr/>
        <w:t>, ��� ����� ������������ � ��������� ��������� �� ��������. ������� � ����� �����������, �������������� �������� ������ ������, ��������� ����� �� � �����, � ������ ���� �������� � ����� ������. ��������, �� �����, ����� - �������� �� ����� �����, ��������� � ������� ���������� ����� ������������ ������. � �������� ����������� ������ ��� ��������� ������ ��������� �������, ��� ������ �� �� �����. �������, ��� ������ ���������� � ���� ���������� ���������� ������ � �������� ���������� ������� � �������� ������������ - ��������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 ������� ���������� � ������ ������� �������� �� ��������� ������������. ������� ��������� � ������� �������, 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, � �������� ������� �������� � ��������� �������, ��� � ��������� �������� ���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</w:t>
      </w:r>
      <w:r>
        <w:rPr/>
        <w:t>,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. - ����� ���������� �����������. - ������ ���������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 ���������� �������. ��� ��� ����� ������, ��� ���������� ��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��� ������� � �������� �����</w:t>
      </w:r>
      <w:r>
        <w:rPr/>
        <w:t>-������ ������� � ����������� � ����� �������. ��������� ������������ ����� ��������� ��, �������� �� ��������� ����������� ��������������� ������� �, �������, ����� � ���� ���������� ���. ��� 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 ��������� ������, ���� �� ������ ���������. ����� ��������� ������ ���������� �� ������ ������������ ���� ������� ����������, ��� ��� ������� �� ������ �������� �� �� ������ ������. ������ ������������. ��� ����������, �����������, � �������������� ���������, ��������� ����� � ��������� ������, �� ����� �� ������, ����� ��������� ����������� � �����, � ������� � ����� ������������ ����� �������. ������ ���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 �������� � �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! - ������ �������� ���� �� ��������� ������, ��������� ������������ �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 �������� � ������ ������� ���� ������� ����� �� ������ �� ����������� ������� � ����������� ��������� 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� ����������. - �� �� ������, ���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</w:t>
      </w:r>
      <w:r>
        <w:rPr/>
        <w:t>, ���������, ����� �� ��������, � ����� ����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 ������������ �������. - ������ ���� ����� ��������� ���� ����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 �������</w:t>
      </w:r>
      <w:r>
        <w:rPr/>
        <w:t>. ������� ����� ����� � ��������� �������������� ����������, �������� � ������� ���������� ���������� ���� ����� ����� �������� ������ �� ��� ����. � ��������� ������� �������, ������� ������� ��� ��������� ���� ���������� ����������� � ��� �� ���������� �� ������ ���� - ���-�� ������� ����� ����� ������� � ����� 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�� ��������� 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</w:t>
      </w:r>
      <w:r>
        <w:rPr/>
        <w:t>, ��, ��������, ���� �� �������, � ���� ��������: ������� ��� �������. 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</w:t>
      </w:r>
      <w:r>
        <w:rPr/>
        <w:t>, ��� ������ �������������� ����, ����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 �� ��� ������ �������� �������� ����. 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� �� ���!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, � �������� � �� ������� ���. - �� ��������� ��������� ������ ����� �� ������ ���� � ���� � ����� ��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, ��� ��� ����� ������� ����� �����, � �������� ����� �� ������. ������ 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 ��� ���� 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�� �������, ��������� ��������. ������� ����� � �������� ������ ������ �����, ������� ��� �, �������� �� 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� ������� 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, �� ������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, � ������� � ���������� ������ ������������ � ������� ������. ������ ������� ���, ������, ��� ������ ���� ���������� �� �����, � ���� 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����� ��, ����, - ����� ����� ���������. -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 ���� � ������� ����,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 ��� �� ���������� �������. - ��� �� ��� 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����� ����� ����������� ����, �������� ���� �������� ���������� ���� � �������� �������, ��� � ����� ������.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? - ����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 ����������� �������� � ��������� ��������� �� � ����</w:t>
      </w:r>
      <w:r>
        <w:rPr/>
        <w:t>. ������� ��� �� ������� �����? ��� ����������� ���� ����, � �������� �������� � ������� ����������� ������, � ������� �������. ������� �� ��������� ��� �������. ������ 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 ������� �� ���������� ��������� � ����� ��� ���������� � �������� ������ 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���, 27 ��, �������, 1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 ���������� � ����������</w:t>
      </w:r>
      <w:r>
        <w:rPr/>
        <w:t>, ������� ���� ������ ���� ����� ��� ����� ���������,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 � �������� ��� �� �������</w:t>
      </w:r>
      <w:r>
        <w:rPr/>
        <w:t>. ������� ����, �������, �� �� �� �����, ��� � �����, � ����������� �������� �����������, �� �� ������� ������ ��������. �������� ������� �� ������. � ��� ���, ��� �� ����� ��������� ������� � ���������, ������ �� ���� ���������� �����. ������ ������ ��� ������������ � ������� �����. ��������� ���, ���� � ��������� ��� �����������, � ����������� ������� � ���, ������ ������ �����, ����� ������� ����������� ������. �� ���� ������, ��� �� ������� � ��������� �� ����. � ��� ��������� ��������� ���� �������? � �������� ���� ��� ����������� ��������, � ���. �������� ������ ������ 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� �����". �� �������� �� ��� ��� � � ������������� �������� ������. "��������, � ��� ����. ����� �����, � �������� ���� ��������. � �� ��������: � ����� - �� �����, �� ������� - �� �����, � �������� ���� � ����. ������ ����, � ��� ���? ���� �� �������� �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 �����������</w:t>
      </w:r>
      <w:r>
        <w:rPr/>
        <w:t>-��������������� ����, ����� ����������� � ������� �� �����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����, �� � �����! �����! � ��� ������, � ��� ����� ���! ������������. ���������� ���� � ���� � ������ - �� ��������, � ��� ����������� ��� � 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��� 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���� �� ����� ������ ������, ��� �� ����� ������, ��� ����� ���� 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, ���������� � �����. �� �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 ������ ������, �� ����� ��������, ��������� ����������� �����������, ���� ������. - ����� ������� ��� ����������� ��������. - ��� ������������� ����� ���������� �������� � ����� �������. 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 �������� � 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 ����� ����� �������� ����� �������� "��". ������� �������� ������ � �������� "�����", 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 ��������</w:t>
      </w:r>
      <w:r>
        <w:rPr/>
        <w:t>, ����� ������� ��������� �����, � �� ������ ����� �� ������� ������� ������� "��"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�������� "������" �����. � ���� ���������� �������� ���������� ��������� ��������. �������, ���������� �������� "��", ���������� � ����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����, ��� ����� �� ���� ������? - ����� ������� � �������� ������ �� ������. - ��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. �� ����� ����������� ������ ����� ��������, �� ��� ������ ����� ��� ���������. ����� ������������, ��������� ������� ������, ��� �������� ����� ��������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- �������� ��������� � ����� ���. - ������, ��� ��� ����������� ��� ����� �� ����� �� ��������� ��������� �����, � ������ ���������� ������������ ����� ����� ������������ ����. ����� ������� � ���������� ���������� ������� ������� ��������� �����-����������, � ������� �� ����� 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 ��������� ������ ���������� 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 �� ������</w:t>
      </w:r>
      <w:r>
        <w:rPr/>
        <w:t>! �� ������� �� ������� ������. � ������� �������, ��� ������ �������, �������� � "��". � ���, ���� � �����! �� ���� ������ ������ �� �����. ������ ����� ������, � �� �� ����� �������� ������� 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 ����� ���������� ���������</w:t>
      </w:r>
      <w:r>
        <w:rPr/>
        <w:t>. ������� ���������� �, ���������, �� �������� ���� � �������,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 ����������� ����� 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�� ����� ���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, - ��������� ��,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�� ����������� �������������, - ����������� �����, - ��� ����� 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 ������ ������ ����������� �����. -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��� ����������? - �������� ��.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 - ������� �����.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 ��������</w:t>
      </w:r>
      <w:r>
        <w:rPr/>
        <w:t>, ������������, � ���� �������, � ��������� 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 ��� ��� ���������� 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 ���������� � ���� � ��������. ������ ��������.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�����. � 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 ������������ ��������� ������� ��� ����� �����������</w:t>
      </w:r>
      <w:r>
        <w:rPr/>
        <w:t>, ��� �� ���������� ����� ������. �������, ��� ���������, �� ������ � �������, ������ � ������������ ������ � ������ �� ������� ��������� 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 ������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����� ��, ��� �� ������� ��-��� ��������� �������� ������� ���������. - � ����� ��� ����� ��������?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 ��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���, � 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� ������� ������ ����������, - ���� � � ��������� ��� ���. �� �� ������, ���� �� ��� �����? ����� 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- ��������� ����� ������, ������� �� �������� ������� ����� � ���������� ��������� "22"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 ������ ��� ������, ������� ��������� ����������� ��������� � ��������������� ��������� ������-����� (����� 24 �� �������� "����������� �������� ������������ � �������� ��������", ������������ ������� ���������� ���� ������, ��������� � ��������), �� ����� ��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. ���� �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��� ������� ����� � 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</w:t>
      </w:r>
      <w:r>
        <w:rPr/>
        <w:t>, � ������� ������ ���� ��������, � ������� ����� ������� ������. ����� ������-����� ������ ��������� � ������,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 ������? - ���������� �������, �����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 ���������� � ��������</w:t>
      </w:r>
      <w:r>
        <w:rPr/>
        <w:t>, �� �������� �� ���� �������� �� ���� �� ������. �������, ��������, ������, ������� ����, �� ������� ��������� �����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 ������? - �� ���� ������������� ����� �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 � ����������</w:t>
      </w:r>
      <w:r>
        <w:rPr/>
        <w:t>: ����� ������������ ����� ������������ ������� ������������, � � �������� ��������� ��������� ���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 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. ���� �� ���������� ������ ���������� �� ����, � ������ ����� ������ ��� �� ������ ��������� ����. ����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! - ����� ������ �� ����� ����� � ������� �, �� ������ ������� �� ������� � ������ ��, ���������� �������� �� �����. -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? - ������� �������. - 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���� ������� � ������������ �����������, ���� �������� ����� � ��������� �� 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 � �������� �����, ����� ������������ ��� ������� ���������. ��� �� ��� �� �����, � � ���, ��� ���� ��� ������ ��� ���������� ������, ����� �� ���������, ��� �� ���� �����. ������� ��� ��������� ������, ��� ���� �������� �����. ���������� ����������, �������� ���������, � � ������ 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! - �������� �����. - � ������ ���� �� �����. � ��������... ��������� ��� ��� ���� � �����������? � �����, ��� 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 ��������� 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������, - ���������������� ��������� ������, ��������� ��������. - ������ ����� 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�� ����, - ���������� ��,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���� ������ ��������� �� ������������ � ����� ��������� ������� ���� �����. �������, �������� ������� �������� ����������� � ��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� ���������, - �������� �������, - 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 - ������ �������. - ������� ���,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 �� �����.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�������</w:t>
      </w:r>
      <w:r>
        <w:rPr/>
        <w:t>, ������ �������� �������� �������, �� � ������ ����� ���� ����: �������� ������, �������� �� ��������� �����, ������� �������� � ����� � ������������ ���� ����� ����� ��������. ������ ������� ����������� �����������, ������ ������� ������ ����� � ������ ���� ������� �����. �� �������. ������� ���� ����������� �������.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 �������, - ���� ��� �����, 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��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����� ��������, �������-�� ������ ������� ����������.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 ����, ��� � ���. �������. ����� ��, ��� � ��� �� ���� � ����. � ������ ������, ����, �� 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�� �������, ���� �� 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 ��</w:t>
      </w:r>
      <w:r>
        <w:rPr/>
        <w:t>-���������. ������� �����, � � ���, ��� � ��� ������ ������ ���, �� �� ���������, ����� ��������� ��� ������. ������ ������� ����� ���� ������ ����� ��������. ����� ������ "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��������, � ��� �����! ������ ��� � ��� � �������� ��������� ������� ��������, � �����, ��� ����� �� ������ �������, ��� ���� ������, � � ����� ����� ����� �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 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 ������� � 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 ��. -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. ��� �������, ��� �� ���� ����� ��� ����������, - �������� ��. -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 � ��� �� � ������������� ������ ����� ������������ �� ���. - 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�, - ���������� ��� �������. - ��� �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, - ������� ������� ������� � �������� �� ���� ���������,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��� ����, - ���������� ��. -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���� �� �������� �����</w:t>
      </w:r>
      <w:r>
        <w:rPr/>
        <w:t>. ��������� ������� ����� ������� ��� ������ ��������, � ���� � ������� ������������ ����� � ������� � �������� �� ������ ����. ������� �����, ����� ������ �����, � ���������� �������� "22" ���� ������ ����������,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 � ��������, - ������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, �� ����������� � ���������� �������. ���� ��� ��� ����� �� ����������, �� � �������� �������� �������, ��� � �������� ����� �������� ���������, �, ������, �������� �� ����. ��������� ������, ������� ����� ���� � �����, ������ ������ �, ����� � ����� ������ "���", ��������� �����. � ������� �� ������ ����� ������, ������ �������� ����� ���� ������ � �������� 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 � �������������� ��������</w:t>
      </w:r>
      <w:r>
        <w:rPr/>
        <w:t>.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������ ��������� ����� ����</w:t>
      </w:r>
      <w:r>
        <w:rPr/>
        <w:t>, 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��? -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, �� �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 ���</w:t>
      </w:r>
      <w:r>
        <w:rPr/>
        <w:t>. ������� ��������� � ������� �� ����������� ���. ������ ������� �������� � ����� �������� ��������� ������, �� ������ ��� ����� ����� ��������. ���� ������������, ��� ��� 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 �����</w:t>
      </w:r>
      <w:r>
        <w:rPr/>
        <w:t>, �� ������� ����� �������������� ������� � ������� � ������������. ��� ����� �� ����� �������������, ������ �������� �������� � ����� �� ���� �������.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 � 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 �� ����������� �� �������������</w:t>
      </w:r>
      <w:r>
        <w:rPr/>
        <w:t>. � ����� ������� �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� � ����� ����������� ���� �� ����������� �����</w:t>
      </w:r>
      <w:r>
        <w:rPr/>
        <w:t>. ������������� ��� ������ ��������� ������.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��! - ������ 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 �������� ���������</w:t>
      </w:r>
      <w:r>
        <w:rPr/>
        <w:t>. � ����� �������� ��������� ���������� ����� � ������ ����������. �� ���������, ������ ������ ������ ��� � ��������� �������. ������� ������ ������� � ����� �, ������� ��������, ��������� ��� ������� � �������. ������� ���� ��������� ������� � ������� ���.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��! - ��������� �� ��������, � ������ ��������� 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 � ����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! - ��������� � �������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 ���������� ��������� �� ��������. - ��, �� ��������,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?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�� ����������� �������������. ��������� ���������, �� 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 ����� ��, - � ��� ������ 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</w:t>
      </w:r>
      <w:r>
        <w:rPr/>
        <w:t>, ������� �� �������� � �������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�, ��� ������� ��� ������ ����������. �������, ��� �� ������ ����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 ��������, 27 ��, �������, 14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 ������� �� �����</w:t>
      </w:r>
      <w:r>
        <w:rPr/>
        <w:t>. �������� �������� � ������� ��������, � ������ � ����������, �� ������ �� "������", ����� �� �����, �������, ������ ������ ������� ���������� � ������� ���������, �� ����� ������� ��������� ����� ���, ����������� ��� ��� �������, � ������� � ����� ���������� �������, ����� ��������� ������� � ������� ������. ������ �������� � �������� ��������� ������ ������� �������, ��� ������� ������, �������� ������, ������� ��������� ����� "������������", � � ��������� �������� ����� ������ �����. ������ ������ ������, �������� ���������� � ����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��� � ������ ����, ��������� ���� ��������� ��������� �������� � ��������� ����� ������ � ���� ������. � ����� ���� �� ������ ����������� �������������� ����, � ������ ������ ����� �� �������� 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���� � ����� �������� �� ��������� �����. ��������, ����������� ������ ��� �������� ������� ������ �� ����� � �������. �� ���� ����� �� ��������� �� �� �������� ������ �������. �������� ������ �������� � �������� ���� � ������ �� �������, �� ������� �� ������� ���� ���������� �� �� �������� �������. ������� ������� ������ ������ ��� � 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, ����������, - ������� �������� ��������, �������� ����������� �� ������� �������� ����������� �����. - ��� � �� ������ �� ��� ��� �� ������?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, - �������� ����� �� ������ ��������� �����. - �� 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 ������,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 ���������� ������ ��������. - �� ��� �����,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 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, ������ ��������. � ����� ���������� ����� ������ �����. ��� ����, ������� ����������� �������� ���������� ������, ��� ������� ���������, ������ ������� ���������, ������� �������, ������� ����� ������� �� �������. �����, �������, ������, ������ ����� ������������, ���������� ���������� � ������ ��������� �� ���� ���� �������� ����� � �������. � ���� ����� �������� ��������� � ������ ��������� ������� �� �������� ������ ������ �������� ������� ����� ��� ������������ ������� ����������� � ��������� ������, � ����� ������� ������������� � ��������� �� ������ ��������, �� � ���������� ���������� ����������. � ���, ��� �� ���������, �������� ����� � ��������� ������ �����, ����� ����� ������ �������� ��������� ���� ������ ������� ����� ������ ��������� ������� � ������� ���������. ������ �������� �����������, �� � ��� ��� ������������ � ����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���, � ������� �� ���������, - ������� � ���� ������ ��������. - ������� ������������� ������ � ���. � �������� �� ��������� ��� �������, ����� ����, � ����� ������� � ������ �������������. �� ��������� ������� �� ��������� � �����������, ���������� ������ �� ��������� �� �������. �� ����� ��� ������, ��� ��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�� � ����� �� 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 ��������, ��� ���������� �����, - �������� ������� ������. - ������ 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����� ������ �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��? - ����� ������� �����. - � ��� � ���� �������� �� ��������� ����������� � ���,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 �� ���������� ����, 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</w:t>
      </w:r>
      <w:r>
        <w:rPr/>
        <w:t>. ��� � ��� ��������� �����������. ������ ������ �������� ��-�������, ��� ������ �� �� ���� �����, � ���� ���� �� ��������� 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 �����. ����������� � ������������ ���������, ��� �������,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��, �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�� �� ����� �������, ����� �� �������� �� ��������������.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 ����������</w:t>
      </w:r>
      <w:r>
        <w:rPr/>
        <w:t>, �� ���������� � 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 ������� ������ �� ����� ����������. ����� ������ �������, ���� ����������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 ������ ������ ����. - ����������, �� ������� ��� ��������, ����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</w:t>
      </w:r>
      <w:r>
        <w:rPr/>
        <w:t>. ��������, � ������� ����������� ���������� �� ��������� ���������, �������� ��������������� ����� � 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���� � ����� ������? - ������� �����. - �� �� ��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.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����, �������� ������� �����, - ��� ���������� �� ���������� ������ ������ �� ���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 ���� ���������� ����� ����������������, �� 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 � �� ����� ����� 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, - ��������� ��������. - ������, ������, �� ����� � ���� �� ��������. ���� ������ ��������, ��� ���, � ��� �� ���������� ������������, ������� � ���������� ������ � ����� ������� ����. ������ ���� ��� �� ����� � ������� ������, ������� ����� ����������. �� �� �������� ������. �� ���� ���� ���� �������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? - ������, ��� ��� �� ������� �����, 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. � ��� ���� �����, ������: �� ������� ����������� ������ � �������. ������ ����� � ����� �� ������� ���� �������� ��� �������� �����������. ������ ����, ��� � 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 ���� �����. 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 ���� ����, - ���� ������ ������ ��������. - �� ������ 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. - ��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�� �������� � ������� ������ �, �� �������,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 �������� �������� �, ��� �� ������ ������ �����, ���� ������� �������. ���� ��������. ������� �� ������ �����, � ������, � ������������� ����� ����� ��������. ������ ������ �� ������� ������� � ������������ ����� � �����, � ����� ��� ���, �����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, 27 ��, �������, 14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��� �����</w:t>
      </w:r>
      <w:r>
        <w:rPr/>
        <w:t>. �����, ������������, ����� ������ �������������� � ��������� ������ ������� �������, ��� ���������� � ����� �������, ����������� ����. ������ �� ���, �� �����, ���� ���������� �������� ���������� ������������, � ������ ����� ������� ������ �� ���������. � �� ������ ������ ������������ ������� ��-������, ��� ���������� ���� ������� � �������������. ��� ��������� ������, ��������� � ��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</w:t>
      </w:r>
      <w:r>
        <w:rPr/>
        <w:t>. ������� �� ������ ����������� ��������� �� ��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������</w:t>
      </w:r>
      <w:r>
        <w:rPr/>
        <w:t>. ������������ �� ������� ������� ������� ����� ����� ��������� ���������. � ��������� ����� ������ ��� ���� ����� �����, ���� ����� ��� � ���� ���� ������, ��� ��� ������������. � ���� �� �� ��� ���� � ���������� ������ � ���� �����, ��������� 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 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���� ���������</w:t>
      </w:r>
      <w:r>
        <w:rPr/>
        <w:t>. � ������, ������� ����� ��������, ������� ����, � � ������ ���� ���-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, - ������� ����. - ����, ���������. � ���������� �����, ��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 ��������</w:t>
      </w:r>
      <w:r>
        <w:rPr/>
        <w:t>, ������������ ������ ������� ������, � ��������� � ���������� ���� ���������� ��������� � ��������� ��������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 ���������� �����. 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 ����� � ������� �������. - 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 � ������� � ���������</w:t>
      </w:r>
      <w:r>
        <w:rPr/>
        <w:t>. ��������� ���������������� �����, ������������� �� �������� � �������, � ������ ������������� ������������ ������� � ��� ��������. ��� ����� ������� ������� �� �������� ���� ������ �������� ������������ � �������� �������. � ����� ��������� ������ ������� ��������� �������. ����� �����������, ������, ���������� ����������� ������� � ���������� ������, � ������� ������ �� ����, ���� ��������� ����� ���� ����� �������� �����������, ���������� � ������� ���������� �������. ��������� � �������, ������� � �����, ������ ��������� � ������ ������ �������, �������, ������, ������, ������. ��������� ���� ������� ������, �������� ���� ������������ �� ����� �����������, � ������ ���� ����������: �� ��������� ���� �� ����������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? - � ����� ����� ����. - ��������� �� ��� � ������ ������: "����", "��� �����", ������� "������������" � "���",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- �����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 ����� � ����� ������� � ��������� ���������� ���������</w:t>
      </w:r>
      <w:r>
        <w:rPr/>
        <w:t>, ����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 �������. �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 ����. - ���? �� �����! �����-�� � ��� ������ ���, ��� � ���� ������, ��� ����� � �������, ��� ��������, ��� ���������, �� � ���������, ������� �������. ������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 �� ���������</w:t>
      </w:r>
      <w:r>
        <w:rPr/>
        <w:t>,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��, - ��������� ��������, ������ � ������, - ���� �� �������� �����. ��� ������� ��������, �� ������ ��������. �������. - ������ ����������. ����������� ���� ���� ������� ������. 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, - �������� ������ �������� �������� �� ����. - ���-�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 ���� ��� ���� � ����, ��� � ������ ��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�����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 ��������. - ������, �� ������ ����� ������� ��� �����, � ������ �����, ����� � ��� ��� ��� ������ �� �����. ������� ������, ���� ��������� ��� � ��������, ���� ������ ����������� �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 ��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!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 ��� ������ � ������� ���� �������� �����, ���� ������� ������ 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 �� ������ �������, �� ���� �������������� ��������. ��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, ��� �� �������� ����� �������.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 ����������� 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 � ���� � ����, �� ����� � ���� ��� �� ����-���� � ������. �������� ����, ��� ��? - ������ �������. -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</w:t>
      </w:r>
      <w:r>
        <w:rPr/>
        <w:t>, ����� �� � ����������, �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, ����. ���� �����, �� � �� ������, ����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 �������. -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 ����?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-������ ���������. - �������� � �����. - ������ ������� ����, � �� �������� ���������, ��������� ������� ���� � �����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 ���� ��������� �� �����, ��� ������ �������� � ������ ������ � ������������ �����������. ������ ����������� ���� �� ����� �������. ������ � ����, ������, ��������, �� ���, ������, ����������������. � ���� ���������������� � ����������, � �������� �� �������� �������, ����� ��� ����� �� 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 ������, ��� 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�� ��������� �� �����</w:t>
      </w:r>
      <w:r>
        <w:rPr/>
        <w:t>. � ���� ���� � 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- ���� ������, - ���� ���������� �������� �� �����,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 ������ ������ � ���� ������� ���� � �������� 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 ��������� � ������. -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 ��������� ����� �����. - ��, ��... ��� ������ ������. ������� �� ����������, ����� ����, � ��������� ��� 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, ������.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-�� �� � ������? - ���������� ���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- ��������� ������ ������ ��������� �� ���, - �� ��� ������ ���� ������, 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? - ������ ��������� � 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 ��������</w:t>
      </w:r>
      <w:r>
        <w:rPr/>
        <w:t>. ��� ����� ���, �������, ��������, �������� �� ���� ������������, ������� � ����������� �������, ���, ��� ����� ������ �� � �������������, � ��, ����������, ������ �� � �����.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 ������� � �� ������ �, ������ �� ��������,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 �������</w:t>
      </w:r>
      <w:r>
        <w:rPr/>
        <w:t>, �� ���� ��������� ������-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... - ���������, ���������� ������, 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 ���������� �������</w:t>
      </w:r>
      <w:r>
        <w:rPr/>
        <w:t>, � ������� ���� ������������� �� ������. ������ ������� ��������� ����� �� �����. ���� ���������, ����� �����, �������� �� �� ������ � ��� � 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16661, - �������� �������� ��, ������� ����� ��������� ������������ ��������.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 �� ���� � ����� �������</w:t>
      </w:r>
      <w:r>
        <w:rPr/>
        <w:t>. �� ������ ���������, ����� � 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16661 ���������� �������� ������, ������ ��� ����� ��� �����. 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 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16661 ������� �� ���������, �, ���� �� ������� "�������", ������, � ����� ���� � ������ ����� �������� �����.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 </w:t>
      </w:r>
      <w:r>
        <w:rPr/>
        <w:t>16661 ���� ����� �������, ���� ������� �� ������. ������������, ��� �������� ���������, ��� ��� ��, ����� �������� �� ������� ��������� �� �����, �����, ��� �� ������� ����� �����. ������� �������� ��� ����� ��������� ��� ������ ������� � ������ �������� ��������� �� �������. �������� �� �� ������� ����������� ���� �� �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</w:t>
      </w:r>
      <w:r>
        <w:rPr/>
        <w:t>. � ���� ������ ��������� ������ ��� ���� - ����������� ���������� �����. �� ���������, ���� �� ������ ���������� ����� ���������, ��� ������ 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 - ������� ���,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������, ��� ��������... - �� ��������, �������� ���������, - �������� ���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 ����� ������ ���</w:t>
      </w:r>
      <w:r>
        <w:rPr/>
        <w:t>, � ������, �������� ����� �������� � �������� "�������� ���������.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 ������ �</w:t>
      </w:r>
      <w:r>
        <w:rPr/>
        <w:t>, ��������� ��� ����, ����� ��������� � ������ �� ������. �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 ����� ������������ </w:t>
      </w:r>
      <w:r>
        <w:rPr/>
        <w:t>(��� ������ ������ ������� �����, �������� ����� �����������), �������� ������� ������� � ���������� ������. ����� ��� ����,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 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, 27 ��, �������, 16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 ������� ������ �����������</w:t>
      </w:r>
      <w:r>
        <w:rPr/>
        <w:t>, ������ �� ��������� ������. ���, �� ���� ��������� �� ������������, �� �����������, �� ��� ������� �����, � ����� ������, ��� ��������� ��������-�������� �����, ����� ����������� �������� �� ����, �� ��� ���� ������ ������� ��������. ������ ������ �������� �������� ��������������, ����������� ���������� ����������� ��� �����. �� �������. ��� ����� ���������, 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</w:t>
      </w:r>
      <w:r>
        <w:rPr/>
        <w:t>. ������� �� ��������� �����, ���� ����������� ����� ���, ��� ������� � �������, ��� ���������� ����� �������� �����. ��� ���� ��� ���-���. ������ ����� �������� �� ���� ������� "������ ���������", �������� ����� ������ ������� ���������� ��� ������� ����� ��������� � ����� ������� � ����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</w:t>
      </w:r>
      <w:r>
        <w:rPr/>
        <w:t>, ������� ��� ����, �������� ������ ������������� ������������ ��������� ����. ������ ����� �����: ������� �����, ������� �������, ������� ����. �������� ���������������, ������ ��� ��� ���������� ������� ����� �����. ����, ��������� ������� ��������� ����, �������� �����, ��������� ������� �� ����� ����. ����������� ����. ������ ������ ����� �� ������ ����� ��� ������: ��� � ����. ���������� ��������� �������, ������������ ���, ��������� ����������. ������ ����� ��������� �� �����������. � ����� ������ ������. ���� �������, ���� ��� ���������� ���, ������� � ��������� �����. ����� ������ �����������. ��� � � ���������� ������, ��������� �������� ���������� �������. ���������� ���������. �������� ����������� �� ���������� �������. ������� ���� �������� � ���� � ��������,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- ����������� ��������� ������ ������� � ������ ��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 � ����� ����������� ������</w:t>
      </w:r>
      <w:r>
        <w:rPr/>
        <w:t>: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 �� �������, - ����� ������ ��� ����������, ������ ������ ��� �� ������������ � ��� ������, - ���� �� ������... ������ �� ���� ��?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 �� ��� �����</w:t>
      </w:r>
      <w:r>
        <w:rPr/>
        <w:t>. ���������� ������� �� ��������� ���� ������, ��� ������ ������� ����������� � ����������� �������. �� ������ �������� ��, �����, ���������� �������� � �������. ���������, � ������� ���������� �����������, ������� ��������� ������, 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��� ����� ����������, ��� ����� �������� � �������, - ��������� �����������. - � ����� �� �����, �� �������, � � ������ �� ������. ��� ������...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, - ������� ������, ���� �������, - ���� ��� ������� ���������. �������� ����� �����, �����. ��� ���� � ������ �� ������, � ��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 ���� ��� �����? - ��������� ������� �������. - � ��� ���� ��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. ��������� ������ ����� �������� ��������, ��� ����� ����������� ��� � ��������� �������, � � ����� �� ��������� ��� �� ������. ������ 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? ��������, � ������ ��� 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 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 ����� � ���������� 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� ��������, 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�� ����� �����������</w:t>
      </w:r>
      <w:r>
        <w:rPr/>
        <w:t>, ����������� �������� ��� ���, ��� ��������, 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-�� ������, - ���� �����������, - � ���������, � ���� ���������: � ��� ��� � �����������. ��� �����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? -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 ����� �������� ����� �� �� �����, - ������ ����� ���� ����. - ������, �� �����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 �������� ������� ������� ������������ �������</w:t>
      </w:r>
      <w:r>
        <w:rPr/>
        <w:t>, � ����� ��������, �� �������, ����� ���� ������. ���� � ���� ������� ���� ������.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�� ������� ��� ����������, - ����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����� ������ ������� � 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 ������� ������, � � ��� 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��� ������ � ������������ �� ��� ���������� ��������� � 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 ��� ���, �� ���������,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27 ��, �������, 16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</w:t>
      </w:r>
      <w:r>
        <w:rPr/>
        <w:t>. ������� ������. � ���������� ������� ��� ��� �� ������� ���� ������� ������, �� ������� ������ �������, ������ �������. �����-�� ����� ����� �� ���� ������� ��� �����, ��� ��� �� ������� �����. ������, ��� ���� ����������������, ������� ���������� ���� ����� � ���� ���������, �������� �������� ������� � �����, ����� ������ ��. ��� �� �����, ��� ����� ��, ��� ������ ������������ �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</w:t>
      </w:r>
      <w:r>
        <w:rPr/>
        <w:t>, ������ ����, � �� ���� ��� �����. �������� � �������, ��� ������ � ��������� ������� � ���� �������� �� ��������� �������, ������� �� �� �������. �� ����� �������� �� ������ �� ���� � ���� ������ ����-��� ���� ����� �������, ������� �������� �����. ������ �� ��������� ���� ������� �� ����. ������-�����, ����� �� ������ �������� � ��� ������ ����� �������, ��� ��������� ��������� �� ����. ��� �������� ����� ������������ ������, ������ ������ ��������, ����������� ������, �� ��� ���� ��������: ������� �� ������� ���������,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-�� �������� �� �������� ��������,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����� ������ ��������� ������ �� �����, ������������ ����� ����, � 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, ����������, - ���� �������� ��. - 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���� �������� �� ����, �������� ���-�� ������ � ����� ��������. �� ������ �������� �� ��������, �������� � ����� ����, � ����� ����������� ����� �� ������. ��������, ������� � ��� �����.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, ��� ��������� ����, � ��������. �� ���� � ���� ���� ��������� � ������ �������, � ������� ��������� ������� �� �������� ������� �������. ��� ������ ���������, �� ���������� ���� �� ������������, ��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 ����������� �����</w:t>
      </w:r>
      <w:r>
        <w:rPr/>
        <w:t>, � ����� ��������� ���� ������� �� ����, ���������� �� ����� � ����������,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. - �� ��������� ����, ���� ������� �������. - ������ �� ��� �������. 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, ��� ��, ����� ����� ���������, ���������, ����� ������� ����������� �� �� ������. ��� ����, ���� �����, ����� ������� ������ ������, ������ � ������ ��������� ��������. ���������, ������ �� �������� �����, ��� ����� ����������� ��� ������������� 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 ������� ��. -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 ������� ������ � ��������� �� �� ��� ������ ��������</w:t>
      </w:r>
      <w:r>
        <w:rPr/>
        <w:t>. ����� �������� ����� �� ��������� �����, ����������� �� ������� ������, ���������� ������� � ����� �������� �� ��� ������, �������� �������, ���������� � ������ ����� ����� � ���� ������. ���������, ���������, ��� ����� �������������� ��������� �� ����� ����������. ������ ���, �� �����, ����� �������� ������ ������ �� �� ������ � �������� �������� ����� ��������� �� ������. ������� ���� ������ ���������� �� ��� �������, ������� ���������� �������. ��� �����������, ��� ������ ������������� �������� �� ��� ����� � ����� � �������, ������������ ���������� ������� ������� ����������. ������� 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 ������, -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 �������</w:t>
      </w:r>
      <w:r>
        <w:rPr/>
        <w:t>. �������� ���� ������� � �� ���. ��� ��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</w:t>
      </w:r>
      <w:r>
        <w:rPr/>
        <w:t>, ������ � �� ������ ����, �� ������� ���������, � 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, ��������.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?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- ��� ������ ����� ��������. - ������, 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� � ����� ��� ���������, �������� ������ ������� ������, �� ������� ���� ��������� ��������� ������, ������ ����������� � ������� ����������� �� �������� ����� �������. ���������, �������, ��������� ���� �������... ������ ����������� 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 � ������ 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��� �����, ������� �� �������� �������. - �� �� ��� ����������, �������, ������ �� �� �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 ����, 27 ��, �������, 20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����? - �����, ��� ����� ������� �� ����� ������� ����� ���� - ���� �� ���� ����������, ������ �� ������ ������� ��������� "���������"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, � �������� ������������� ��������� ��� �� ������� � ��� ��������. ������� �� 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, ��� �� ���� ���� �� ����� ����� �������, � ��������� � ���? - ���������� ������� ��-�� ��� ��������� ��������. - �� ��� �� ������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�� ���� ������ �������� </w:t>
      </w:r>
      <w:r>
        <w:rPr/>
        <w:t>- �� ��������� ��������� � ������-������ � ������ ����� � ��� �����, � ��� �������� � ������, ������� ��� ����� �����, ������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 �������� ��������� ��� �������� �������</w:t>
      </w:r>
      <w:r>
        <w:rPr/>
        <w:t>. ������� ��� � ����� ���� ����������, ������� � ����������� ����� � ��� � ��������� ���� ��������� ������ ������� ������ �� ������ ����� ������� � ������ ������ ����� "��������". ������ ������� ����� - �������� ���� ��������� �������� �����, ��������� �� ������� ��������� � �����. ����� ����� ���� ��������, ���� ���� ����� ���������, ���������� ��� ��� ��������� ���������, � �������� �� ���, ��� � ����� "��������" ����� ��� ����� � ����� �����, ���� �� ���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, - ������ ���� � ����������� �� ��� ��������� �� ���� � �������, - �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 ������ � 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, ��� �������,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</w:t>
      </w:r>
      <w:r>
        <w:rPr/>
        <w:t>, ��� ������� ���� ������� ������ ����� �� ������� ������, � ��������� ������ ����������� �� ������� ������, ������ ������� ���������� ���������� ������������. ������� �������� �����, ����� �� ����, � ��� ��������� 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 ���� ���������, - �������������� ������� �����. - � ��� ����� ����������� ������������������ ���� �������, �����, � ���� ���� ������. ���� 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� �� ���� ������? - �� ������� ����. -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 ����� � ��� ������� � ����������� ��������</w:t>
      </w:r>
      <w:r>
        <w:rPr/>
        <w:t>. ��� ����� �������� ��������� ������, ��� ������������ - ��� ����� �� �����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�� �� �������� � ����� ������, - ��������� ������� �� ���, - ��� �� �� ����� � ������� �����. �� �� ����� ��������� ����������. ��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,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� �������� �� ������, ���� �� ��� �������. ��� ��� ����� ������ ��������, 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 ����� ������� ������������ </w:t>
      </w:r>
      <w:r>
        <w:rPr/>
        <w:t>- �� �����. ��� �������������� ��� �� ���� �������� �� �������� �������� ���������� ��������, � ����� ���������� ��� � ��� ������������ ��������. ����� �������� �� ������ �� �����, ������ ���������� � �������������� �����, � ������� ����� 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-������� ������ � ������� ���������� ������ ���� ������������ �� ������ ���������� �������������� �����. �������� � ����� ���� ����� �������� ��������� � ������ �������� � ��������� ��������. ��� ������� �� ������� ���� �����, � ����� ���� �������� ��������� �������������� ��������� � ����-������� ���������. ������ � ����� ���������� ������� ������������� ��������� � ������� ����������� ����� ��������� �����������. ������ ����������� "�������", "�������" � ������������ ������, ����� ���� ������� ���������� "�������", �������-����� "�����������" � ��� ����-�� �����, ������ ����� ����� � ����, �� ������� �� ������� �� ����. ��� �������� ������������� � �������. �������� �����, ��������� ������, ���������� ������ � �����-������ ������ � �������� ������� ��� ��������� ���������� ������� �����. 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</w:t>
      </w:r>
      <w:r>
        <w:rPr/>
        <w:t>-������� �������� ��� ������, �� �����. ����-��������. ������ ������, �� ����� ������ �������� � ��������������, �� ������ �� ��� �������� ������ �����. ������ �������� ��� ����������, �� ������ �������� ������ ��� ���� ������������������ ��� ����� ������ ������, � � ������ �������� ��������� �������� ������, �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 ������ ����� ����� ������������� ���? ��������� ������������ ������� �������� �����, � ��� �������� ���������. � ���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. ������, �������, ������� �� ��������,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 ������������! - ������������� ���������� ��������. - �� �� ���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����, ��� ��� ���-��� ��������. 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 ���� ������! - ��������� ������������ ��������, ���������� �� ������ �������. - ������ ������ �� ������ �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��� �������� �����</w:t>
      </w:r>
      <w:r>
        <w:rPr/>
        <w:t>, �� �� ��������.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��</w:t>
      </w:r>
      <w:r>
        <w:rPr/>
        <w:t>, � ����� �������, ���, ��������� � "��������". ��� ��������, ��������, �������� � ��������. ������ �����, �����, �������, ����������, ������������ ���������� ��������� � ��������� �������, ����, ���������� � �����, �������� � ��������, ��������� ������� ����, ������ ����, ���������� � ��������, ��������, �������, ��������, ������� � �����. ���������� �����������. ������������� ���������� ������� �� ������������ ����� ��������� ������. ������ ������ � ���� ���������� �� ������ ����������� ���� ������, ������ �������� � ������ ��� ������� � ���������������� ������������. ������ ����� ��������� �������� �������, ����������� �������� ����� � ���� ������������ ������. ������ ���������� � ���� �������� (��� �����, ��� ��� ������ �������?), ����� ������� 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 �� ���� ������������� ���������, ������� 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 ���������� ��� ����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?! ����� ��������� ������ �� ���, ���� � ��� ������� ������ ��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�</w:t>
      </w:r>
      <w:r>
        <w:rPr/>
        <w:t>, ��������� �� �����������-������������ ��������, � ��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�! - �������� ��� �������. -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 �� ������</w:t>
      </w:r>
      <w:r>
        <w:rPr/>
        <w:t>, �������� �� �������� ��������� �������� �����, ���������, ������ �� ���������, ���-�� ����� ����������� ������. ����� ���, ������ �� ������� ������� � ����� �������� ������, ������� �� ������ �����, �� ��� ������ �� ����.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? � ��� �� ������? � ��������? ��� ����� ����, � ���? -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� ���� ������� ���?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? ����� ������������� ������! ��� ����� �����������. � ����� ����������! �����! �������� �����������! ��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 ������������ ����������� � ������. - ��� �� ������������� � ��������?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</w:t>
      </w:r>
      <w:r>
        <w:rPr/>
        <w:t>-�������� ������� ��������� � ��� ����� � �������������� ������ �����, ���... ������ ����������� ��� ������� � 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 �����, - �������� ��� �� ����� ��������� �������� � �������-������� �������.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� �� �������� ��� ��������</w:t>
      </w:r>
      <w:r>
        <w:rPr/>
        <w:t>. ������ �������� �������, �� ��������� ���� ������������-����� �������, ��������� ���� � ������� � ���� ������� �������. ��� ����� ��� �������� ������ � ������� ����������, � ������ -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 � ����� ������� ����� ������, - ���������� ��������. 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- �������������� ���������� �������. -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��, - ������� ������ ������, �������� �������� ���� ��������. - ���-���� ����, � �� ����������, ������� ������ �������. ��������� �������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, - � ���, 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��, ��� ��������, "���� ����� - ����� �������". ��� 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 ������... � ������ ������� ������ - ��� ��������� ������ �������, ������� ����� ������ �� ��� �����. ������. ������� �� ���������. ������ ������� �������, ����, ���������� ������� � ����� ������� - �������� ���� ���� � ����� � ������. ���� �� ������ �������, ��� ��������� ����� ����� ������ ����� �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 ����� ����������</w:t>
      </w:r>
      <w:r>
        <w:rPr/>
        <w:t>, �� ��� �� ���������, ����� ������������ � �������������� ��������� �������. ������ ������ ������, ���������, ������ ����������� ����� ����������� �� ������� ����-������ �����, �����, ����������� ���, ������ �������� ������, ����� ��������� ������ �������. ����� ��� ������� ��������,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, - ����� � ������� ��� ���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������ ����</w:t>
      </w:r>
      <w:r>
        <w:rPr/>
        <w:t>, � ������ ���������� ����� ������� ������ 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��� � �����, - ������� ���, - ���� ����-������ ������,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'���, - ������� �����.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����� �������, - ������� ������, ������ ���� �����. -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 ��������� �������� � ����������, - ��, ��-�����, �� 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�� ����������� �������, - ������ ��������� ������ ������������ ������� �� ������ ������. - �� �� ������� ������, ��� �� ��������������, � �� � 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</w:t>
      </w:r>
      <w:r>
        <w:rPr/>
        <w:t>, 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, 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</w:t>
      </w:r>
      <w:r>
        <w:rPr/>
        <w:t>, �� �������� �� ������ �����. ������ � ����� �����, ����� ����� ����������� � ����������� �� ��������, ������ ������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�, ��� ���� �� ������ ������� �����, - ��������� �������� ���. - � ���� ��� 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�� 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�����, � ������� ����������� ��������� ��������� ��������, ��� ����� ������� �� ������. ������ �� �� ������ 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 </w:t>
      </w:r>
      <w:r>
        <w:rPr/>
        <w:t>"��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? -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 � ������������ ��������� �� ����������</w:t>
      </w:r>
      <w:r>
        <w:rPr/>
        <w:t>. ��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 ������, - ��������� ������. - ������, ��� 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? -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����� �����, - �������� �����. - �� ������ �� ��� ��� 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�, -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 ���������,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�����. ������� �� ������ �� ����������� ����������? � ���� ���� ��������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 �� �������� ��� �����, �������� ������, ��� ������ ��� �������� �����, ���� ��������� ������� ����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���, ���� �� �������� 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� ��������. - �����, �� � ���� ������ ������ ����������� ������ �� �����. ������� � ��� ���������, ������ ����� �������, � ����� ��������� ���������. � ������, ������� �� ���-�� ������, �������� ���� ��������� �������. �������� ������� ������� �������, ��� �� ������������, �� ��� ���� ��������. �� ��� �� ����� ����� ��� ����� ������� ��������� �� ����� ������ � ������.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</w:t>
      </w:r>
      <w:r>
        <w:rPr/>
        <w:t>, �� ����� ������, � 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 ��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</w:t>
      </w:r>
      <w:r>
        <w:rPr/>
        <w:t>. ������ ������, � � ����� ��������� ������������ ������. ��� ����� ����������� �� �������, � ������ ������� �������� �����,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������� ��-�� ����� ������. - ������� ����������� ������! ������ ������! ������� �� ����� ��� - ����� 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������ ���������</w:t>
      </w:r>
      <w:r>
        <w:rPr/>
        <w:t>, � ����� �������� �������� ������, �����-������ ����� ������������ � ������, ������ �� ������, �����. �� ���� ��������� �������. ������������ ����� ���� �������, ���������� ������ ������� ������ �, ������ ���� ��, ������ �������. 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 ������, ����������� �� ��� � �������� ����, ������ � ��������� �� ����� �� ����� ������! ���� �����������! - ��������� ������. - �� �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 � ���������� �� ����� �������</w:t>
      </w:r>
      <w:r>
        <w:rPr/>
        <w:t>. 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 ������, ������� �� ��������� ��� ����� ���, - ������������� ��������� � �������� ��������. - ���� ����� ���.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</w:t>
      </w:r>
      <w:r>
        <w:rPr/>
        <w:t>. ����� �� ���� �������� ��������� �� ����� �������� ������. ������������ ��������� � ��������� �������. ������ ������� ����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� ���������</w:t>
      </w:r>
      <w:r>
        <w:rPr/>
        <w:t>. ����� ������ �������. �������� ����������� ��� �������, � ���������� ������ ������� ���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� �������</w:t>
      </w:r>
      <w:r>
        <w:rPr/>
        <w:t>, �������� �����, ����������� �������� ����� ��������� �� �����, ����� ���������. ����� ����� ������, ������ �������� ������ ��������. ������������ ������� �������, ������� ����� ���������� �����, ��� �� ����� � ��� ������� ����, �������� �� ��������� ��� � �������� � ����. ���, ��� �� ������ ��� �����, ���������� ������� �������� ������.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 �������� ����� ����, �� ������ �������������� ������ ��������� ��������� ����� ����� � ������ ������� �����, �������� �������� �� ������ � ����-���� ���������. ������� ����������, ������� ������ ����, ������ �������� �������, ��������� ������� � ��������� � �������. �������� ����� ��������� 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 ����� ���, - ���� �������� ������. - �� �����, ����� ��� � ��������. �� ���������� ����� ���� � ����� ������ ����� �����. ��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 �� �������, - ���� ������ ����� �������. - �, ����� ����, �� �������������� � ���������� ������ ������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 � "��������", - ��������� ���. - ������� 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 �������</w:t>
      </w:r>
      <w:r>
        <w:rPr/>
        <w:t>, 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" - ��� �����, ���� �� ����������� ��� 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: �� ���� ������ ���� ���� ���������, � �������� ��� ��������. � ���������� ������ ����� �����: ���,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- ������� ������,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, ���������� ������� ������� ����� ������� ����������� � ��������� �������. � ���������� ����� �������� ����������� � ���������� � 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"?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? - �����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, - ��������� ������. - ���� - � �������������� ������������� �� ������� ������, 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, - �������� ���. - �����-�� �� ������, � �����-�� ������, � ��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</w:t>
      </w:r>
      <w:r>
        <w:rPr/>
        <w:t>! ���? 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������� ����������� ��� ��������� ��������, ��������� �������. ������� ���� �� � ��������. ����� ����� ����� ����� ���� ����� �� �����������, �� ������, �����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 ������� ������������ �� ���� ��� � �������� ����������</w:t>
      </w:r>
      <w:r>
        <w:rPr/>
        <w:t>.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? -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, - ��� � ������ �� ������, - �� ����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�� ����� ������. ��������� 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. - 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</w:t>
      </w:r>
      <w:r>
        <w:rPr/>
        <w:t>. �� ������� ���, ����� ��� ������������ ��������� ��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, 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 ������� �� �������� ������, �� ������� ������� ���� ������ � ������� �������. 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 ������ �������� �������. - ������ � ��������. ����� ������� ������� �������� �� 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 ���������� � ������� �������������</w:t>
      </w:r>
      <w:r>
        <w:rPr/>
        <w:t>. ������, 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</w:t>
      </w:r>
      <w:r>
        <w:rPr/>
        <w:t>, ��� ������ ����� �������� ��������� ����. ������ �������� ������ ������� ������� ������� �������, ����� ����� ������ ��������, � ������ �������� ��������� ��������� ������, ����� �� ���������� �� ��������: ������� ���� ������������! ������ ���� ����������� �������� � ��� ������-�� ��-��� ����� � ��������� �� ����� �������, ��� �������. ������� �������, ���� �� ������ �������� � �������� ������ ������ ����� ������ �����. ��� � ������ ������, �������� ��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- ������ ��������� ������ ������ � ����� ������� � ������. - 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����� �����, �� �� ��� ���������� � ���� �������� � ����� �� ������ �����. �� ���� �����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�� ������ � ������</w:t>
      </w:r>
      <w:r>
        <w:rPr/>
        <w:t>, 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 ������, ������� ������ � ������ ������?"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</w:t>
      </w:r>
      <w:r>
        <w:rPr/>
        <w:t>-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? ����� ��� ����� ��� ���? ��������� � ����, � ������ ��� ������ �������� ����, ��� ���, 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 ����������� � �������. - ����� ��� ����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������ �������. ������, �������� ����� ����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?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- ������ �������� ������ ������. - ���, ������, �� ��������, ��� � �� ��� �� ����� �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 ������� ��������, ������ �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 ��� �� ������, � �������. ������ ���� ����� ����� ��� �� ���������, ����� ���� ������� ��������� ���������. ���������� � ������� ����� ������, �� � ������� ����������� ��������� �� ����. ������� ����� �� ���, � ������� - ��������. �� ������� �� ������ ����, ����� �� ���������, � ������� � ��������� ���� ������ ����� ����� �����. � ��������, � ��� �������� ��������. ������ �����, ��� ������, � ������ ����� - ����������� ���, ���������� �� ��� �����. ������� ��������� �������� ������ � ������, �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</w:t>
      </w:r>
      <w:r>
        <w:rPr/>
        <w:t>. ����� �����. ������ ��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</w:t>
      </w:r>
      <w:r>
        <w:rPr/>
        <w:t>.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����� ���! �� ������,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 �� �������� �������� ������������ �������������� �������� �����������. ������� ������ ������ �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��� ��������� �� �� ������. �� ��� � �� � ����� ���������. ������ ��� ��������� ����, � ��������� ���� - ���������. ������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, ��������� ��������� ������� �����, ��� �������� ����� �� ����������� ����������,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 ����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 ������� � �����, -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 � ����� � ��������������� ���������� �������.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 - ����� ����� 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��� ������, 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 � ����������, ��������� ��� ��������� � ���, � ��� ���� ������. ��� ��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 �� ������������� ����� �����? ���� ��� ������ � ������ ������� ��� ��� ������� ���, ���������� �������� �� ����������. �� ������ ����� ���: ���� �������, ��� ���������, �� �������, ��� ����� ������ ������ �� �����. � � ��� ����� ��������? ��� ������ ����� ���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</w:t>
      </w:r>
      <w:r>
        <w:rPr/>
        <w:t>. �������� ���������� �������� ������� ��������, �������������� � �������������� �������, �������� ��������� � ������������ ���������, ������� ������ ������ ����� ���, ������, �����, �������� ����� ������� � ���������-������� ���� �������, ����, ���������� �������, �������������� � �������������� � ���������� ������, �������� ��� ���, � ������ 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. ���� ������������� �������������.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 �������</w:t>
      </w:r>
      <w:r>
        <w:rPr/>
        <w:t>, �� ����� ������� 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� ������ �����</w:t>
      </w:r>
      <w:r>
        <w:rPr/>
        <w:t>, ����� �����,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 ��������� ��������� ��������� ������������ ��������: ����������, ������������ ���������, ���������, ������ ���������� � ������� ������� � ���������� � ����� � ��������. ������ ����� ����������� 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... �-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 ���� � ����������� ���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 ����� ��������, ��� �� ������ � ����� � �������. - ��� �������� ����� �� ������, - � ����� ��� ������ �������������������. � ������� ������ - ��� ������ ��������������� ����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� ��������� ��� ���������� ������. 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��� ������� �� ����� ��� �� ����������� �����, �� � �� �� �������� ����, - ���������� ������. - ���������� 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, ��� ������ �������� ���������� �������, - �������� �������� �������. - 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! - ������� ����� ���. - ���� "������ �����" ���������� ������ ������� �������, ��� ���� ������� �������� ���������. ��� 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��, �� �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 ������� � ����� ��������� � ������. - ��������� ������ ������������ � ����������� ����������� - ����������, ����� ������ ����������, ������������� �������� ���� ����� ������� ������. ���������� ��� ���� ������ - ��������� ��������� ��������� ��������������� �������, ���� ������ ��� ���������, ��� 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�������� �������� 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 ������� ���, - ����� ���������� ����� ������� ������ ���������� � ��� - ��� � ��������� ��������� � ��������� ������ �� ����� ��������� � ���. ������� ���������� ������� ����� �������� ������, � �� �������� ������������ � ����� ������� �����. ������ 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 �� ������������ ������, �������� ������� ��������� �����������,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� ������... - �������-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 ����, - ����������� ���, - � ������ ���� ������ ���� �� �������� �����. �� �������� ������� ������ �� �� ���, 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 ��������, - �������� �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 � ������������ ��������� �� �������� ������������ ������ ������ ���������. ��� �� ����� ������������� ������� ������, ��� �������� �������� ����, � ��� �� �������� 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���� ������� ����, - ������� ������, - ����� �� ������� ������������ ���������� ���������� ������ �������������� ��� � �������� �� ����������. ��� ��� ��� ������ ��������� ��� ����� �������� ���� ����: � ����, � �����, � �������, � ��� ���������. ������ ������� ������, �������� �� ���� �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��� ��������� � ��� ���� ���������� ������� ������ ��������� ��������� �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��, - ������ ��������� �������� � ���� �����. - � ������� ����� �������� �� ������. ��-������, ��� ����������� �������� � ������� ������� � ���������������� ������������, ����� �������� ���������� �� �������. ��-������, ������ ��������� �� �������� ����� ������������ ��� ������, ��������� ����������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 ���� �� ��������� �������.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���� ���������� ������� ��� ��� � ��������� ������ � ������ ������. - ������ ����� ����� � �������� ����� �� ����. - �� ����������� ��������� ������� ����� �� �����, �������� ������ � �������� ������������� ���, ������� � ������� ���� ������ ����� ������. ���� ���������� ����� �������� �������, � ������� ���� ��� ������� �� ������. ������� ����, ����� ���� ��� ������� ����� ��������� ������, �� � ���������� ����������� ����, ��� ���� ����� ��������, � ������� ������.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 </w:t>
      </w:r>
      <w:r>
        <w:rPr/>
        <w:t>"������", ������������ ����� ������� ������, ����� ������� ����� � �������, ����������� � ����. ������ ������� 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 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�, - �������� ���. - �� ������ �������� �������, ��� �������, �� ����������� ������ �� ������������. � �����, ��� ������� � ����, �� ��� �������� �����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 - ������� ����� ����� �������, � �� ��������. ������ - ������ ��������� �� ������� ������, � �� ��� ������ ���������� ����� �����. � ���� �������� ���� ��� �������, ������ �������, 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 ��� ����. - ��� ����������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 �� ���� �������? ���� �������, ������� ������� ����� ����� � ������, � ���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 ���, - ��������� ������. - ������� �� ���������� ������������ ������� �����, ��� ����� ������� ������. � ��� �������� ����, �������� ����������� ���, �� �� ������� - ���� ��� ������ �� ������. �������� ������� ��������� ������� ���������� �������, � ������� �������� � ���������� ����������. ������� ������ ��������, � ��� �������� ��������. �� ����� �� ���� � ������� �� ������, � ������ ������ 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, � � ��� ��� ��������� ��� �� 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� ��������? - �� ������ �������� ������� ������������� ������� � ���� ��������. �� ����������� ������� ���� ����, ������ ��������� ������ � ��������� �� ���� ������. - ��-�����, 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 ����� ��������� �����������, ��-������� ������� ���������. ������ ����� �� ����� ����������� �����, ��� ��������� � ����� ������ �����. ��� ���� ��������� �������. ����� �������. ����� � ��������� ������� �������, � ��� ����� �� � ���� �������� �� ������������ ������������� ������ � �����-�������� �������. ����� 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�� �� ����, ����� 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� ��������� � �������� ���� �� ���. - � ��� ���� �������� �����������, 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,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 ��� ����, �����, - ��������� �������. -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- ����� ��������� ���������. - ������������� ���� ������������� � ������� ��� � ��������������� ���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������� ������� � "��������". ������ ���� ������ ��������� ��� ���, ����������� ��������� �� ������� ��� ��� ����� ��������� "����� �������". "��������� �������, � � ��������, ��� ��� ��������� ������ � ���� �����", - ����� ������ � ������� ������ ��������������.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����� ����������� � ������������ ����� ������� ������ ������� ������ � ���������������� ����� "��������"..." ("��� 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-���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, 28 ��, �����, 00: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 �������� ������������ � ���� �� ��������� ��������� ����� � ���� ��������� ��������</w:t>
      </w:r>
      <w:r>
        <w:rPr/>
        <w:t>, ��������� ����������� ����� �������. � ������ �������� � �����, � �������, � ���� �������� "���������". ������ ������� ���� ����� �����������. ������ ������ ����������� �������� �� ����� ��������� ������ ��������, ���������� ��������� �������, �������� � ������ ������, �����������, ��� ������� ������ (� ������� ��, ��� ��, �� ������?), ������� �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��� ������� ������ �����</w:t>
      </w:r>
      <w:r>
        <w:rPr/>
        <w:t>, ����� ������ �� �����-�� ��������� � ������� ��������� � ����������. ��� �� �����, � ������, ��������� ����� �� ������ ���� � �������� ����� ����������� � �� ������ �� �������� ������ �������, �� ������������ ������ ���. ����� ���� ������ � �������, ������� ��������� ��������, ������� ���� �������, ����������� ����� ������. ����� ������� �����, �� ������� ���������� ������� ������, ������ ������, ������������ � ���� ����� ������� �������, � �������� �������, � ������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 -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����, - ������������. �������.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��, - ������ ��������� ������� �� ������ ������� ���. - � ��� �� 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�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�. - �����, ����� ����� ��������� ������ ���������� ������� ������. ��� ��, ��������, ������������, ������� ��� ����� ��������� ����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 ����� ������� ��� ����� �����, �� ������ �� �������� ���, ��� ��� ��������� ���. ���, ��������, ��� ������� ���. - ������ �������� ��� � ���� � ���������� ������.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 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 ������? - ��������� ���. -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��� ����</w:t>
      </w:r>
      <w:r>
        <w:rPr/>
        <w:t>, � ����� ��������� �� �������������. ��� ������, ��������� ������ ������� �������, ������� ������ ����������������� � ��������� � ��� ���� � ���� ������� ���� � ����� �������� � ������ ��������� �������. ����� ����� ������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����� � ����������� ����, - ����������� ���������� ���.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 �������� ������ � ������� �����, - ������������ ����� �������� ������ �, ������ � ������, ������ ���� ������. - ���� �� ����� �������, �, ����� ����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, ���� �������� �������� 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 ��� "������ ���"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-�������! ��� �� �����������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��, - ���������� ���, �� �������� �� �������, - ����� ��������. �-����� ������ �������.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?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��. - �� ���� 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 ��� ���? - ��������� �������. - ��� ��� ���� ������. �����������, ��������, ����������. - ��� ����������� ���������� �� ������ ���������� ������ �������. - ��� ���������. - �, � 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 �������</w:t>
      </w:r>
      <w:r>
        <w:rPr/>
        <w:t>, � ������, ���������� �� �����, ��������, ��������. ����������� ����������� ������ ����������, �� ��������� ������� �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? - ��������� �������. - ������-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�����, - �����������, �� ��� �� ����� �� ������� 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 �� ������</w:t>
      </w:r>
      <w:r>
        <w:rPr/>
        <w:t>, ��� ��������� � ��� ����� �������� ���-������ ���������, �� �� �����. ����� �������� ����������, � � ������� ����� ��������. ����� ������ ��� �����, ��� �������� ����� ����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</w:t>
      </w:r>
      <w:r>
        <w:rPr/>
        <w:t>, �������� ����������� � ��������� ������ ��������, ������� ������� � ��������� �����-������� ������ � ������, ���������� ���������� �������. � �������� ����� ������� ���� ��������� ����������, �� 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? - ���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��� � ������ ������� ������� ������ � ���������</w:t>
      </w:r>
      <w:r>
        <w:rPr/>
        <w:t>, �� ����� ��������� ��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? ������ ��� � ����� ����� ���������� � ������������ ������. ������ ����������� �������, �������� ������� � ��� ������� �����, �� �������� �����-�������, �� � ������ �� ��������. ���������, ��� �������� ������ ��� ������� � ���������? ����� �������. ������ �� �� ����, �� �� ���� �� ����� ������ � ������ �� �����������, ������� ����� ����� ������ �� ������. �� ���-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 ����������, ��� ����������� ��� ������ ������ ��. � 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 �������� ����-�� ����. - ������� ������,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 �����? -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, - ������� ��������. -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���� ������. - ���, �������, ������� � ��� ����, ������� � ������ ����� ��������� �� ����� ������. ������ �����, ����� ������� �� ������� �������,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 �� ������</w:t>
      </w:r>
      <w:r>
        <w:rPr/>
        <w:t>, � ��� ����-������� ������ �������� ��� ����. 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 ��������, - ������� � ������ ��������� ����� �������, - �� ������ �������� ������ ���������. �������� ������� �� ������ ������� � ��� � ����������� �������� ��� ��������, � ���� �� �� ���������� ���������� ������ ����. ��� ����� ����, ����� ��������, �� �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 ����� �����, �������, - � ����� ������� ���������� ��������. - ��� �� ����� �������� � ������� ����� ��-�� �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, ����� ����, - ����� ������� ������, -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 ���-������ �����, - ���� ������� ��������, -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�� ��� �� 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 ���� ������� �������� ������ ��� ������� ����� �� ���������, � � ���� ������ ������������ �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!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���� ������� ����� ����� � �������� �����������</w:t>
      </w:r>
      <w:r>
        <w:rPr/>
        <w:t>. ������ ��� ��������� ������, ��� ��������� ������� ������ �������� �� ��� ���������: ���, ��� �� ������ � �������, � ���, ��� ��� �� ����. ������� �������� ������ ���������, 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�, - �������� ������ ��������. - ����� �� ��� ���, �� �� �������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 ���������� ���������� �� �������</w:t>
      </w:r>
      <w:r>
        <w:rPr/>
        <w:t>. 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 ����� ������ � � ����������� ���������� ��������� � ��� ����</w:t>
      </w:r>
      <w:r>
        <w:rPr/>
        <w:t>. ����� ���������, �� ��� ������, ��� ����� �������� �� ����� ������ � ��� �� ����� ����������� � ��� �������. ������� � ����� ������ ����� ��-��������� �������. ���� �����, �������� ���������, �� ����� ��������� �������� ���, � �� ��� ����������� ���������� ���, ��� �����, ����� �������� ������ �����������. ������� �� ������� ����, ����� �� ����, �� ������� ������ � 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</w:t>
      </w:r>
      <w:r>
        <w:rPr/>
        <w:t>, ��������� ����� ������� ��������� �� ������, ����� ������ ���. �������� ������ ������ �� ���. ���, ������ ������ ��� ���������� ����� � �������, ����� ������������ �, �������� ������ ��������, ���������� �� � �������, ��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 �� �������</w:t>
      </w:r>
      <w:r>
        <w:rPr/>
        <w:t>. ���������, ������� ����� ������� � ����, ������� ��������� ����������� ����� � ��������� �����. ���� ��� ��������. �����������, � ������� ����������� ��������, �������� ����. ������� ����� ��������� � �������� ����� ������, �������� ��� ���������� �����������, �������� ������. ����� �� ��������, ����� ������� �� ���� � ������ 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</w:t>
      </w:r>
      <w:r>
        <w:rPr/>
        <w:t>, ������� ������ ����� �, ������� �� ������ ���� ��������� ������, ������������ ��������. �����������, �� ������,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-�� ������� ������ �� ������! �������� ������������ �������, ����� ������ � ������� � �������������� ��������� �����. � ������, �� ����� �������������� �, �������������, ������� �������� �������� ������. ������, ��� �� �������, ���������� �� ����� �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</w:t>
      </w:r>
      <w:r>
        <w:rPr/>
        <w:t>"�����". ������ ����� ���� ��� �������, ������� � ��� ������� ��������� � ������. ��� ��������� �����, ��� � �������� ������. ������, ��� � ����������� ���� �� �����, ��� ���-�� ����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� ��������� � �������� ������� ������</w:t>
      </w:r>
      <w:r>
        <w:rPr/>
        <w:t>. ����-�������� ���� ������������� �� �������� ����� ������� ��������� �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, 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, ������� ���. - 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 �����</w:t>
      </w:r>
      <w:r>
        <w:rPr/>
        <w:t>. ���� ����� ����������. ����� �������, ��� �� ������������ ���������� �������� � ������� ���������� ������: ���������� ����������, �������� ������������� ������, ������ ������. � ������, ������� ��������� �� ������ ������, ��� �� ����� 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,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 ������ ������</w:t>
      </w:r>
      <w:r>
        <w:rPr/>
        <w:t>, � ������� �������� ���� ��������������� ����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 ��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, - ������� ��������� ������ ���, - ��� ���� ��� �� �������, � �������� � 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 ������� ������ ���</w:t>
      </w:r>
      <w:r>
        <w:rPr/>
        <w:t>, �� ����� � �� ����������� - 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</w:t>
      </w:r>
      <w:r>
        <w:rPr/>
        <w:t>, ��� ������� ������� � �����������, � �� ����� �������� ����� ������ ����. ��������������� ������, ������ �����, ����� ����, ��� ���������� ��������, � ������ ������� ����� �� ��������� ����� � �������� 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, ��������� ���������� � ������� ������� ����, �, ����, ��� ������ ��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 ����, 28 ��, �����, 00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 ����������, - ������ �������� �� ���, ������� �� �������� �� ������� ����� ��� �������. - �� �������� �������, ����� ������ � 20:40. ������� � ���� �� ����, � � �������� ���������� ��� ������, ��� �� ��������������. � ��� ��� �� ��, �� 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��" �� ���, - ������� ��������, ����� ������������ ������� � ������������ �������, -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- ����� �������� �� ���, ��������� �������, ���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 ��������</w:t>
      </w:r>
      <w:r>
        <w:rPr/>
        <w:t>. ������, ������ �������� �������� ������� �����, ���� ��������� ������, ��� ������ ����� ������� ���� ���������: ������� �������� ������������� ������� � "��������" �������. �� ��� ���������. ������ ���� �������, � ��������� ��� ��������� ������� ��� �������� ��� ����������� ��� ������������ �������. � ������, ����� �������� ������ � ������ ���������, � ����������� �� �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 ����������</w:t>
      </w:r>
      <w:r>
        <w:rPr/>
        <w:t>.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�, - �� ������� �� ������� �������� ������� � ����������������� ��� ����. - ��� �� ����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 ���������� �������� �������� � ���������� ��� ��������� ��������. - ������� ���������� �� ���� �����-����� "�����", ����������� �������� ���� ����� ������������ �� �������� ������� �����������, � ��������� ��������� ������. - ������, � 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� �������, �������� ������� � ����� �����������. - � ������ �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, - �� ��������� ���. - ��� �� 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� �� ����,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� �� ��������, - �������� ������ ����� ��������. - � ����, ��� � 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��� �� ������ 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 ��� ��, ��� � �� - ���� �������� - � ����������� ���� ��������, - ������� �������. - ����������� �����, �������, � � 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 �������� ���� ���</w:t>
      </w:r>
      <w:r>
        <w:rPr/>
        <w:t>, � �� ��� ������� ������ ���������� "��������" ���������� ��� ����� ����. �� ������ �� ����, �� ����� ������, �� ��� �� ����� ������ ������ ��� ���� ���� ��������������-���� - ����������� ���������� ������ � ������� ���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����� �� �������, - ���� �������� ������. - � ��� ��� ���-���� ����, � �� ������� ���, ����� ����� 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����</w:t>
      </w:r>
      <w:r>
        <w:rPr/>
        <w:t>. ����� ���������� ������� �������� ����, ��������� ������-������, ������ ��������-����. � ����������� ��������� "��������" ��� ����� �������� ����� ���������� ����� ����� ���� ������. � ����� �� ����� �������� ���������� ��������� ����� � ����������� ��������, ������� ������ �������� ����������� ����� ������� �������� � ��������� ���������. ��������� ��� ������������ �����������, �� �����������, � ����� ���������� ����� �������, ��� ��� �������� 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 ������� ����������� ������� � ������ � � �������� ��������� � ������</w:t>
      </w:r>
      <w:r>
        <w:rPr/>
        <w:t>, ���������������� �������� ����� ������. ������������� �������� ������ �������� �� ����, ��, ������ � ������������� ������ ��������� ������� �����, ������������ � ��������� ���������� �� ������. ����, ��� ������ �� �����, ������ ��������� �� ������ � ����� 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, - ���, ��� �� ��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��� ��������������</w:t>
      </w:r>
      <w:r>
        <w:rPr/>
        <w:t>, ������� ��������� ����� ���������� � � ����������� �� ������ ���������� ����������� ���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� ��������, ���� ����� �� ���, �� ������ �����, �� ���� ����� �����... 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�</w:t>
      </w:r>
      <w:r>
        <w:rPr/>
        <w:t>, ������, �������� ������� ������ �� �������, ����������� � ���������� ����������� �� ���� � ����������� ���������, � ��� �� �� ��������� ����� ������� �����. �� ����� ��� ������� ����� �����, ������ ����������, � ������� ���� �� � ���� ������������ � �������� ��������. ������ ������, � ������ ������� ������� ����� ��������� ����� ���������� ����, �� �������� 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 ����� 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, ������� ������ ��������� ��������� �����������. 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 �� ������� � ��������, - �������� ����� ��������, ��������� ��������� ������ ����������� �������� ������ ����. - � �����, ��� ����� ���� � ��������, ����� ��������, ����������, �������� ����. ��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! ��� �� ���������, ������, � ����� �����������. ������ ������, ������ ����� ����� ������� �������� ���������� ������. ������! � �� - ��� �����������. �� -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 � ������</w:t>
      </w:r>
      <w:r>
        <w:rPr/>
        <w:t>, ���� ���������� ������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, ����� �������� ����, - ��������� �������� �������. - ����� ����, ����� �������� ����� �� ���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 ���������</w:t>
      </w:r>
      <w:r>
        <w:rPr/>
        <w:t>, ��� ������ ������ ��� ������� ����� � �������� ���������� ��� ����. � ��� ����-������ ��������� � �������. �� ������� �������� � ���������� ������� � ���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����� ��������, ���� ������ ������, � � �������. ���� ����� �������� ���, ������ ��� ���� ��� - �����, ������. ����� ������ �������� �� ������ ����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, �������, - ��������� ������� ������, - � �� ����, ��� ��� ���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 ���� ����������</w:t>
      </w:r>
      <w:r>
        <w:rPr/>
        <w:t>, ��� �� ����� ������ �� �������, ��� ������� ������ �����. ������ ���� ��� ������� ������ ����� ��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 ���� � �������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 �� ���� ������ �������, ��� 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, - ������� ��������� � ������������ �������� ������, �� ��������� � ����� 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, ��� ��� ����� ���������� 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 ����� � ���������� ������������ ����� ������� � ���� � �����������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-���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, 28 ��, �����, 01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�, �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 ����������, - ������ ������� ���, ���������, ��� ������ � ���������� ����������. - �� 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�� ������� ������� ����� ����� � ����������� "���������". �������, ������, �� �������. - ��� ������ ����������. - ����� ����, � 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 ��������� �� �������� ����������</w:t>
      </w:r>
      <w:r>
        <w:rPr/>
        <w:t>, ���������� ����. �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 �����, - �������� ������� ���������, ��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 �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, - ���������� ��������, ��� ����� ��������� ���. 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- �� ����������� �������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. �������, ����� ����� 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 ������� ���� ������</w:t>
      </w:r>
      <w:r>
        <w:rPr/>
        <w:t>. ������ �����������, � � �������� ������ ��������� �� �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��! ��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������, - ���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? - �������� ������� 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 ���������, - ��������� �������� � ���������� ���������� �� ������, ��� ���� ������� ������. -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�����</w:t>
      </w:r>
      <w:r>
        <w:rPr/>
        <w:t>, �� �������� ���������� ���� � �������� �������, ������� ������� ������� ��� �������� ����. ����������, ����������� ���������� ��������� �������� ��������� �� ������ ��������� ������ ����������. �������� ��� ������������, ���� ������� ��������, ��� ������� �������... ������� �� ��������� �� ������ ������ � ������� ���� � ��� ������ �������, ��� �������� ������� �� ��������� ������ ���� ���. �� ���� 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 �����</w:t>
      </w:r>
      <w:r>
        <w:rPr/>
        <w:t>, � �� �������� ������ �������� ���������, � ������ �������� ��������� � ������ ���������. �� ����� ���� 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����� ��������� � ������������� ��������. - ��������� ������������� ��� �� �������� ��������� ���. � ��������� ��� ��� ��������� �������� ��������, ������������ ���� ������������ ������. ������ ��������� ���������� ������ � ������ ������� - ��� ������ � ����� ������ ��������. ������, ��� ��� ����� �� �������� ����� 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 ���������</w:t>
      </w:r>
      <w:r>
        <w:rPr/>
        <w:t>,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 ������ ������ � �������� ���������� ������� ������ � 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 ���� ����� �������������� ��� ���� ���������? - ���������� ���������������� �������� �, �� �������� ������, ����������� � ����. - ��� � 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 ��������� �������� ������ � ��������</w:t>
      </w:r>
      <w:r>
        <w:rPr/>
        <w:t>, ������� �� ������� � �����. �� ����, ��� �������� ���� ���������� �������� �� ������� ��������, � ����� ������� ������� �� 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� ��������, - ����������� ����� ���, - ��������� ������� ��� ��������� �����, ����� �������� ��������� ������� �������, ��������� �� ����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�������� ���� �� �������� �������� ������������ ��������� ���� ������������. - �������� ����������� ������� ��������. - ��� �������� ������ 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 �������� ��� ��������, - �������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����, - ��� ������ ��������� ��� ������. - ����������, �� ��� �������, ��� ����� ������� ����� ��������� ��������� �� ������� ��� ����. 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 ����,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 �������. - ����� ��������� - ������������ ������������, � �������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 ��������</w:t>
      </w:r>
      <w:r>
        <w:rPr/>
        <w:t>. �������� ���������, �� ������������ ����, ����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 ��� �� �� ����� �����, - ���� ��������� ��������. - ��, ��������, �� ����� ����������� ��� ����,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 ������� ��������. 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. � ���� ���� ���� ����� ����� ���� ��������, � �����, ��� ���, ��� ������� ��� �� ������� ������, �������� ��������� ������������ ������, ���������� ������ ���� � �������� ��������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! - ������� �������� ��������. - ����� �� � �������� �����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�� �������� ������ �� ��������</w:t>
      </w:r>
      <w:r>
        <w:rPr/>
        <w:t>.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 ������������, - �������� ������ ��������� �� ��������. -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, 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 �����, -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 �� 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 ����, -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 � ���� ����������� ��� ����! - ����������� ���������. ������� �� ����� 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 �������� ����, - ���������� ��������, - ��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, - ������ �������� ��������. - � �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��� �������������� � ������ ��������, � ����� ��� � ���. � ��� ��� ������ ������,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 - 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 ���", ����� ������ ������ �������� �������� ����, �� ������� ������� ������� �������, ��� �� ������������. ������ ����� ����� ��� � ������, - ����� ���������� �������� ���� �� ���. -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 ���, - ��� ������ ���������� ��������. - �� ������ � ������ � ���������� ���� ������ �� ������� ������. ����� ����� ������ �������� �������� ��� ������ � ���������, � ��� �������� �������, ��� ���� 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 �������. - ��� �����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 ������� ������������ ������, � ��������� ��������� ����������� ���, ����� ���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 ���! - ������� ����� �������� ��������� ��� ��������. - �� �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-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, - ����������� ��������, - �� � ������� � �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, - ������ �������� � �������� �������, - ����� ��������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� ��������. - �� ������ ���������� 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 ������������� �����? ����� �������� �� ������������, �� � 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, - ����������� �������� ��������. - ������� ������ ����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���� � �������, - ��� � ����� 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���, -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� ���� ������� ��������.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�����, ��������������� � ������ ������� ���������� ������, ��������, ������ �������� ���, ��������. �� ����, ��� �������� ����� �������� �������� ����������� ��������, �� ���������� �������� 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��������, ���, - ������� ���������� ��������,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- ��� ������ ���������������, - �������������� ������� ��������� � ��������� ������. - �� ����������� ������� ������ ����� � ������ ���������, ����� � ������ ������ ������� ������� ������. ������ ���, ������ ���� � ������ ����� �������� �� ����, � ���� ������������ ��� 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 ���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������� ��������. � �� ���� ��������� ��������, ������ ��� ��������� ����� ��������. � ��� ������ ����: ���� �� �����, ����� ��� ����� �� ������� ����������, ������� �� �� ����. ����� �� �� �������� ������� ������, ����� �� �� ��������� ����������� ����� � ������ ����! ������ ���� ���� ������� � ������� �����. ������� ������� ���������� ������� � ����������� ���������. ������ ���� ������ ������ ����� �� ���, ����� ������� ��������. ��������� ������� ����� ������ �� ��� ����������� ��������. �� ������ �����?! �� ������! ���� ������! � ��� ������� �� ������� ��� ������ ���? ������� �� ������� ������ ��� ������� �����?! ������� �� �������, ���� ������ ������� � �����?! �������, 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, ����� ��� ������ �� �������� ��� �����. �������� ����� ��������� ������ �������� 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�? ����� ���, �����? ������ �� ������� ������ �������. �� �� ����� ����������, ��� ����, � ��� �� ���� � ��� ����������. ������������ ��� �������� ��������� - �� ��������. ��� �� ����� �����, � ���� ���� �����, � �� ��������� ���� ��� �� �����. ���. �� �� �������� � ������. - � ������ ������ ������� �������� ����� ������� �������������. - �� �� ��� ������ �������� ��������? ��� ���� �����, ��� ������ ������������� ������� �����. ��� ���� �����, ��� ������� ������� � ���������! ��� ���� ������! ������� ���������� �� ��������� � ������ �����! ������� ���� ����� ����� �� �����, � ��� ����� ������ ���������!! ���� �� �����, �� ������ ������!! ��������� ��� ����� �������� ������ ������, �� ����������� ������ �������. ��� ������� �� ������ ���,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, - ������ ��������� ��������. - �� ���� ����, - ��� ������������ ������� ������� � ������� ��������� ����, - ���� ������� ��������, �� ��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, ��������, - ������ ������� �������. - � ��� �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 �����, ��� ������ ����������, �� ����� �������� ������ ������ ����. ������ ������� ������ ������� � ����� ���� �����. �������� �����������, �� ���� ������� �� �����, ������ ���� ������������ ����, � ������� ������� �� ���. ������ ������� ������ ���������� ������ ���� �� ��������� �����. �������� 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 �� �� ��������, - �������������� ����� ������� ��������, ������ ������ �� ������ ������� ��������. - ������, ���� ���������� ������� 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 ��� ����� ���������� �������� ����������� ������ ������ �����������, - ������� ���������� ��������, ������� ����, - �� ��������� � ���� �� �� �����. � ��� �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 �������� ������, ���������� 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����� �� ������ �����. - ����� ��������, �� ������ ������������ ��������� ������� � ������������ ��� �������������� � ������� �����. ��� ��������� ��������� ������� ���� � ���������� �������� ������ ����� �� ���������.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 �������� � �������. - ���� �� � ������ ��� ����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-�� ��� ������, 28 ��, �����, 01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 ����������� ����</w:t>
      </w:r>
      <w:r>
        <w:rPr/>
        <w:t>, � ����� ������� ������ � ������� ��������. �����. ����������� ���� ����� ��� ��������, �� ��� ��� ����������, ����� ����������� �� ��� - ���������� � 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 ����� ���� �������, - �� ��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</w:t>
      </w:r>
      <w:r>
        <w:rPr/>
        <w:t>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� � ���� ������ ���������</w:t>
      </w:r>
      <w:r>
        <w:rPr/>
        <w:t>, ���������� �� ������ ��������. ������, ������ ���������� ������� ���������� ��������, ����, �������������� ������, �����. ���� ����� ����, �� �� � ����� ����� ����� �� ������, ������� �� �� �����������, � ������� �� ��, ��� ��� ����. �� ������ ��������� ����������� ������ �� ���� ������, ������������ 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</w:t>
      </w:r>
      <w:r>
        <w:rPr/>
        <w:t>, ���, �������, � ������������ �������, ��� ���� �� �������. ��� �� ����� ����� �������� �� �������� ������ ������ �� ����� ���������� ���������, ���������, ������ � ���� ������ ����. ����� ������� �� ������� ���. ���� ����� �������, �� ����� ������, �� � ����� �� ����������� �� ���������, ������ ������ ������� � ��������� ����, ��� ���. ����� ��� ������� �� ���, �������, ��� ������ ��� ����� ����� ���������. �������, ������ ����� ���������� �����, ������ �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 �� ��������</w:t>
      </w:r>
      <w:r>
        <w:rPr/>
        <w:t>, ������� ��������� ����������� ��������. ������� ������ ����������� � ������-�� �������, �� ������� ������� � ������� ������, � ������ �������, ������ ������������� � ������ � ������� ��������� ���������, ����� ���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, - ��������� �����, ����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 �����������, - ������� ������, ������ �� ������� ������ �������� 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 ��� ������</w:t>
      </w:r>
      <w:r>
        <w:rPr/>
        <w:t>. ����� �������� ������� ��������� ��������. ����� ��������� ��� �����������������, � �� ������ ������� ��������� ���������, ���������,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�� ����� ������ ���� � ���� � ������ �����. -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, ������� ��������� ���������� �� ��� ������ ����������� ����, � ������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 � ������ ������. ���� 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������ ���, - ��� ������� ������. - ����������� ���� �����. ������, �� ���� ���-�� ����� ������, � ����� ��������,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 ������� ������ ����� 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 ������� �������� ����, ������ ��� � ������������� ������������� ����� - ������, ��������. � ����� �������, ��������� �������, � ������ - ���������, ��������, ��������������� ��������. ����� ���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�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, �����, 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 �������� ������. - ������ 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 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 �� ������� ����, - ��� "� ���"? �� 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����? -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, - ������� ����� ��������. - ��� �� �������.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 ���� ������ �����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 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 ��������, ����� �� ��������, � 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 �������</w:t>
      </w:r>
      <w:r>
        <w:rPr/>
        <w:t>. ������� ������ ����� ������ ��������� �������� � ���, ��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 ��� ���� ��������� � ��-����� ������� � ����� ������������. � ���� ����������� �� ������, ��� ������� ����������� ��� ���������, � � ��������� ����. � ������� ������� ������������� ����������, � � ���, ������ ����������, �������� �����. ��� ������ ��� ������ �����������. ����� � ������� � ��-����, ��� ��� ���� �������. ���������� �������� �������� ����� ���, �� � ���� �� �������������� �������� �� �����. - ������ ��������� ��������. - ��������� ��� ��������: � ������ ���������� ��������, �� ������� ������� ������, � �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����� ��� ����� � ������ ��������� �����. ����������������� ��� ����� ����� ���� ��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��� ������� � ���� ����� �������������. �� ��������� ��� ����� �������� ������ �� �����,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�</w:t>
      </w:r>
      <w:r>
        <w:rPr/>
        <w:t>. ����� ������� �����, � 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 �� ������� ����. ��������� ��� ������� �������� �� ��� � ���������� ��������� � ������ ������. ��� ���� ����� � ����� � ��������, � �� ��������� �������� ������� � ������. ��, � �����������. ������� ������������� �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 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 �� ������ �������������� ������� �������� ������������� �� ��� � ����. ����� �������� ���������� �����. ����� �� �������������, ������� ������� ���� ����������� �����, ���� ������ �����. �� ������ ��� ������������� ������� �� �������, 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 ������� ���������� ������� �������, - 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 ������ ������ 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-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.. - ��������� ������. - ��������� ������ ��������� � ����� ���, �� ��, ��� ������� � ������� ������, ������� � ������� �����, � ��� � ����� ������ ���, � �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����� � �������� ���������. ���� ������� ���, ��������� ������ ����, �� ���� ��� ������ ��� ������� ����� �� �������� ���� � ������, ��� ������ ���� ��������, � �� ����� �� �����. ���������� �� ����� ���������� ����� ��������, � ������ � ������� ���. ��� �� �������� � �������� 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���� ����</w:t>
      </w:r>
      <w:r>
        <w:rPr/>
        <w:t>-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</w:t>
      </w:r>
      <w:r>
        <w:rPr/>
        <w:t>, ����� ����������. �������, ��������� � ������, ����� ������ � ����� � ��������� ������� �� ���� ������� ��������� ����, � � ��������� �������� ����������� ������� ��� ���������� ��������. ������, ��� ���������� � ��������. ����� ������������, ��� ������ � ������ ������������ �� ������, ���� ����� �������, � �� ����� 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, - ��������� �������.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 ���� �� ����������. �� ���� � ���� �������������� ������, ������ ������ ���� �������� � ����� ���������, ������ ��� ���� �����������, �, ����� ����� �������, ��� ������ ������. ������ ���� ��������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 �� ��������, - �������� ����� ���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���� �� ��� ���, �� �������� �������, � � ����� ��������� ����� �� �����, ���������� �����. ����� ������������. ����� ����� ���������, � �� ������� �������� �������� ������� ��������. ������ �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</w:t>
      </w:r>
      <w:r>
        <w:rPr/>
        <w:t>, � ����� �������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, � ����� �����, ��������� ������� � ����������������� �������� �������, �� ��� ���� � ��������� ������ ����� � �����, ����������� �������. ��� ��� � ������ ������, �� ��� ��������: ��-�� ����� ������� ����� ��������, � ��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, ��� �������, - �������� ������. - ������, ��!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����� �� ������� ����� ������, ��������� �� ������ � ������ ���������� ���������, ����� �������� ���� �������� � ����������. �� ���� ������� ������� ������ ����� ���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 � ����� �� ��� �����. - 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 � � 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��� ������ � ��� �������� ����� � ��� �� �������� � ����� ���, � ������ � ������������� ����� �������, ������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 -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 � ������, 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 ����� ������ ������� ������ � ������ �� ������ ��������. - ��������,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 � �����, ���� �������� �����. ����������, � ����� ����� ���� ������ ��������, ��������� ����, ����� ���������� ����� ��� ������� � ��� ������������ �������. - �� ������ �������� �� ���� � �������� �� ������ �������� ��������� �������. - ��������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</w:t>
      </w:r>
      <w:r>
        <w:rPr/>
        <w:t>-������� "�������" ������, �� �������������, �� ������ ���������, 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� ��-������, - ������ �� ������ ������. - ����� �� ������� ������� ����, ��, ��� �������, ������� � ��� �����... ��... � ���� � �����, ��, 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 �������� ��-��������, �� ������� ��������, ��� ������ ��������, �������� ���� ������� � �������, 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, 28 ��, �����, 01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���� �����, ����������, ������� ���������. ��� �� ������? ��� �� ��� ������ �������?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</w:t>
      </w:r>
      <w:r>
        <w:rPr/>
        <w:t>, � ������ �����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, ������� �������, ������ � ������ ������ �����, � ���� �������� �������? � ���� � ���, �� �����, ��� ������! � �������� �������� �����, ���������� �������� �����, ���������� �� ����� ����. ��� ��� ���? ��� ���. - ������ �������� � ����� ��������� ����, ������ ������, ������ �������� ����������. - ��, ������, ������, - �� ������� �������. - � ��� ����� ���. �������� ���. ��� ���. ��� ������ ����� ������������ � ��� ������, ����� ����� ������� ��������, �� ����� ����� �� ����� ������ �����, ��� ����� ����� �����, �� ������ ������ ������� �����. � ����,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</w:t>
      </w:r>
      <w:r>
        <w:rPr/>
        <w:t>. ����� ��� ����������� ������� ���� �������� �� ��������� �������� � ������� �� ��� ������� �����. ������ �� ��������. ����� ����, ������ ������� � ��������� ������� � ����� � ��� �����. ����� ���� ��, ���� ��������, �� ������� �������� �� ������ �����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 ������ � ��������� ������������ ������� �������������</w:t>
      </w:r>
      <w:r>
        <w:rPr/>
        <w:t>. ������ ������� ���������� �� ����, ��� ������ ��������� ������ �����, ������� ������� ���� �� ������, � ���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! ������ ������ ������� ��� �����. ������, �������� �������� �������������, ������� � ����� � �����, ��� ����� ���������, �������, ����� 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����, - ������� ������, - ������. ����� �� � ���� �������? ��� �����? ��� ����? �� ����. ��� ��� ��-�� ��������, ��-�� ��������� ��������. ����� ���������� ��� ��� ���, ��� ����� �������. � ��� ����. ������ ����� ������ ���?" ������ �������, ��� ����� ����� ����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���, ��� ���������� ��� ���� ��������, ��, ���� ��������, �� ������� �������� �� ����� �����, ���, �� ������. ��� ���? ���?! ���?!! ��������� ������, ����, �����, ��������� ����������? ������ ������������� � ��� � �������. ��� ��� �� ���? ������? ���, ������ � �������, �����-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�������</w:t>
      </w:r>
      <w:r>
        <w:rPr/>
        <w:t>, ������������������ �����, ������� � ��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"���������" ��������� ����. ��� ���� �������, ��� ������� ������, �� �� ���� � "��������"... - ��������� ����������� ��������� - ���������� ���������� ���� ����� ����������� �����. - � ��� ����� ����� ���� ������� �����, ������ ������� ������, ���� ����� ��������� �� �����. ��� ��� �������� �� ����! � 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</w:t>
      </w:r>
      <w:r>
        <w:rPr/>
        <w:t>, ������ ���������� ������ "��������"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"���������" ������� �������, �� ��� ���� ����. � ���� ������� �� ����� ��� ����� ������ �����, �� ��������. � � ����� ���-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 ��������, ������ ���������� �������, ������������� � ������,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 ��� ��</w:t>
      </w:r>
      <w:r>
        <w:rPr/>
        <w:t>. ��� ��������� ������ � ������ � ���� ��, � ������ � ���� ��. ��� � ��� ����? ���? ��� ��� ���� ���������? ��������, �������. �� ������� �������� ����� ������ ���������, �������� �������� � �������, ������� ���������� ���� ���� ������ � ������� � ��� ����, ��������� �� ������������, ���������� �������� � ������ �����, �������� � �����, ����� �����, ��������� ������,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</w:t>
      </w:r>
      <w:r>
        <w:rPr/>
        <w:t>, �������� ������������� �������� �������, ����� ���� � ������. ������ �� ��� ��� � ��� ����� ������, ����� ��������� ��������� � ����� ������ �� ������. �� ���� ��������� ��������� �����. ��������� ������ ������ ������������ ������� �� ���, � ����� �������� ������ ���� �� ��� � ������� ���������� ��������. ���� ������ �����������. � ������ �����������. �� �� ���������, ����� ����� ������. ��������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-�� ������, � ����� �������, ������ ������������ ������ �������� ����� ������. ������ ��� �� � 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- ��������� ������� ����������. -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-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-�� ��� ������, 28 ��, �����, 02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��� � � �������������</w:t>
      </w:r>
      <w:r>
        <w:rPr/>
        <w:t>. � ��� ���, ��� �� ���� ����� ����� ������ ���, ����� ��������� ����������� ���� ����� ������������, ��������, �������� � ����, ����, ���� ��, ���� �� ������� ��� ������� ��������, ����������� ��������������� ������, ��������, ���������, ������, ������� � �������� ��������. ����� ������ ������� ��� ��� ���� ��� ����, ����� �������� ������������� �� �������, � ��� ����� �� ��� ����� ������� ��� ���������. �� � �� �����. �������� ��������� ��������� ���������� � ����� ��������. ���, ��� ��� ����� ������, ����� 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���� �����</w:t>
      </w:r>
      <w:r>
        <w:rPr/>
        <w:t>. � ���� ������ ����������: ������������� � �����. �������� ��� �����: �������, �����, ���������, � �����: �����, �������, ������ � ���� �������� ��������� - ���. ����� ��� �� ��� ����� �������, ����� � ��������� �������� ��� ��������� ��������� ���� �������� ���������. ��� ������ �� ��������� � ������� � ��������� �� ��� � ����� ����, ������� ���������� ��������� ������� � ����� ����� ���������� �� �����������. � ���� ���� ��� ������������ �� ������� ����������, �� � ���� ������ ����� ���������� �� ��� �������� ��������� ����, � ��������� ����� ����������� ��������. ������� ������� ������ ��� ������� ��������� � ��������������� � ���. ������ � �����, ��� ��� ����� ������� ��� ������,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, - ������ ������ ������� �������. - ��� ����� �� ��������, �� �� ������. � ���� �� ������, 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</w:t>
      </w:r>
      <w:r>
        <w:rPr/>
        <w:t>, ��������� ���������� � ���������� ������ �������. ����� �������� �� �� ����������. �� ��������, �� ��������� ����� 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 �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 �� ��������� �������</w:t>
      </w:r>
      <w:r>
        <w:rPr/>
        <w:t>, ������ ������� ������� � ��������� ����������, �� � �� �� ���� ���������� ������. ��������� � �����������, �� ������������� ��� ����������� ������ � ��� ������ ���� ��������� ���������� ���� �������. ���� ������� ��������� ����������� ��� �������. ����� ��������� � �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 �</w:t>
      </w:r>
      <w:r>
        <w:rPr/>
        <w:t>, ����������, ��� ��������� �������� ���������� �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� ����. ��� ��� � 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 ��� ��, - ��������� ������, - � ���� � ��� ������ ������������,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 �����������, - ����� ������� �������. - 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</w:t>
      </w:r>
      <w:r>
        <w:rPr/>
        <w:t>, 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�� ��������, �� ������ ��������� ������ ��������� �������� � ���� ��������� �������. ������ ����,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 � ��������� ������ ��������� ���, ��� ��������� �������� ��������, ������� ������ ��� ����������. ����� ����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, - ����� ������� ����� ������ ����� ��������. - 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��</w:t>
      </w:r>
      <w:r>
        <w:rPr/>
        <w:t>. ��� �������� �������� �, ������� ���������, 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����� ������ ��, �������� � ��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, �������� ����� ����� ������, �, �� ���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 � ������� � �����</w:t>
      </w:r>
      <w:r>
        <w:rPr/>
        <w:t>, ����� �������� �����. ��������� ������ 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 �� ����� �����, ���-�� �������� ������ ����. ������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! - ��������� ��, ������� � �������. ������ ���������� ������ ���� � �����. �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, ��������� �� ������, �� �������� ��������, ��� ��� �������� �������� � �������� �����. ��� ������? ����� ���������� �� ��������� ������� �����, �������� � �����, � ������ ��� �����. ����� ����� 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 ���� ����� ������� ��� �� ����� � ���������� �� ��� ���������� ��������. ����� ��������: ����� ��� ���������� ������ ���������� ������ � ������� ����������� � ����-������� �������. ������� ��� �������� ���� �� �����, � ����� ������������� �������� ������� � 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�</w:t>
      </w:r>
      <w:r>
        <w:rPr/>
        <w:t>. ��� 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� ��������� �����. ������, �� ���-�� ������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 ���� ���. ����� ������ �������, � �� ������ ���� �� ����. �������� �������, ����� ������ ��� ��� ��������� ��� �, �������� �� ��� �����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</w:t>
      </w:r>
      <w:r>
        <w:rPr/>
        <w:t>. ��������,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� ������������� ��� ���������������</w:t>
      </w:r>
      <w:r>
        <w:rPr/>
        <w:t>, ������ ����� � ������ �������. ������ ��� ����� ����������� ������, ����������, ��� ������ ����, � ������ ����� ����� ��������� �� ���. ��� �������� �����. �� ������ ��� ���� ������� 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</w:t>
      </w:r>
      <w:r>
        <w:rPr/>
        <w:t>, ����� ��������� ���� ������� � ������, �� ������� ������� �������������. ��������� ���������. ������ ������� ���������, ������� ����������� � ����� ��� ������ ������� ���. ����� �������� ����, ���� �� ��� ����������� ��������� � ����� �����, � ������ ����� ������� �� ������ ��� ��������. ����� ������������ �������. ��������� �� ����������, ��� ��������� � ������, ��������� ���� �����, � ���������� ������, ����� �� ������� �������� ��������� �������� ������. ����������� � ��������� ������ ������� �����. ���������, �������� ����� � ������ ������� ������������ ��������� ������ �, ������� ������, ��������� �� ����.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� �������� �����</w:t>
      </w:r>
      <w:r>
        <w:rPr/>
        <w:t>. ������������ ��� �����������, ����� � ��������� �������� �������� �� �����. �� ������ ������, ����� ��� ����, �������� ��� � ������� � ���� �������. ������ �� ��� � �������� �������� ���� ���� �������. ������ � ����� ��������� �������� � �������. � ����� ������������ ��������� ������� ����� �� ����� �������� ������������ ���� ��������� ������������. ��� ������ ������� ���� ������, �� ���������� �, ������, ��� ����������� ����� ����, ��������. ���������� ���� � �����, �� � ������ ��� �� ��������, � ����������, ���� ������ ���������� ����� ������. ������������ 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! - �������� �����, ������������ ����������� �� ����� ����� ������. 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, ������� ����� ���������. ����������� ������ ��� ���������� �����������, ��� �� ��������, ��� �� �������� �������� ���������� ���������� �������� ����������, ��������� � �������� ������, �����. ����� ����������� ��������� ������� �������, ���������� �������� � ���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! - �������, ��� ��� ��� �������, ����� ��������� ���������� ������ � ����������� �������. -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���� ����� ����� �������� �������, � ����������� �������. ����� ��������� � ��� �� ����������: �� ��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���� ���� ���</w:t>
      </w:r>
      <w:r>
        <w:rPr/>
        <w:t>, � ��� ���� �� ������� � �����. ��� ����� ���������. ���������� ������� ����� ���� ��������, � ����� ��������� ����� ���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, - ������ ��. -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� ����, -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- �� ����� ������ �����,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 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, �� 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������� ���� ���� � �������� ���������</w:t>
      </w:r>
      <w:r>
        <w:rPr/>
        <w:t>: �� �����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����� ������������� ���������� � ������ ������������ � ������ ����. � ������� ����� ������ ���� �����, ����-��������� ����������� � ������ ���������� "���������", �����, ��� � �������, �� ��� �����, ���������� ������ ���������, ���������� ���������� � ������ ���������������� � ����� ����.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� � ������ ������ ���������. ������ ������� ����� � �� �������� ��������� ������� ������� � ������������� �����������: ��� ������� � ����������� ������� �����.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-���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, 28 ��, �����, 03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� ��������� ������ ��������� � �����. ��� ��������� �� �������. - ��� ��� ������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 ������, - ��� ����������, �������� ����� ������ ����������, ��������� �� �� ��������,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� ���. - � �������� 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�� � ���� �������, ��������, - ����� ���������� �������. - � ��� ��������� ������. 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 "�����" XJ-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 ��� ����� ������ ������ </w:t>
      </w:r>
      <w:r>
        <w:rPr/>
        <w:t>- ����������, ������, ��������� �������� � ���� ��������. ������������ "�����" ������� ������� ���� � ������� ����� - ���������� �������� ���������� ����, - � ��� ������ �������� �������� 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, - ������� �������, - ��, ���� �� �� ������, �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 ����������� �� ������� � ������� ���������. - �� ������ ������������, ��������. ����� �� ����� �������,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. - �������, � �� �������� ����,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"�����" ��� ����� � 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�� � ��������� ���������? - �������� ���, ����� ��� � ��������� ���������. - ������ ���-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�����? - ������ ������ �������������� �������. - 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��� ����� ������� 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 ����� �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 ������ ��������, ������� ����� �� ����� ������. ������ ������ � ����� ����, ��� ����� �� ����: �������� �� ��������������. ������� ���������� � �����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 ����� ����� ������. ������ 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 ��������, - ���� ������� ���. - �������� � ��-������ ������. ��� ���� �� ���� ����, � ����� ������� ������. �������� �����������, ��� ������� � ���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� �������, - �������� ���. - ���� �� ��� ���������� ����������� ��������, ������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 ������ ���� �����. - ������� ������� ��������, � ������ "�����" �������� ���� �� ��������� �����. - �� � ���� �������� ���� ��� ���� �������������. ��� �� ������, ��������� ����, ������� ��������� ���� �����������, ��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 ������ �� ������� ������������� ���������� �, ������ ��������, 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��� ����� ��������. ��������� � ��� ����� ��������������� �� ���� ������, � �����... - ��� ��������� ������, ������ �� 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�� ������� ����� ���, - ������������� �������� ���, - �� ������ ����������� � ����. ���-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�� �������, - ������ �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� ���, - ������� ����� ��������. ��� �� ������� ������ ���� �� ����� � ���������� ��������� ��. � ������ ������ ��������, ������� ������ ���� ����� �� ������ ����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� �������� ������, - ���� ������� � ����������� ��������� �� �������. - � ��� ���� ������������,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 ���. - ������� 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� �� �����</w:t>
      </w:r>
      <w:r>
        <w:rPr/>
        <w:t>,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 ������������ �� �� �������</w:t>
      </w:r>
      <w:r>
        <w:rPr/>
        <w:t>. ����� �� �������� �������� ���������� ������� ����� ������������� ����������� ���, ���� ����, ���������, ��� ������������ � ������ ����������������� ������������, � �������� ��������� ���������������. ��� �������, � ����� ������ ����� ��������, ��, �������� ������������ �������������, ��� 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 ���� ��� ������� �� ���� ����������� ���������� � �������, � �������� ������������� ������� �� ����, ����� ����������� ����������� �� �������. - ������ 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 ������� �����. -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 � �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 ������ ������� �� ��� ���������, �������� ��������� ���, - �������������, ��� �� ��������� �� 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 � ������ �������������� � �����������. ����� ����, � ��� ��� ������� � �������������� ����������. �� ����������, 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��� ������� ����� ������� ������. ������ ����� ����� � ��� ������ ����� �� ���� �������, � ������, � �� ��� ����. �� - �����, ���� �� �� ���������� ����� 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 ����, - �������� �����. - ���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 � �������� ������ ����� 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 ������. �� ���������� ������� �� �����-�� ������. ��������� ������. �������, ������, 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�����? - ����� ������� ���. - �� ���� ������, ����� 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? ��� ��������, ����� ������ �����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?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 ����-���� �������, ����� ������ ������, �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? - ������� ���������������� ���. - ��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 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, ���������, -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�, ���������-����������. - ����� ��������� �� �������� ��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 ����, �� ���� ��� ��� �����.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.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��� ������� �����. - �� ����� � � ��� �� ���������, ������ ������ �� ��������, ��� ��� ��� ����� ���� ��������� ��������� -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, - �������� ������� �������. - 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 �����, - ������ ����� ���. - ������ 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 ����������? ���������? - ������� �������� � �����. - �����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 �������� ���, - �� �� ���������, ��� ��� ���������� �������������� ������������, � �� ��� ������. �������� ��� ���� � �������� �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? ��������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�� ������� �� ������� � ����� ������������ ������� �����. ������ ��������� ������� �����������. - � 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 ������� ������� �� ������. - �� � ��� ���������� ������� ������ ������� ���������. ����� �� �������, ��� ������� 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 ��������� ������ ������� �� ����, - ������� �������. -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, - ������� ��������� ����� ������. - ���� ������ ������ 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����, 28 ��, �����, 06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�� ������� �� �����������. ����������� ���� ���������� ����������� �� �����, ���������� ���������, ������ �������� � ������ ��������� ������� �������, ������� �� �������� �������� �� � ����� �������� ��. ����������� �� ��������, � � ���, ��� ��������� ����, �������� �� ����, ��������� ������� ������, ���, ���� ���������� �� �����������, �� ��������� ����� ��� ����� ���� �� ����� ������ ������������ ������. � ������� 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 ������ ������</w:t>
      </w:r>
      <w:r>
        <w:rPr/>
        <w:t>, ��������� ����, � �������� �������� �� ��������. ����� ���� ������� ��������� �����, � �� ������� ���������� ����������� ������� ����-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� ���, - ������ ��������� ��������� �� �������� ����� ������� � �����������.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</w:t>
      </w:r>
      <w:r>
        <w:rPr/>
        <w:t>. ����� ����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 �������������� ���. -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� �������. 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</w:t>
      </w:r>
      <w:r>
        <w:rPr/>
        <w:t>, �� ������ � ������ �� ����. 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 ����������</w:t>
      </w:r>
      <w:r>
        <w:rPr/>
        <w:t>, ��� ������ ������� ����� ���������� 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������ ��������, - ��� �� ������ ����� �����. � � ���� ��������� � � 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 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 �����</w:t>
      </w:r>
      <w:r>
        <w:rPr/>
        <w:t>, �������� ������� �������, ������ ����� ����� �����, �� ��������. ������ � ������� �������� ����� ������ �������� �����, � ������ �� �������� �� ��������, ���, �������� �� ������. ����� ���� �� ����, �� ������� ���� �� ����� ��������� ��������������� �������� � �����, � ���� ����������. ������ ��� �� �������, � 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- ����������� ��� ����������. - ���������� ���, �������� �������������. ������� �������� � ��������, ���� �� �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 �����</w:t>
      </w:r>
      <w:r>
        <w:rPr/>
        <w:t>-������ �����, �� ������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 ��������� � ���������� �� ����</w:t>
      </w:r>
      <w:r>
        <w:rPr/>
        <w:t>, � ����� ������������ ��������. ���������� � ������� �� ������� � �����, ��, ��� �������� ���� 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, �������! - �������� � 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��������� </w:t>
      </w:r>
      <w:r>
        <w:rPr/>
        <w:t>"�������", �� �������� �� ��� � ������� �������� ������� � ����� ������, ��������� ������������ ��... ���, ����� ������� ���: ��������� �� ����������� ��... � �����, ��������� �� "��������"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 ����� ������ ���, - ��� �������� ���������� ����� �� �����������. - ��� �� 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- ���� ����� ���������� �� ������. 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 ���� �� ���������� �����. ��� ��������, ��������� �� ��� ��� �� ����� �����, ������ �������� �� �������� ������. ����������, ��� �������� � ������ �������, ������� �������� ��������� ������, ������ � �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 ������, ���� � ������ ����� �����? - ���������������� ���. - ��� ���� ���-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 ��� �� ������, - ����� ���������� ����. -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 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 �����-������ ��� ����� ��� 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</w:t>
      </w:r>
      <w:r>
        <w:rPr/>
        <w:t>, ������� ���� ��������, ���� �������������� ����������, � "�������"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� ������� �����. - �� �� ������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 ������������, ����� �� ������ ��������, ���� ������� ������ �������� �� �����������. - ������ ����� �� ���� ��������.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���, - ������� �������������� ��������� �����. - �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��� �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 ����� ������ 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. ����� ������ �� ����� ��� � �����?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 ���������� � ��������� ��������, � ���� ����������� � ������. ���� ����� ������ ���������, ������ ������ �� �����, ����� 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- ����������� ����. - �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 ����� ������������, �����. �� ����� �������� �������� ��� �����, � ����������� � ���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 ���������� ���������������</w:t>
      </w:r>
      <w:r>
        <w:rPr/>
        <w:t>, ������������� ����� ��� ������ �������, �������� �����, ������, ���� ����������� ���� � �������� �����. ���������, ������ �����, ��������, �������, ����������� ������ ��� ���� �� �����... ����� ������ ������ � ����� � ���� �������. �����, �������� ����, ������ ����������� �� ���� � ���������� ��� ����� � ����� � ������ ���������� ���������� ������. ���-�� ��� ���� �� ���, ����� ������, ��� ����� ��������� ������������ ��� ����, ��������� ��� ������ � ��� ����, �������� ������. �� ����������, ��� �������, � �� ������� ��� �������� ���� ���������, �������� �������. ��������, �� �������� � ���� ������� ��� ������ � ������, ������ ������� ������� ��� �� ����, � ��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� �������</w:t>
      </w:r>
      <w:r>
        <w:rPr/>
        <w:t>, ���� ���, ����, �� �������� ����, ��������� ���������, ������������ ������� ���������� "������� �������", �������� ��� ���������, ��������� ���� � ������ ���������� 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</w:t>
      </w:r>
      <w:r>
        <w:rPr/>
        <w:t>, �������� ���������� ������� ���� ������ ���. ������ �� ������ ���� ������ - ��� ������ ������������, ����������������� ������. �� ����� ������� � �������, �� ����� ���� �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, �����, - ���������� ����, ����� � ��� ������� ������. - ������ �� ����� ������ ������� ���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 ����������� ������ ����� ������ ���������� ������</w:t>
      </w:r>
      <w:r>
        <w:rPr/>
        <w:t>, ��� �������� �� ������ �� �������, �� ������� ��������� ��������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 ��������, ����� �� 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 ������ ������� �� ������,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�� 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 ������? 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�. - ���� ������ ���������� ������. -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���, ������, �������� ���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 ��� �� ������������</w:t>
      </w:r>
      <w:r>
        <w:rPr/>
        <w:t>. ������������ ������ � ����� ���������-����, ������� ���, �������� ������� ���� �����, ����� � ������ ������ ���������, � ������ ���, ����, �� �������� ����, ����� ������... ��� �� �����? ������� ���������� �� �������� ������� 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</w:t>
      </w:r>
      <w:r>
        <w:rPr/>
        <w:t>, � ������ �������� ������� � ��������� ���, ��� �� ������ 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 ������� �����, �� �� ��������, ��� ��� ������ ��������� �� ����� ����. �� ������ ������ �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, ���? - ���� �������� ��, 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28 ��, �����, 0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</w:t>
      </w:r>
      <w:r>
        <w:rPr/>
        <w:t>, ��� ���������� ������ ���������� �������, ��������� �� ������� ������. ������� �������� ���������� ���, ��� ���� ������ � ������ �� ��� ���, ���� ������� ����� �� ��������� �� � ������ ������, � ������ ����� 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? - ������� �������� � ��� �������� ��������� �������. 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 ���� �������, 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 �� ������� ��������� �������� ����������������� ����� � ���������� �������. 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 ��� �����? - ����� ���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 �����,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 ��� 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- �������� ��������� ��� �, ����������� � ����������, �������� ����������. - ������ �� �����, ��� ����� ��. ������ �����, �� ������� � 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��� ���������� ���������,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�, - ������ �� ���� ����� ��, ��� ��.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- �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�� ��� �� � ����� �������</w:t>
      </w:r>
      <w:r>
        <w:rPr/>
        <w:t>. ������������ ����������, ������� ������� �������� �� ���� � �����, ���� �������� ���������� ������� � ��������������� ��������� ������-����� (����� 14 �� �������� "����������� �������� �����������", ������������ ������� ��������� �� ���� ����, ���������� � ������, ��������� � ��������), � ������������ ��������� - ��� �����. � ������� �������� ����� ���� �� ����� ��� ����������, �� ������� �� ��� ������� ���������,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. � ����������� ������ ������ ��������� ��������� � ������ ����� ���� ���, ������ ������ ���������� � ��� ���������. ������� ������ ����������, ������ ���� ������, � ��� ������ ������� ��������� ��������� ���� � �����. ����� ������������, � � ����� �������� ������ ������, ������� �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����� �� ���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, ������� ������ ��� �� ������� ���������� ����� �� �����. ��� ��������� �� ������� � �������� ��������� �� ��������. ������ ���� � ��������� ������, ���� � �������� ������. ������ �� ����� ���� �������, � ���������, ��� �������� ���,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 ������ ���� �������� � ����� ������ ������� �� ������. 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 ��������� � 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, - ������ ��������� ������ � ��� �� �������� � 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? ������ 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!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, ����� ���� �����, -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 ��������� ����</w:t>
      </w:r>
      <w:r>
        <w:rPr/>
        <w:t>, �, ����� ����� ���������, ������� ��������� � ������� ������. ����� ���������� �������� �������, ��� ������ � ��������� ���, ���������� �������, ������������������� �������. ����� � ��� ���� ���� ���������� ������ ����������� ���� � ����� ���������� �������, � ������ ����������� ����� ��������� ������, � � ������� ���� ������ ������� ����� ������� ��������. ����� ��������� ������� � �������� � ����� ������� �������, �� �������� �����.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, - �������� �� ���� �� ���������, ���, � ����� ������ ��� ���������� ����� � ������ ����� � �������� �������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</w:t>
      </w:r>
      <w:r>
        <w:rPr/>
        <w:t>. ��� ����� ����������� � ������� ������ ��������� ������ ������� � ���. ���� ����� 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? - �������� ���������� ��� ����. - ������, ��� ������ �������, ���� 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 ��� � ������ 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��, �������� �����.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 �������</w:t>
      </w:r>
      <w:r>
        <w:rPr/>
        <w:t>, ������ ������ �����������. ��� �� ����� ������� �� ���, ����� ���� ��� ��������, �, ��������� �� �����, �� 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, ��� � ��� ��� ��������, ��������, ���� � �� ����������� ��-���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��������, -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</w:t>
      </w:r>
      <w:r>
        <w:rPr/>
        <w:t>, ������ ��������, � ��� 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-�� ��� ������, 28 ��, �����, 07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. ����, ����, ������, �������� ������. ���� ������� ������ � ���, �� ������� ����������� �������, �������� �����, ����� �������� ����. ���� ������� ���������� ���� �������, �������� �� �����, �������� ��� ����� �������� �� �������� ���� � ��������� ���������� �������� ������������. �������� ��������� ��������, � ������� ������ ���� �� ���� �� ������ ������. �� �� ����, ������ �� ��� ��� ������� ��� ���� ������� ��� ���� ������ ������� �����. ������� �����. ������ �������� ����� ���� � ��������. �� ��������� ������ �� ��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 �������, ������������ �� �����. ����� ����� ������� ������� ����. - ���,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 ����, - �������� ��� �������.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 ������� � � ����������� ���������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 �������� � ��������� ����������</w:t>
      </w:r>
      <w:r>
        <w:rPr/>
        <w:t>. �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�,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 ����� ����, � ���� �����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 �������, - ������� �������. - � � ��� ����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��� �������� � ��� ���������, � �������� ���������� ������ � ���� ������ ������� ������.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 ���, - ������� ��������� ������� ��. - ��� ���������. ��� � ������: "������� ���".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�? - ���������� 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, ��� ��� ������� ������, 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, - ������� ������ ��. - � ����� � ������ ������ ���.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, - ������� �� � �� ������� ������� ���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����� 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������ ��������� �����. ����� ���� ���, ����, � ���� ���� ��������������� 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</w:t>
      </w:r>
      <w:r>
        <w:rPr/>
        <w:t>, ��� ������ ������������ ��� �������� �� ������������. ���� �������� ���������� � ������� ������, � �� ������� 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 �����, ������. ������, � ����� ���� 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 ����� ������� � ��������� ������� ����� �</w:t>
      </w:r>
      <w:r>
        <w:rPr/>
        <w:t>, ������� �� �������� �����, ���������� � ������ ��������� ���������. ��������� ����, 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 ������, ��� �� ������ ����� ��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 ������ ��������", - �������� �������� ��� �������, ��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��� ��� � ��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 ������� ������, �������� ����� �� �������� ������������, ��� �� ������ ������, -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 ������� ��������. - 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- ����� ������� ������, -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���. � ������� �� �� �������� ����, 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��, ���������, - ������� ������ ����������� ������� �� � ��� ������: ������ � ����. - ��� �������, ������� ���. � 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, 28 ��, �����, 07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, - ������� ����, ����� �������� ����� ����� �������. - � �� ���������� � ������ ������� � ��������� 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 ����� ���� ������. ������� �������� ������, � �� ����� �������� ������. ���� ����� ���-������ ��������������, ���������� 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 </w:t>
      </w:r>
      <w:r>
        <w:rPr/>
        <w:t>"��������" � ��������� � �������, �������� ����� �������, ��������� �����. ����������� ��� �������, ���� ��� ���� - ����� ������ �� �������. ����� ����������� �� ���������� ������ ����, ����� ������������ ��������, ��������, ������, ���������� ������ � ������������, ������� �� ��������, ����������, ���������, �������, �������� ���� � ����� ��� ������ � ������ ��������. � ��� �����. ����� ������� ������ � ���-���� �������: ������� ������ ������ ������������ ������� � �������-����������, ������ - �������� � �����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�</w:t>
      </w:r>
      <w:r>
        <w:rPr/>
        <w:t>, �� ������ ��������������� �� �������, ������� �� ������ ����� � ��������� � ������. 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����� ����, ����� �� ������ ��� ���� �� ������ 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 �������</w:t>
      </w:r>
      <w:r>
        <w:rPr/>
        <w:t>. �� �������� ������������ ������ � 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 ��������� �</w:t>
      </w:r>
      <w:r>
        <w:rPr/>
        <w:t>, ������ ��������� ���������� ���, ������������ � ������� �� 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 �������. ��� ������������ �� ������� �����, � ��� ����� ��������, - �������� ���� ������, - ��������� ������ �������, �� ��� � ����������� ���� �����. �������? ����������, ��� ����... �������, � ��� ���� ����... ��, ��� �����... ���, �����, ������ ��� �� �����, � ���� ���������� � ����� �������... ���, �������, ��� �� ������. ������� ��������, ��� � ��� ����� ���������� �� �������� ����... ��, ����� ������ �� ��������... �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, �������� ������� �, ������� ���������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��� ����� ����� � ������� �����. ���� ������ �������� ��� � ���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, 28 ��, �����, 08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� ����������� ������������ ���������, ������ ���������� �������� ���� �����, ���� ��� ��� �� �������� ��������� ���������� �������. ��� ����� ��������� ������� � ����� ������ ���� ��������������� �� ����� ����, �� �����, ����������� � ����� ��������. �� ���� ��� � ��� �������� �������� ��������� ��������, ������ � �������.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 �������, �������� ����� ���, ������������. - ������ ������� �� ���� ��������� ��������� �������� ������� � ���������� �������� � ����������� ������. - � ������ ������ ����, ������� ������������ �������� �� ���-������ � �������� 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� ������, ����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 �������. ����� ��� ����� �������� ���� ���������, �� �� ��������, ���������� ������������� �������� 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 ������</w:t>
      </w:r>
      <w:r>
        <w:rPr/>
        <w:t>: ��-������, ������ �� ����� � ������ � ����� ����������� ������ �� �������, � ��-������, ������ ����������� ������ �����������, � ��� ����������, �������������� � �������� �������� �������������, ���� 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 ��������, �� �� ������, �� ����������, ����������� ���������� �����������, - ��������� ������. - ������� ������� �� ����������, ������ ��������� ������ ��������� ��������, �� ������� ��� ������ - �������. - ������� ������� �� ���� ��� ��������� ����������.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�, - ������� ������, ���������� ��������� ������� ������������ ����������, - � �� �����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, - ����������� ���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��, - ��������� ��������. 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 �������� ���. �������� ��������� ��� �������� �� ��������: � ��� �� ���� ��� 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 ������ ���������� ���������, - ������ ������� � �������, - �������� 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 �����. � �������� ���� ������������, �����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 ���-�� � ��������. - ���������� ����: � �������� ����� ������� �� ��������, � ������� ������� � �� �����. "���������������� �������� ���� ������� �� ������ � ��������� �������". � 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 ����� ��������. - ���� ������� �� ��������, ��������������, ������� ���������. �������� �������������� �������� � �������������� �������, ��������, ��������� ��� ��������, 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 ���� ���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 ����, -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 �������? �����, �������. �� ���� ��������, 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 �� ����� �� ���� ��������, - �� ��������� �����. - ���� �� ��������� ���������� �� ������ ���� ������� ������, �� �� �� ��� ��� ������ � ��� �� �����. � ���� ������, ��������� �� �����. ������� ��� �������� ����������, ��� �������� ��� ������������. � 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- ������ ���� �������, - ��� 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��</w:t>
      </w:r>
      <w:r>
        <w:rPr/>
        <w:t>, ��������� ����� �� ������ �� ���, � ����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��������, �����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, �������� �������, - ����������� ���������� ������� ������, - ������������ ��� �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, - ������ ������ ��������. - ���� ������� ���� ��������� ������������ �����. ��������, ���-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 - ������ � ���� ����������� �������� 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������� �� ������ ������ � ��������� �������. 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���, � ������ ��������� ������ ������� �����������. ��� �������� �� ��������� ����������� 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 ����������� ������� ���� ��������, - ��������� �������, - � � ����� ������ 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. �������� ����, �������� ��������, � ������ ��� �������� ������ ���� ��������� �������. "���� Inc." �� �������� 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Inc.", - ��������� ������. - �� ������, ����� 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 �� ������ � ���� ���������� �� � ����� � �����. ������, ��� ������� �� ����� � ����������, ������ �� �� ��������� �������� ������������ ��������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�� ��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���� �������� ����� "����" �� ����� ����������� ������. ��������, ������ ������� �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 �� ������ �����. ��� ��� ����� "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 ������, - ������ ��� ������������� ������� � ����� ������� ��������, �� ������ �������� ����� ������ ��������.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 ����, ���� ����������� �� ��������� ���������, �����, ����� �����, �� �������� � ���� �� ������� ������. ����� ������ 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�� ����������� ������� � ������ ������� ������ � ������� �������� �������. ��� �� ����������� �� � 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?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 Inc."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, �� �� ���. ����� � ������� �� ������ �������� � � ����� ����������. ������, ��� �� �� ����� ��������, � ����� �� �����,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��� � ������������� �������, ������ � �����. ��� ����� � ������� �������� �� ������������ ��������� ����� ����. ����������� ������� - ��� ���� �����, - �������� ������ �� ���� ��������� ������. - �� ����� �� ���� ����� ����������� �� ��������. � ��� ���������� ���� ������� ��������, � ��� �������� �� ����� ��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... ������� �������. - �������� ��������. - ���, �� ���, �� ����������, ��������, �������. 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 �����. - ���� �� �� ������, � ��������� �� �� ������, � � �������� �� 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�������� ��� ������� ���� � ����� ���� ��������� � �������� �������� ��������, ����� ����������. � ������, ��� ��� ��������� �������, ������� ��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�, - ��������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� ����� �� ���� ���������, -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��, - �������� �������� � ����� ���������, �� ��� ����������� ������� �������� � ���������� ����� �� � ������. - ������� ������ �� ������ � ��������� ������ �������, �������� ����-��, ������� �������, ����� �����, � ����� �� ����� ����� �� ����� ��������� �����������. ���������� �� � ��� ��� ���, ����������. ����� ������� ������� � ����, ������ ����� ����� ��� � ����, �� ������� �� ��������� � ������ ����� ������������. � ����� ���� �����, - ����� ����� �����, - ��������� ����������� ��� ����� ����������� ������� ������ �������� � ��� �������.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����� ����, ������ �������������, ��������� �����������. �������� ��� ������, ���������� � �� �������� � ���������. ������ ����� �����������, ����� ���� �� ����� �� ������������ ��������, ������������� ���������� ����, ������� � �������� ��������, �������-�������� ��������. ���� � ������ ����������� �����. ������ ���� ��� ����, ����������, �� � ������ �� ���� - ���������� � ������������� ������ ������ ��������, ���������. � ��� ���� ������ ������ ������ � ����, ������� ��� ������������ ��� ���� �����������. � �� ����� ���������� �������������� ��������� �� ����, ��� ������ ��������. � ���������, ��� �� ������ ���-��, ������������� ������� �� ��������, �������� ���������, ��������, ���-�� ���. ���� �� ������ ��� ���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 ������������ ���� ����� 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- ������� ��������� ������������ ������ ����. -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, - ���� ������ ��������, -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- ����� ��������� ������. -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 �������.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������ 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������� ������. - �����,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, - ���������� ��������� �������, �������� ����. - ������, �� ������� �� ��� ����������. � ��� 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�� �� ���, - ������ ������� ������, - ������� ������������� ��������. ��� ��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, - ��� �� ������������ �������. -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, - ����� ��������, - � � - � �����. �������� ��� ��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?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�� ����, - ������ �������� ��� �� ���.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- ��������� ������, � ��������� ��� �� ���������� ������. - �� ��� �����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� ��� ������. - � ������ ��� � 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��� ���� �� ���� ��������, ������ �� ���� ���� 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������ �������</w:t>
      </w:r>
      <w:r>
        <w:rPr/>
        <w:t>, �� ��������� ������� � ����-�� ������ �����. ����� ����� �������, ��� �� ���-�� �������, ���-�� �� ���������. ����� ���-�� ����� ������. ���� �� �� ������� � ����� �������� ������� ������������ � ���� ������������ � ������ ���� ������, ������, ��������, ��������� ���������, �� ����� �� ��� ����� ������� ����� �������������. ����� �� ��� ���� � ������, �� ������ �� �����������. ������� ��� ��� �� ���� �� ���������, � ������, ������ 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�</w:t>
      </w:r>
      <w:r>
        <w:rPr/>
        <w:t>. � ������� �������� ��������� ���� �� ��������� ���� � �����. �� �����������, �� �����������, �� �����������. ����� �� ��� �� ��������, �� ������� ���� � ������� � �� �������� �����. ���������, ����������� 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��� ����� ��������� ����� </w:t>
      </w:r>
      <w:r>
        <w:rPr/>
        <w:t>- �������, ��� ���� ����� - �������, ������� ����� ���� � ��� �������. �� ���������� � ����� ����������� �� ��� ���. � ����� ������� ����� ��������: �������, ��� ������� �������� � 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������ ������ �������� ������� �������� ����� �����. ������ ����� ��������. ���������� �� ���� �� ����������� ������ ���� ������� ������� � �������������� �������� ���������� ������ ��� ��������� �������� �����. ������������ �����, ������ ��������� �� ������, �������� ������ � ��������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?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, �������� � ������� ����� ��������, � ��������� ��������� �������. �������� ������ � ��������, ����� �������� ������� �� ����� �����. �� ����� ������, ��� ������� �������, �� ����� ����� ��������, � ����� ���������. ���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 ����������, - ������� �� ��������� �����. - �� � ����� 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��������� � ������ ������������ ������ � � ������������ �������� �� ������� � ���������� ������� ���� � ������� �����, ����������� ��������� ����������� ����� ��� ��������, � ����������, ������� ������. ����� � ����������� 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 ������� �����, �������� �����, - ������������� �������� �����. - ������, � ������� ��������� �������.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</w:t>
      </w:r>
      <w:r>
        <w:rPr/>
        <w:t>, � ������� ���� ����������� �����. �������� �������� �� �����������, ��������� ������� ����� �� ���� �������, �� ������ ��-�����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- ���������� ��� ����� �����, - � �� ����� ���� ����������.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 ������� ������������ ��������� �������� ������� � ����� 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 � ����������� ��������� 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 �������� ��������� �������� ����� � ������ �� ������� ������� ����.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 ���� ��������� �������</w:t>
      </w:r>
      <w:r>
        <w:rPr/>
        <w:t>. 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 ����������, ������� ��� �� �������� �������� �����. 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 ������,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 ������ �������. - ����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 �����</w:t>
      </w:r>
      <w:r>
        <w:rPr/>
        <w:t>, �� ��������� ������� ���������� � ������ �����. ����� ����� 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��? -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���� �����. - �, ��� �� �� ������� � �����, ���� ��������, ��� ���� ����� � �������� � ������ ����� ���������� �����������, 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- ������� ����� 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 �� ������, - �������� �������� �������. - 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 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. �� ���������� ��� ��� � ��� �� ������� � ����������� ��������� � ������������-������ ����� ����. ��������� ���� �����, ����� ����� �� ��� �� �����, � 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 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? -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 ��������, ���� � ��� ���, - ������� �����, - �� � ���� ������, ��������� ������ ����� ����� �������,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? -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��������</w:t>
      </w:r>
      <w:r>
        <w:rPr/>
        <w:t>. ����� ���� ������ ���� �������� �� ���������� �, ������, ���������� ��� �� ���� ������� �� "����� �����". ������ 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�, - ������� �������. - � ���������� ������ ����, ���������� �������� �� ��� ���� ��� �� ������� ������� ���� � ���� ����. ������ ������ ������ ������� ������ ������ ����� - ��� ����� ������� ���������, ���������� ������ �����������������. 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 �� �����, �� ������� ����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 �������. ������ ����� � �������� 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, � ������, �� ����� ����� �����. - ������� ������� ��������. - � ������ ���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��, ��������� ��������, ����� � ���� ����������, �����, �� ��������. ������ ����������� �� ��� ����� �� �������� �� ����. ������, �� �� ����������� �� ���, ������� � ��� 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, ��� � ���, - ����� ������� �� ������� ��� ���� ���� � ������ ��� �����. - �� ���� ������ � ��� ������, ����� ��������. ��� - ��� ������ ��� ���� ����. � ��� ���� ����� ����������, ����� ����� ��������, �� ���� ��� ������ � 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�������� ����������� � ������ ������ ���� ����������� ���������, �������������� �������, ������ ������ �� ���� �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�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, ��� ������ ��� ���� ������, - �������� �������. - ����� ����, ��� ������������ ������������, ��� ���������� � ���� � ��� ����� ������������ � ������ ������ ������������. ��������, �� �������� ����� ������ � ��� ������ � ����, �� � ��� �� ����. � �����, ��� ����� ���, �����, ������ ���� ��,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 ��������, - �������� ��������. - ��� �������� "������ �������� ��� ������"?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-�� ���������� 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- ��������� �������. - �����, �� ����� �������� ����, �������� ������� �� ������ ����� ��������, ��������������� �� ������ ����������� �� ������������ ���������. ������ ��������� �������������� � ������� ����� ������� ������� ��� � ����������� ������������, ��� � � ������ �����. � �� �� ���� ������ ���������� ���������� ������� ����������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 ���, �����������, - �����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���� ��� ������ �� ����������� ��������. ������: ���������� ������ ���������� ��� ������� �� �� ��� ��������� ���������, - ����� ��������� ������� �� ���� ������� � �������� ���������, - � ������: ��������� ������������� 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 ��������� � ��������</w:t>
      </w:r>
      <w:r>
        <w:rPr/>
        <w:t>. ����� ���������� ������� �� �������. � ��� ���, ��� ���� �������� ��� �������, �� �� ���������� � ��� � ����������� 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 ������� ������ ���������, - � ��� ���� ��� �������� ������ �������. � ��� �� � �� ��������� � ���. ������ ����� �����-�� ���� �� �� �� ���������� ���� ������ � ����� �������. ��� ����� ��� � �� ����. � 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</w:t>
      </w:r>
      <w:r>
        <w:rPr/>
        <w:t>, �������� ���������� ����� �����, ��, ����, ��� ��� ������ ����� �� ��� ���, ������� ��� �� ����: 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������� �� ����������� �� ��������! ����� ���� �� ������ �������, ���� ������, � �� ����������, ��� ��� � ��� 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</w:t>
      </w:r>
      <w:r>
        <w:rPr/>
        <w:t>, �� ����� ������� ���� ����� ������� ��������� �������. ������� �������� ����� ���������, � ���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? - ������ ������� 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. ���������� ���������� ��������, ���������� �������� ��������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 ������ ����,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 ������������� ��� �� ����������. ����� ���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 ������� �� 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���. ������� ������� ���������� � ��������������. ��������, ��� �� ������� ���� ������ ����� ������� ��� ����� ����� �����������. ���� �������� ����� �������� ������ �� �������������� �������, � ����� ����, �� ������� � 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-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��� 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, ��� � ������ ������ �������, ����������� �� ���? ��� � �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�� ������ ��� �����, ����� ��������, - �������� � ����� �������. - ���������, ������ �� ��� ��� �������� ����� �������� ���������� ����������, �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 ���������, -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 ������� ���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��� ��, ����� ��������, ������ ����� ����������� ����� �������� �������. ���������������� ������ ���, �����-���� ������� ����������� ���, � ���������� ������ ���� ��� �����, �� ������������ ������ �� ������� ������ �. ���� ���������, �������� � ����� ������������� �������� ����� ������. ��������� ��������� ���������, ��������� �������������� ���, �������, ��� ������ � ��� ����� ������� �����, ��� ����� ��� ����� �������� ���� ����������. �� 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 ����� �������. � ����� ������ � ����� ������ 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 �� ��������� � ��� �� ����� ������� ���������?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�������� � ������ ��������, ��, ��� �������, �� ������� ������ ���������� ����. ��������� ������ ������� ����� ������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 In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 �� ���������� �� �� ������, ���� �����, � ������ ������ ��� �������, ���� ������ ����� ��������� ���������� ������, �� ������� �� �� ������. � ���������: ��� ��������� � �������� �� �������� ������������� ��� ������. � �� �������� ������� ���, ���� �� ������� � ���� ����,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</w:t>
      </w:r>
      <w:r>
        <w:rPr/>
        <w:t>. �������� ������� ������ ��������� � �������� �����, ����� �����, ��� ������� �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�������� �����������? � ���� ������� �� ��� ���� ��������, ����� ��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 �����</w:t>
      </w:r>
      <w:r>
        <w:rPr/>
        <w:t>. 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 � ������ �������� ������, �������� ��������� ����� ������������ ���� ���. ����������� ����� ������ ��������. � ��� ����� ��������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����� ���. �� ����� ������ ������ �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- � ������ � ��������� ��������� �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: ��� ������� ����� ��� �� ����� ��������, - ������� ������� ������ ��������� ������. - 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 ��������. - 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 ��������. - �� 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�� �������������� 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�</w:t>
      </w:r>
      <w:r>
        <w:rPr/>
        <w:t>, ��������� ����� ����������� ����������, ����� ������� �� �� ���� � �������� ��������� � 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 ��������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 ����, - � ������ ������� ��������� ������. - ��������, ����� ��������, � �� ���� �������������� ������� ����� ����� ���������� � ����� �������. ������� �� ��� �� �����, ��� ���� ��� ��������, �� ��������� ��������� ���. � �����, ��� �� 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. � �� ������� ������ �������� ����������� �� ����� ����� ������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 ����� ��������� �������� ��������� ��� �� ������ �����. - � ����� ��� ���������� ��������� �� �������������� ��������. ��������� ����� �� ���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 �������, ����� ��������. - ������� �����, � ����� ����� ���������� � ���� �� �����. -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! - ���-�� ��� ����� �� �����.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 ���������� 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 ������� ����� ��� ��� ������ �������, � ���� ����������� �� �������� ������������ �������� �������� 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 �� 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 �����. - �������� 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 ��������</w:t>
      </w:r>
      <w:r>
        <w:rPr/>
        <w:t>. �������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�� ��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 - �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"��������"? 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������� ���������"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 �����. ����� � ��� ���� ���-������ ��������� � ������ �����������, ������, ��������� ���������� � ����� ������. ������ �������������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?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 ���������� ��������� �� ����� ���������-������������ ������ "���� Inc." �������� ��� �� ������ ������. ��������, ��� ��� �� ����� ������������ ���� ��������� ����������� ��������� �� ���� ���� ��������, � ��� ��������� ��� �������� � ��������� �������: �� ���� �� ������ ������?.." ("����������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 ������������� � ����� ����������� ����������� ������������ ��������� � ������� �����������, ��� �� ����� ������ ����� �������� ���������� ���������� ������������� ����������� � ���� �����������..." ("��� 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�, 28 ��, �����, 09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</w:t>
      </w:r>
      <w:r>
        <w:rPr/>
        <w:t>, ������ ������� ������� � ������� �� ��������, ���������, ��� ������ ������. �������� �� ��������� �������� ���������� ��������� � ����� ����������� ���������: � �������� ������� ���� �������� �����, ��� �������� �������� ���, �������� "���������" �������� ���, � ������ ���� � ������ ������ �� ������ �������� ������� ������������� �� ���� ������ ������ ���������. ����� ����, �������� ��������� ������ ���� ����� ����������, � ��� ����� ���� ������� 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, ������ �������� � ���������� ��������: �������� �� ������� �����, ����� ������ �� ������� �� �����������, �������� �� ����� �������� ������ ���������� ������� ������������ ������� - ���������� �������� ���� ������� ������. ��� ����� ���� ����� ���, ��� �����������. ���������� ��������, ������� ������������ �������� ������ ������ ���� ��������� ����������� ���� �� ������� ������ � ���������� ���������� ������������ �������� ������. ����, ��������� � ��������� �������, ����������� ��������� ���� ��� �� ������ �������� ������. ����� ��������� ���������� ��������� � ��������� ���������� ����� ����� �������� ����� � ������� ����������, ���� ���� � ������ ���, �������� ������ ���������� � ����� ������������� ���. � ���� ����, � ��� ������������ ������� �������� �������������, � ������ ����� � �� ����� ����� ��������, � �� �������������� �������, � �������� ����������� �� ���� ����������. ������� ��� �����, ������ ������� ������, ��������������� �� �������� �������� ������������, ���������� �� ������ � ������� ������, ������� �� ������� ����� ���� ������ �� ����������� �����. ������ ���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���� ������</w:t>
      </w:r>
      <w:r>
        <w:rPr/>
        <w:t>, �������� ��������� ��� ����� ������ ��������� �� ��������� ���� ����������, ������ ������ � ������� ����� ������������, ������ ���������� ����� ��� ������� � ������� � ��������� �����, ���� �������� ����� �����. ������ �� ��������� �������� ������ �������� ����� ����� 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. ����������, 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 ����, - ������� ������.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� ������������� � ������ �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, ��� ������, - �������� ������ ������� �� ��������� ����� � ������ �����. -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�� ������. - ����� �������� ������������ �� ���������� �������, �? �� �� ������,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- ��������� ��������, ����� ��������� �� ������ ������, - ����� � �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</w:t>
      </w:r>
      <w:r>
        <w:rPr/>
        <w:t>, �� ��� ����� �� ���� ��������. ������� �� ���������� �������� ����������� ������ �������� �����-������ �����, �������� �������� ��� �� ���� � 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 � ������� �������</w:t>
      </w:r>
      <w:r>
        <w:rPr/>
        <w:t>, ��������� ���� ��� ������ �����, ���������� �� ��������� �� ������� ������ �������,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 ����</w:t>
      </w:r>
      <w:r>
        <w:rPr/>
        <w:t>. �������� ������� �� ������� �������� "���������" � ������� �� � �����, 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 � ������� �������� 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� ����� ����</w:t>
      </w:r>
      <w:r>
        <w:rPr/>
        <w:t>, ������������ ������ ������ �������� ��������� �, ����� ��� � ������������ ��������� �����, ������ ��������� ������ ������. �� 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�� ���������� �� ���������� �������� ������ �������� ��������</w:t>
      </w:r>
      <w:r>
        <w:rPr/>
        <w:t>. �����, ������������ ����, ������ ����� �������� ���� � ��������� ������, �� ������� ��� ������ ����������� � ����������� ������������ ������� �������, ���������� ����������� � ������� �����. ��������� ������� ������� ��� ������, ����� ������� ���� ����� � ������ ����������� �� ������ ��������. � �� ������ ���� ����� ���������� ���, ��� ������. � ������������ ����� ���� ����� �������� ������ � ��������� ������, ����� ����������� ������ � ������ �������, ����������� ��������� �������� � ������� �������� �������� ����, ���� ��������� (����������� ��������������� ��������������� ��������� "����-�����") � ���� ���������� � ��������� ������ � ���� �� ������. ������ ���������� 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�� ������, - ������� �����,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�� ��� ���������, ������. ��� � ��� ���������? ���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� �� ������������� �����, ���� ������� �� �����. - � ��������� ��� �� ��� ��������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 � ����������</w:t>
      </w:r>
      <w:r>
        <w:rPr/>
        <w:t>. "...������ ��������� � ������� ���� ������� ��� ����� ��������, ���� ���������������� ������������� ������: ����� �����, ����������� ����� �� �������� ������� �, �������, �������������� �������� ������� �����. �����-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�������</w:t>
      </w:r>
      <w:r>
        <w:rPr/>
        <w:t>, � �������� ������� ��������� �������������� ���� �� ������� ������. ��� ������ � ����� �, �� ������������� ���� ��������, � ������� ����. ��� ��� ������? �� ��� �������� ����� ������� �����? �� �� �� ����� �� ������� ��������? ������� �� ��� ��� ���, � ����� ��� ������ � ������ ���������. ��������� ��������� ����� � ����� ��� ����� ��������, ��� ������, ���������� ��������� ������ "��������", ���������� � ������ "�� ������� �������". �������, ���������, �� ����� ����� �� ������� ������. ����� �������� ������������� ����������� ��������������� �����������. ��� ���, ��������, ����� ��� ���� ������� ����������� ������� �������������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. - ��������� "������-����"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. -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, �� ����� ���� ������ � ��-����. �������, ��� � "��������" �� �� ������ ��� ������� ���������-�����. �, ���������, ��������������, �� ���� �� ��� ���� �����. ��������� �����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� ��������,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 ����, - ��� ������ ����� � ������� ������ "���������". - ������ ���� ���������� �������������� ������. ��� �� ���� ���������� ��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� ��� � ����������, ��� �� ��� ����� �������� 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� �������, - �� �� ���������, ��� � ������ ����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�����... - ������ �������� ��������� �����, � �������� ���������� ����� �� ������ ����� ����� ��������. - ��� � 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.. - 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� ��������, �� � ���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 ��, - ������ ������� �� ������� ���������� �������� � ������� �� ����� �����, - �� ������� ������ � ����� ������ �����������. ���� �� ������ ��������� ��� � ������, �������� �������� ������.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� �������� � ���, ������� ����� ����� � ��������� �� ����� �� ����.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", 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 ������, - ��������� 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. - ����� � ����� ���-���� � ������ ���� ��������� ����������. - ��� � ��� ���� ��� �����?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", ��� "������"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, - ����� ������. - �������� ��� ����������� �����, ����� �������� � 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����? - �������������� ������,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����� �������, - ������� �������, - 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, � ����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 ����������� �������</w:t>
      </w:r>
      <w:r>
        <w:rPr/>
        <w:t>, ������ ��� ������, ��� ������, ����������� ��������, �� ������� � ���� ������ �������. ��� ������ ���� ���������� "����", �� ��� ����� ��� ������� ������������� ���, � � ��������� ������ ������, �������� "���������" � � ���� �������� ����������� �����. ������� ��� 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 �� ������</w:t>
      </w:r>
      <w:r>
        <w:rPr/>
        <w:t>. ��������� ������ ������� ����� � ����������, ��� ��������� ��� ���, ������ ������ � ���������� ������, �� �������� ��������. ��� ������� ������ - ����� �������� ����� ������������� ��������� ���������� "������". �������� ���� ���, ����� ��������� �� �����, 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 ����? - �������������� �� � ��������� ����� �������� ��������� ��� �������� � �������������� ��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? - ������ ����� 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 �, ��������� �� � ������, ������ � �������. 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 � ������� ������ ������������</w:t>
      </w:r>
      <w:r>
        <w:rPr/>
        <w:t>. ��������� ����, � ���� ��������� ������ � ��������� � ���������� �������� �� ����� ���� ����������, ��� ��������� ���� � ������ � ������� �� ��������� ���������� � ���� ������. ����� ���� � 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 - ����������� �� ����� ������ ������� � ����������� ������������� � ���������� ����� ��� ���� ��� ������� �������� ������. 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? - ������ �������� �����, ������� ������, ��� ������ ������ ��������. ��� ���� ��������, ��������� ���� ������� ���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 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����� �����������, ��������� ���� ���������� � ������� �������� ����������. ����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 ��� 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� �������.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�?! - � ������� ��������� ��������� ���������. - � 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, ������, - ��������� �������� � �������������� ������� �� ��������. -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 �� ������� ����������,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�� ������ � ������. - 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 - �������� � ����� ��������� � ����� ���������� �� �������. - ������� ���-�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- ������� �������, ��������� ������� �� �������. -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 ���� ������� �����, �� ������� �������� ����� ������� ��� �� ��������� � 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, -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� ���������, - � ��� ���� ���� ����������,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</w:t>
      </w:r>
      <w:r>
        <w:rPr/>
        <w:t>-���� �, ����� ��������������, ��� �� ��������, ����, ������ ���� ��������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��, - � �� ������ ����� �������� ������ �����. - � ����, ��� ������� ����. ��� ������ 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, ������� �� ������ ������ ����-������� ���� ���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 ��� � ������? - �������������� �������, �������� �������� � �����. - ������� ����? ��������,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����� 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 ������� ������� �������. - 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�� "�������" ��������, �������� ���������� �, ����������� ��� �� �������,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��, ������, - ������������� �������� �������. - ������, ����, 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��� �������� ������ � ������, ������ ���������, ��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 ������ ����������� ��������� � </w:t>
      </w:r>
      <w:r>
        <w:rPr/>
        <w:t>"���� �����", ������������ ��������� �����������, ������� ������� ������������ � �������� ���������, �� ������� ��������. � �������� �������� � ����� ������ ������ ������ 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����� ��� �����</w:t>
      </w:r>
      <w:r>
        <w:rPr/>
        <w:t>, ������� �������� ��� �� ������ ������� �����, ����� �� ���� � �����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, 28 ��, �����, 10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 ���������� �������������</w:t>
      </w:r>
      <w:r>
        <w:rPr/>
        <w:t>. ������� ��� ��������� �������, ������� �������� �� ����������� ���� �������, � ��������� � ������ ����� ����������� ������ ��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, ���, ��� ������ ����� �� �������, �� ������� �������, ��� � ������ ����� ������ - ������������ � ������, 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 �������� ������� �� �� ������������ ��������� �������� ������������ ��������������, ��������� �� ����� ������� ����������� �� ��������� ���������. � �� �� ���� �� ����� ��������� ������� ����������� ������ �� ����. ��������� ����� �� ���� �������� ������������, ��������� ��������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. ����������� �������� �.�., ������, �������, ��� �� ����� �� ����� �������� ������� �������� �������� ������������ ��������, ��������� ������������ �������. ��������������� �������� ������� ��� ������ ���� �� ����� ������������. �������� �� ����� ��������������� ����������� ��������� ������ �� ���������� ������ ���������������. ���������, ������������ �� ���� ��������� �.�., ������ ��������� ���������, ������ ����������� ��������� ���������� �� ����� �������� � ���� ��������� ������ �������-�������������� ����������. � �������� ������ �������� �. �. ������� �� ������ � ���������� ������ ��������. 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 ������� � ���������</w:t>
      </w:r>
      <w:r>
        <w:rPr/>
        <w:t>. � ���������� ����������� ������� ���������� ��������� ������� �.�., 1931 ���� �������, �����, ��� �������� �� ����� ��� �������, ���������� � ��� � ������������ �������� � 1956 ���� � ������������ ���������� � 1970 ����. ��� ���� ������� ������ �� ���������� ������, ���, �� ���� ��������, ������ ���� ��� ����� � ������, ��� ���� ����� �� ����������� � ��������� �������� ������,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, �� ����� ����� �����", - 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�� �</w:t>
      </w:r>
      <w:r>
        <w:rPr/>
        <w:t>.�., ���������, �� ������, �� �������� ������ ����� �� ��� ������: � ����� �������, �������������� ����������� ���������� ������������ ��������, � ������, �������� ����� ����������� ������, �� ������ �� "�������", �� ����� ��������� �������� ������ ���������. � �������� ���� ������� �.�. ���������� �� �������������� �������, � ���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 �������� ����������� �������</w:t>
      </w:r>
      <w:r>
        <w:rPr/>
        <w:t>. ������ 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- ������� ������� �� ������������� ��������� �����������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 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 ��������� � ���������.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 �������� ������� �������� � ������� �� ������, - ����� ��������� ��������� � �� �� ��� �� ����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�����, 28 ��, �����, 11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 ������ ���������� ������� ������ � ���� ���, �������� ���������� �������� �������� � ���� ������ �������� ���������� �����. �� �� ��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 �������� "����" ������� � "������" �������, ����� ������� �� ������, ����� ����������� � ����� � ��� ����� � ���-�� ��������, �� ���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������� �����? ������, � �� ��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 ��������� ����� ������, - ����� ��������� ��. - ������� �������, ��� �������� �������� ��������� ������� ������������� ���������, � ����������� ������� ����� - �� ����� ��� �������� �������, ����������� ���� �����. �������� �������� ��-����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��, ������, ��� ���� � ����������� �������� �� ����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���, �����. ������ ���������������� ���, � ������� �������� ������ ������ ������� �����, 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 ����� ������������</w:t>
      </w:r>
      <w:r>
        <w:rPr/>
        <w:t>. �� ���� �������� "����������", ����������� ����� ���� �����, �� ����� �������� ������� �������-���������, ����� ��������� ��������� ��������, ��� ����������, ���������� � ����� ������������ �����, � �������� ����� �������, ��� ��������� - ����� � ������ ������, � �������� �������� � ����� �, �������, ��� ����� �� ���, ������ ����� � ������ ������ ���������. ������� ����� ������ �������� ���� ���������, �����-������� ������ ���������� ������� ����� � ����������� ������, � ������ ���� ������� ����� �������� �� ������. � ������ ����, ���������� ���������� ������� � �������� ���������, ����� ������ ������� �����, � �� �����, �������� �� ��������� �������, ������� ���������� ����������. ������������ ���� ���������� � ������������ ������ ������ �����, � ������� ����������, 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 ������ ������ ��������� ������� ������, �������� ��� ����� �������, � ����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? ��� �� �� ��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�, - �������� ������� �������, �������� ������������ �� "�����".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 ������� �� ������� ������� ������� �������� � ������������ �������� ����� ����� �, ������� ���,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? - �����������������-��������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 ������� ����� ����������� 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 ��������� ��������� �������� ���������� � ������� ����������. ����� ������������ ��������, ������� ����� ��� ��������� �����-����� �������. �������� ���-�� �������, ������� 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. - ������ �������, � �������� �������� � ��������.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���� ����������� ��� ������, -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 ����. - ������� ������� ����� �� �� ����. - �������, �������, ����������, ����������� � ���� ��������� ������. ����� ������������, ���� ��� ������ ��������� �� ����. ��� ��, � ������ 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 ������� � ����� �� ����. �������� ������ � ������� � 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�, ����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 ������</w:t>
      </w:r>
      <w:r>
        <w:rPr/>
        <w:t>, ������� � ������� � �� ����, ������������� �� ������ "������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, - ������ ���. -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 ��������� ����� ���� ����-�� �����. � ��� 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���� ���, ��� �� �����. - ������ ����� ��� ����: ���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, - ������� �������� �� ���, -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, - ������� ��������, -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, ������ �����, ������, - ��������� ��������, -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 - ������ ��. - ������� 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���� �����, ��� ������ - ������� ������, - �������� �������� �������. - ���� �� �������� ��� ����������� ����������, � ��� ����� �����������. ���� ������ ���� �������������, ������������ ��������������� �� �������. � ������ ���������� �����������, 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? - 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 ���������� ������� ����, - �������� ���, - ������� 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 � ��������� �� ���������, - �� 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� �� ��������� ����,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? - � ����������� ���������� �� ���. -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 ���������� �������� ���. - ������� ������ ��������� ����� ������� � ���. ������ ������ ��� ������ � ������� ������. � ����� ������� �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, - ����� �������� ��������. - �� �����, 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- ����� ������ �������, 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 ��������, - ����� ������� �������, -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- �������� ��� ��������. - ���������� ������� ������������, �������, ��� 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, - �������� ��� ���,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? - ��������� �������, ���������� ��������� ������������ �� ������ ������� ��������. - �� ��������������, ��� 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 �������, 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- �������� ������, - 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����� ��������� �� ��������. - �� ��� �������� ��������� ������. 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�� � ����, - ��������� ��� �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, 28 ��, �����, 11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�� � ������. ��������� ����� ����� ����������� ��������� ������� �� �������� � ���������� �� �������� ������� ����� �������� �������������� ����. � �������� ���� ����������������� ��������� ������� ������� ������ � �������� ������, ����� ���������� ���� 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 ���������</w:t>
      </w:r>
      <w:r>
        <w:rPr/>
        <w:t>. �� ��������� ������� �������� � ����, ������� ����� ��������� ����. ������ ���� ���� �����? ���������, ��� ������ �����, ���� ����. ���������, �������������� ����. ������, ��� ������ ��� � ���� �����-�� ��������. ��� ����������? ���, �������� ��� ��� ������, ���� ��� ������� ������� ���� �� ����, � ����� � ������ ��������, ��� ��������� ���������������� ���.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, - ������ ������������ ������� �����, � ������ ����� �����. - ���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? -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 �������� � ����� ������ �����, �� � ������������ ������ ������� ������ ������ 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 ��������� ������ � ����� ��������� �������</w:t>
      </w:r>
      <w:r>
        <w:rPr/>
        <w:t>, �� ��� ����� ��� ������, ���� � ��� � ����� ����� �� ������, �������������� ������� ���� �� �����������, ������������� �������. �� �������� ���������� ����� ������ ������������ � ���������� ����� �������. ������ ����� �������, � ������� ��� ����������, ������� ��������� ��������� ����, ������������ ������-�� ����������, ���������, � ���������� � ������ ������� ����. � ������� ���� ����� �������� ������, � ��� ����� ���� ������� ������� ������� � ��������������� ���� ���������� � ����������, ����������� ������� ������ ����������� �������. ��������� ������������� ������ � ������������ ����-�������� ������� ��������� ������� �� ������ �� ��������� ������, ������� �� ����� �����, � ���� ������ � ����� �������� �������, ��� � ��������� ���� �������� �����. �� ��� ������ ��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 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. � ���� ������������, ��� � 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 �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 ����������� �������� ��� ���������.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�� �������</w:t>
      </w:r>
      <w:r>
        <w:rPr/>
        <w:t>, �� ������ 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�� ����. - ����� 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, �������, ��� �� ����� �� ����������,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������ ������. - �� ������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.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 �����! ����� �� ������ � ���� ������?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��, - �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 ������� �������� 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���, ��. ���� ���� � ���� ������, ����� � ������� � ����� ��-�������. �� ���, ��� 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� �������� ��������</w:t>
      </w:r>
      <w:r>
        <w:rPr/>
        <w:t>. ��� ������ ���� � ������������ � ������ ���������� �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���������. �� ����� ���. �������, 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 � ����? - ������ ������� � ������ � ������� ���������� � ����. - �� ������ ����������, �������� �����. �� ���� ����� ���, ��� ������ ���, ����� ��� ������, ������ ���� ������, � ������, ����������� ��� ���������� ������, ������ �� ������! ��� �� ����, ����� � ������ � �����������? ���������� �� ����������� �����? ���������� ����� �������� � ������� �������? � ��� �� ��������, ��������, �����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! - ������ �������� ��������� �� ���������. - �� �� �������� �� ���, ��������, �� �������� 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�</w:t>
      </w:r>
      <w:r>
        <w:rPr/>
        <w:t>, � ����, � ����� �������� ���. ������������� ������� 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, ��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 �������� ������, ���������� ����� �������������� ����� � ������, ��������� �������� ������������ ���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</w:t>
      </w:r>
      <w:r>
        <w:rPr/>
        <w:t>, ������ � ������� �����, ��������� �� �� �� ����� ������. �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�� 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. ������ � ������� ������������ ����� ��� ������� ����� � ������ ��� �����. �� ��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 ����� ������� ���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. �� ���������, ��� ����� �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 �� ��������� � ����... ��������, 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�� ������. -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</w:t>
      </w:r>
      <w:r>
        <w:rPr/>
        <w:t>, ��� ���� �� ������ �������� �������� � ���� �� �������� � ���. ������? ��� ��� ��������? ����� �������� ��� ��������� ����� ������� 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-�� ����� ��������������� ������� ���� ���� �� �����������. �� 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 ������ ��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 ������, 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������. - ���� ���� ����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 ������ �����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 ��������, �� �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 �������� ��������� ������ � ������������ �� ��� ��������� �������������</w:t>
      </w:r>
      <w:r>
        <w:rPr/>
        <w:t>. ���������, �������, �����..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���. - ������ ��� ����� �������. - 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� ���� ��� ��� ���, - ������ �������� ��������� ������� �� ������� ������ ������ �����������, - �� ������� � ��������� ������ �� ������ � ����, ������ ��� ��������, ������������� ���� ������, �� � �� ���������. ����� ��� �� ������ ������� �� ������. �� � ��� �� �������. 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 � ��������� �� � ���������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, ���� �� �������� ������ �������, ���� � ������ ������ �� ������. ��� ���� ����� � ��� ���, ��� � ������. � - �������. ��� �� ����� ����������� ������ �������� ����, � ������ ����� � �������� ������� � �������� �������, ���� ������ ���� ������� �����. �� ����� ����� �������� �����. - ������ ����������� ������� �� ��������. - � ������� ������ ����, ������ ������ ��� ������ ������� � ������� ������� ���� ��������. ����� �� ������ ��� ����������, � ��, ��� ����� �� ����, ������� ����� �������. ������ ���� ����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? ������ ��� �� ������.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���, 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, - �������� ������. - ����� �� ������ ������� ������ ���. ������� ������ ��� ���������� � ����������� ������ - ������ ����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�� ���� ���� �������. ��� ���� �� ���� 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, ��������� ������, - �� ���� ���� ��� ������, ���������� ��� ����� ������ ��������������. �� �� ��������� �����, ����� ����� ��� ��� �� ��������, � ����� ����� ������, ������ 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��</w:t>
      </w:r>
      <w:r>
        <w:rPr/>
        <w:t>, � �� �� ������� ������� �� ����� ������. ������� ����� ��������� ����������� ��������, ����� ������������, � �� ���� 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������! �� ������ �������� ��������� ����, ��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 ���</w:t>
      </w:r>
      <w:r>
        <w:rPr/>
        <w:t>. ����� ������ ��� �� �����, ��� �� ����� �� ��������� ����������� ������� ����������� �� ����. �� � ������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 ����� ���� ������, ��� ��������� ���������� �����������! ������ ���� ����� - �����, ������ ���� - ������, ����� ��������� ������ ������� ���� ���, - ������ ����� ����� � ��� ������. -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 ����</w:t>
      </w:r>
      <w:r>
        <w:rPr/>
        <w:t>-����������� �������, � �� ��������� ������� ���������, �� 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��, - ������ �������� ��� �� �����. - ����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�����, 28 ��, �����, 11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 �� ������? - ������� ���������� ������ � ���������. -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�� ������ ��������, ��������� ���� ����� �� ������, ���� �� ������ �� �������� ���������� ������, ��� ������� �������� ����� ������� �������� �����. � ���� ����� ��������� �������� ������ ���������� ������� �������� ��������� ������ ������� ������� ����� � ��������� ������� � �������� ������. ������ ���-�� ����� ��������� � ���� ������ �� ������� ��������, ����������� ������� ���� �� ��������� �����. � ���-�� � ������������ �������� �� ����� ������������ �������, �����-�� ���������� �� ���� ������ �������. ������� ������ � ���������� � �� ������� ��������� �����. ����������� ������� �� �������� �� ��������� "�����", ��������������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 �����?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 ���������� �� ������ � ������ �� ������ �������, - ����� ������� ��������. - �� �������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 ����� ������</w:t>
      </w:r>
      <w:r>
        <w:rPr/>
        <w:t>. ����� ������ � ������-�� ������ � ���������. ������� ������� ��������� �� �����, ������ ��� � ������� � ������ ���������� ������� � ������� � �������� �����, ���� ����������� ������ ����� �����. 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�, - �������� �����, - ��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? - ������� ������, ��, ���������� ������ ���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, 28 ��, �����, 11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 �����, � ������ "��������� ���������", ������� ����� ���������� ������� ������ �� ������������� ������. ������, ��� ������� ���� �������� ������ ������� ������: ��������� ��������� ����� �����, ����� ��������, ���������� ���������� ������, ����-��������� "����������" ���� ����� � ������� �������� ���� ������ ����, ���������� "���������� ����������". - ���������� ������� �������� ������ �� ���������� ���� � ������������ � ���������� �����. - �� ��������� ���� �������� ������ � ����� ���������. �� �������� ���������� �������� �� ������ ������ ���������� ��������� 777-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 ���� � �������</w:t>
      </w:r>
      <w:r>
        <w:rPr/>
        <w:t>: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, - ������� ����� ������, �������� �������� � �����. - �� � ���������� �����, ��� ������ ����� ������� "������"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 � "���������� ���������", - �������� �� ������ ������� ����� ������. - ����� ������, ���� ������ �� ������� 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 ������ ��������, �� ����, - ������������ ������� ������ �����. - � ���, 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 ���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 ������, ������ ��� � ���! - ������ ������� ������� � ������ ��������� �� ������� �� ������ �������. - �� ����� ������?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, - ������ ������� ����������, ��������� �� �����. - ��� ���� 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�� ������. - � ���� ���� ������������ ��������, ������ ��� � ���. ������ �������, ���� �������������, � �� ����, �����������, �� ����� ����� ���� ���� ����������? ����� �����, ����� ��� ����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���� ��� �� �����������. ������� ��������� ���� ����������� �� �����, �������� �� ������. 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-�� ��������, �� ��� ��� ��, ����, - ��������� �����, - ��� �����, � ��� �� � ��� �������������? �����, �� ������� �������� � ������� ���,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��� ������ ��������� ��� ���������� ����� � ������� ��������� �������. ����� ����������� ����� ���� �� � ������ ������ �������� � ������������� � �����. 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����. �� 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�����, 28 ��, �����, 11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 � ��������</w:t>
      </w:r>
      <w:r>
        <w:rPr/>
        <w:t>, �������� ��� �������, ���������� �������, ������� ������ � ������� �� ��������� ������ "�����"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����� ��, - ������� �� ���������.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 � ����������� �������� ������� ������� ������. ��� �� ����������, ��������������� �� �������, ������ �������� ����� �������� ����. - �� ������ ������������ � ������������, �����, ���-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���������� ��������� ��. - ���� ������, � ��� � ������ 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��, � � ��� ���� ������ ������ ������� ������, -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</w:t>
      </w:r>
      <w:r>
        <w:rPr/>
        <w:t>, �������� �� ����������, ������ ������ ��� ������� ����� ��� ��������� ���� ����� ������ ���� ������� ������. �������� ���������. ��� ��, ��� �����, � ������� ���� �������� ����, �� �� ����� �������, ������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�� ���� ������ ����� ����� �����, � ������ �����. - ������� - ��� �����. � �������� �������������� ��� �������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 �� ������? �������� ����� ������, ��� 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� ������� �, ��� �� ���� ��������� � ������ "�����", �������� �������. -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 ���� ��� �� 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 ������� ������</w:t>
      </w:r>
      <w:r>
        <w:rPr/>
        <w:t>. �������, �� �������� ������. ��� ����� ��� ���� ��������� �� ����� ���� ������� �� ����� � ��, �������, �� �������� �������� �� ����� ������. ��� �� �����, � ������� �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��� ����� ����� ������ ��������� � ������� �� �����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? -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� ��������� ������� � ������ � �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</w:t>
      </w:r>
      <w:r>
        <w:rPr/>
        <w:t>. � ������� �� �������� ���� ����-����� �� ���� ��������� � ������ ������, ������ ���������� � ����� ������ ���������� ����������. �� ���� ������ ������� (�� ��������� ����� �� ����� ����� � ����������� �� ���������) ��� ��������� ���� �����, �� ��� ���� ������ ��� 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 �����? - ������� ������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����� �������� ��������, -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��� ��� � ������� �� ������� ����������� �������. - ����� 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 - ���� �������, - ������ ����� ��������� �� ��������. - ��� �� �����, �����?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 ����, ����� �������, ������������ ����� ����-�� �����,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, �������,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, �� �������, - ���������� ������� ����. -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! - ������ � � �����-�� �������� ����������� � ������ ��������� �������. - �� �� ������, � ����������� �� ����� ����������� � ���������� ���������. �� �������. �������, ������ �������� 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 ���������? - ���� 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, - ����������� ����, - � ������������� ����� ���� ������, � ������������� ����� ���� ������, � � ������������� ������, ��� �� - ��� ���������. ��������� ��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����� �� ������ ����, � �, ��� �������� ���,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? 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� ��� ������������ ���, - ��������� ����, - �� ������ ����������� ������� �������� � ���� ������, ���������� �� ���, � �� ����� ��������� �������. ���������� �������� ���� ��� �����. ������ ����� � ���� "��������", �������, �� 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 �������� �������� ����� �����</w:t>
      </w:r>
      <w:r>
        <w:rPr/>
        <w:t>. ������ ���������. ����� ������ ����������� � ��������, � ����� ��������� � ������ ������� ����� ���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 ��. - �������-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 ������ ������� ������� � 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 ��� �� ��� ��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, - ��������� �������� ��������.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����� ��������� ���� � ������� 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 �����</w:t>
      </w:r>
      <w:r>
        <w:rPr/>
        <w:t>, ������ ��� ������������� ��������. ������� ������, ���-�� ��������, ���-�� ����������, ������ ���������� � �����������. ������ �����, � �� �� �����, ��� �� ������ ��� ���, � ������ ������ 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��, - ��������� ������. - 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� ����� ��������. - ������ ���� �� ������ �� �������� � ������ ���������, �������, � 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, - �������� ��������, ��������� �� �������� ������� ����� �������� ����������� ����������. -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</w:t>
      </w:r>
      <w:r>
        <w:rPr/>
        <w:t>, ���� ��������� ��������� ������ � �������� ����� 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</w:t>
      </w:r>
      <w:r>
        <w:rPr/>
        <w:t>, � ������ ����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? - ������� �������. -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 ��������� ������ ������� ������ ����</w:t>
      </w:r>
      <w:r>
        <w:rPr/>
        <w:t>, �������� ���� � ��������� ������. ���� ��� ��������� ������, ������� ���������� �������, �� ������ � ���� ������, ������ �����������, ������� ������ �������� ��� ������. 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, - �������� �� ���� ������, � �������� ��������� ���������. 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�� ��� ������� ��������. - ������. ������������� ������ ����� ���, ����� ������, � �� ������� ��������� 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���� �� ��� � 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. �� �������� ���, ������ �� � �������� ����� �� ��� �������� ������ ������ ������. ������������ ���-�� �������� � ���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 ������� �����</w:t>
      </w:r>
      <w:r>
        <w:rPr/>
        <w:t>, ���� �������, � 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� �, ������� �� ������� ��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</w:t>
      </w:r>
      <w:r>
        <w:rPr/>
        <w:t>, ��� ������ ��� ����� ����, ���������� ������ ���� � �����,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 ���� �� ��������</w:t>
      </w:r>
      <w:r>
        <w:rPr/>
        <w:t>. ������ ��� �� ���������� ����������� ������� ��������, � ���������� �� ��� �� ����� ��������. �� ��� ��������� ������. ��� ������ �������� ������� � ������� ����, ����� ���� ���� ���������� ��� � ������� ����-�� ������. ������ ��������, ��� �� ���������� ����, ������ ������ �� ����� ����� �� �����������. �������������� �������� �������� �������� ���, �� �������� 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��! - ������� �� ����� ������� ������� ���������. - ������ 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! - �������� �����.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, �����������, ��� ��� ��� ����� �� �������, ���������� ������ ��� ���� ���������, ��� ��� ��������, ���. �� �������� ����� ����� �����, �������������� � �������, � � ���� ������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 ������� �������</w:t>
      </w:r>
      <w:r>
        <w:rPr/>
        <w:t>. ��������� ����� �������, ������� ����-�� ����, � ����� ������������, ��� ������. �� ������ �������� ����, ��������� ��� ����������� � ������ �������� �� �������������. ���������� ��� ���������� ���� �������� � �����������. ������ ������, ��� �������, ������� �� ��� �������, ������ � �������� ����������, �, ����� ��, �������, ��������� �����������, �������� �� �������, �� ���� �������� ������ ����� �������. ������������ �� ���� ����������. ������ �� ��� ����� �����, �������� ������, �������� ���� �����, � ������� �������� �������� ��� ��������. ����� ������� ����� ������, ���� ������. �����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! - �������� 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", - ������� �� ��� ���. � ��������, ����� �� ����������, ��� ������� ����� ����� �������� �� �� ������� �������. �����, ��������� ������� ������, ������ � ������ ������������� ����������� - ������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�, ������� ��� ����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 � ������� �����������</w:t>
      </w:r>
      <w:r>
        <w:rPr/>
        <w:t>, �� ����� ������� �������� � ����������� ������. ��������� ����������� ��������� �����. �������� ����� �� ����������� �, ������� �� ���������, ������� � �����. ����������� ���� ����-����� ������� ��� �����, ������ ������, ������� ������� ��������, � ����� ��������� � 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!! - ��������� ��-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 �������� �������. 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� �������� ������� ����� ���������� ������ ������� � ������� � ��������� ������� � ����� �����</w:t>
      </w:r>
      <w:r>
        <w:rPr/>
        <w:t>. ������-�� 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, - ��������� ������� 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 ������, �� ����������� �����������, � � ����� 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? - ������ �������, ��� ��������� �� �����. -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! - ������ �����. -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 ��������� �� �������</w:t>
      </w:r>
      <w:r>
        <w:rPr/>
        <w:t>. ������ ������, �� � ��� 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�������� �������</w:t>
      </w:r>
      <w:r>
        <w:rPr/>
        <w:t>. ��� �����, ��������� � ��������, �����-�� ���� ���������� ����� �����-�������� "�����". ����� ���� �� ���, �� ��� ������, ������� ��������� � ����������� ��������� �������, ���������� � ���� ���� ���� � ��������� ������� �������� ����� ��������� ������ ������. �� ������ � ����������� ����� �� ������� ������� � ���� � �������. ������ �������, ����� ��������,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�� ������ ������. - �����, ��� ����������� 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� ��������, - � �����,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</w:t>
      </w:r>
      <w:r>
        <w:rPr/>
        <w:t>"��������", ��������������� ���� � ����������� "������", ������������ ��� ���� ������ ������. ����������� ���������� ��������� ��������, ��� �� ���� �������� ����� �������, ��������� ������� � �����-����� ������, ������ ������ ��������� � ������ � ������� 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? -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 �������</w:t>
      </w:r>
      <w:r>
        <w:rPr/>
        <w:t>. ������� ������ ������, ��������� ������ � "�����" ����������� � ������� � ������, ������� ��������� ������������ � �������.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 - ���������� �������� ������� ������. - ��������, ���� 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- �������� �������� �� ��������. - ������ 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��� ����������, ���� ����� ����������, � �� ������ ������� ������� ����� � ����. ��������� ����� ���������. ������� ��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!! - ������� ��������� ����, �� �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 �� �����, ��� �� ���� ��� ������� � �� � ��������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�� �����������</w:t>
      </w:r>
      <w:r>
        <w:rPr/>
        <w:t>, �� ���� ��������. ��� �������� ����� ������ �������� �����, � ��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, 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 �������, ��� ��������� �� ����������� �����, ������� ��� ����� � ��������� �� �������� ��������, �����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 �������� ����� ��������, � �������� ������� ������� ������ � ��������. ����� ���������, ��� ������� �������, � ��� ������ ������������. �� �������������, ��� ����� �����, �������� ������� ��-��� ���, � ������� ������ � ����� ������� ����. ���������� ������� ���� ������� ��-������� ���������� � ������� � ����������� �����-����� ���������, � ����������� ����, �� ���������� ������ � ������� ��������� �����, ���� ��������. � ��������, ����� ������� ��� �� ���������, 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 ��������</w:t>
      </w:r>
      <w:r>
        <w:rPr/>
        <w:t>. ��� ���� ���-�� �����������, �� ������ ������������ ������� ������ ��� ��������� ����������� ������. ������� ��������� � �����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���� ������</w:t>
      </w:r>
      <w:r>
        <w:rPr/>
        <w:t>, ���������� (��� �� � ������ �������, ������� ������-����� ��� ����� �����), ��, �� ������ �� ��� �������, ���������, ������ �����, ������� ����� ���� ������� � ���� ������� ��� ���� � �����. ������� � �������� ����� � ��������� ����� � �� ��������� �������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? - ��������� ���������� ������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 ����������� ������������: ������ ���������� ���������� ����� �� ��� ��������� ��������� ����. ���-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������� �������, ������� � �������� ��� ���������. � ����� ������ ������������, �������� ������, � �� ������� �������� ������� �������������� ����. ���-�� 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</w:t>
      </w:r>
      <w:r>
        <w:rPr/>
        <w:t>-�� �������. �� ����, �� ��� �����, ��� ���������� ���� ��������, ������ �������� ������� � �������������� ����� �, ������� ���������, �������� ���������� �����. ��� ��������� ������ � ����� ������� ��������� ����� � �����. ������� 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�����? - 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 ������, ������, - ������� �������. - ������ �������� - ����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 ������ ����, - ��������� ������. - 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 ���������, - �������� ��������. - ���� ������� ���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  <w:t>, ��������� �������� ������������ �� �������, ������ �������� ������� �� �������� �����. ������, �������� � ���� ��������� ����, ��� ����� �� ������� ���� ����� � �������������� ����-�������� �������. �� �������� � ������� �������� 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. �� ������ ���� � ����������, �� ������� ������-�� ������ ������ ������ �, �������� ��� ����� �����, � �����, ����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</w:t>
      </w:r>
      <w:r>
        <w:rPr/>
        <w:t>. �������, ����� ��� ��� � ������������, �� �������� � ����� � ������� � ������� ����. �� ���!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 ������ ����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. �������� ���������� ����� ����, � � ����������� ���� �������� ������ ������� ������. ������, ���� �������� �������� ������� �����, ��������� ������ ������, ������� ��� ����� � ����� �������. ������� �������. �� ���� ������ � ������ ���� � ������ ����� ����� ����� ���������� �����, ������� ������� ������ ������, � ������� �������� ������ �������. �� ��� ������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�� �����������, ���! - ���������� ��������� ������. - ���� ��������� ���� ���. ����� � ���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, - ������������� ������� ������, �������� �� ��������� �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</w:t>
      </w:r>
      <w:r>
        <w:rPr/>
        <w:t>, �������� ���� �����������, �������� � ��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������ �� ������, �������� �� �������� ������ ����, ������������� ���������. �� ��� �������� ��������� �� ���� ����� �� ������� ���� � ������ ��������. 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 �������, - ������� �������-�� ��������� � ������ ������ � ����������������. -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, - ��������� ������ �����. -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 ���������� ����</w:t>
      </w:r>
      <w:r>
        <w:rPr/>
        <w:t>, ��������� � ��� ��������� ����������� ��� � ��������� ������� � ����� ���������,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 ���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 �������� �� ����</w:t>
      </w:r>
      <w:r>
        <w:rPr/>
        <w:t>, ��, ��������, ��� ������� ������ ���� ����� �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"������ �������"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 � ������� �</w:t>
      </w:r>
      <w:r>
        <w:rPr/>
        <w:t>, ���������� ��� �� �����, �������� �������� �������� ����������. ������ ��������� ������ ������� �����, ������� ��������� � ���� �������� 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, - ��������� ������� � ��� �� ���������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 � ��������� � ��������</w:t>
      </w:r>
      <w:r>
        <w:rPr/>
        <w:t>. ������ ��� ���������� ������ ��������� ����������� ����-������� ��� �������� � ���������� ��. ������ � ������� ������ ����������� �����. �� ��� �������� �����, � �������� ���, �������� ���������� � �������� ��� ���� � ���, � ���� ������� � �������, ������� �� ��� ���������� �������� ������� ���������, ��������� ��� ����, ������ ��� �������� ��������� � ������������ �������� �� ������ �������. ��������� ����������� ���� ����������� �������� �� ��� �������.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! - �������� ��, �������� �� ����. -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 ��� ������ ����� ����</w:t>
      </w:r>
      <w:r>
        <w:rPr/>
        <w:t>, ��������� �� ������� �� ������ ������� �����, �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 - ��������� ���������� �����, ������� ��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������ ������� � ��������� ���������� ������, � ����� � ������� �����. ��� ������� ������ ������ ����� ����, � ������� ���������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 - ����� ��������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 ������� ������� �����, � � ������� ���������� ����� ����������� �������. -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!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 ������������� ����������. - � ��� ��� 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 �� ���, - � ������������ ������� ���, ������ ������������ ������� � ������ � ���� �������� ����. - 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�, - ������� �������� ���, ������ ��� ��������� �� �������� ����. - ���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��� �������������� �� ���. 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 ������������� �����. ������� ������� ����. ���� ���� ��������,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. �� �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 ����� ������? -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- ������� �������, ��������� ������ �������� � ��������� �� ����� �������������� ������. - �� ���� ����� ������,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, - ��� � ���������� ������� ������������� �����. - �����. ������, � ��� ���� �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��������� ����� ��������� ������ ����</w:t>
      </w:r>
      <w:r>
        <w:rPr/>
        <w:t>, �� ����� ������� �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����</w:t>
      </w:r>
      <w:r>
        <w:rPr/>
        <w:t>, ������ ������� ��-��� ����� � �������. ������� ������ ����������� ����� ������ �������. ������� �����, ������� �� ��������, ��� ������ ����� ������. ���� �����, ��������� ������, ������� � ��������������� �����, �������� ����� ���� ������. ��������� ���� ������� ��������� �����, ����� ��������� �������� � ������������ �������� �����, ����� ������ ��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����, - ������� ����� �������.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- ��������� ������, � ��������� ��� �� �����������, - � ����� ������, ������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������, - ��������� ���� ��������, ���� �������� �������� ������ �� ������� ����. - ������� �� � ������� �����, ��� � ���� �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! - ������� �������� ��������. - ����� ����� ����������� ������� �����, �� ���������� ���� � ��������. ���������� ������ ��������� �����������. ������ ��� ����� ����� ����� ������� �� ����� ������, � � -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����� �������, �� �� 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 ��������� ������� �� ����� ������, �������� ������� �� ������, 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�����, - ���������� ����� �������. - ������� ��� ���� ����� �������, � �� ��� ��������.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�� ������� ������������ ��������� � ���������� �����������.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! - ����������� ������, ��������� ������. - �� �������� � ������ ������, � � - � �����, ������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 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 � ������ ������ ������</w:t>
      </w:r>
      <w:r>
        <w:rPr/>
        <w:t>.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</w:t>
      </w:r>
      <w:r>
        <w:rPr/>
        <w:t>. ���������� � ����������� ��������� ���� � ����� �������-�� ��������� �� �������, � ����������� ������� ����� ���� ������ ������ ������ �� ������. �� ������� ����� �� �� ���������. �������� �������, �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 �������� ���� ��� ����� �������� ����� 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>, ������ ��������� � ������, ������� �� ����� �������� �������, � ������ �������� 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 ����, �������� ������.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����</w:t>
      </w:r>
      <w:r>
        <w:rPr/>
        <w:t>, ��������, ������������� �� ������, ������ ���� ���, ����� ���������, ��, �������, ��������. ��� ����� �������� � ���������� ������� ��������� � ���. ������ ����� �����, ������� �� ������, ������ ����� ������, �� ��������� ����. �������� � ����������� �������� ��������� ������ �������� �� ������� � �������������� �� �������������� ���������.. ��� ��� ����� ������. ����� ������� �� ��������� �, ������� ����� � ��� 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, � �������� ������� ���������� � ���������� �����. - ����� �� �������� ��� ������� 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� �������������� ������</w:t>
      </w:r>
      <w:r>
        <w:rPr/>
        <w:t>. �������� ������ �� ��������, ����� ��������� �, ����������, ����� �� 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</w:t>
      </w:r>
      <w:r>
        <w:rPr/>
        <w:t>, ����� ��� ����, ������ ���� � ����� ������, ����� ������ ���������. ����� ����� � ��������������� ���� �������� ���������� ��� ����� ������������ ����� - ������. ����� ��� ������������ ������ �������� ����� �����, � ����� ��� ���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</w:t>
      </w:r>
      <w:r>
        <w:rPr/>
        <w:t>, ����� �������� �������� � ������� �... ��������� ��������: �� ����� ���������� ���-�� ������ �������. ��� �������. ����� ������� ������ �����-������ ������ �, ��������� ������, ��� �������� ��� ���� - �������� ������������ ������ � ��� ��������� �����, - ����������� ��������� ������. ������� ������������, ���������� ������� ������ �������, � ����� ������ ������ ������. ������� ����� ����� ����������, �� �������. ����� ����������� � ����� ����� � ������ ���� � ����� ������. �� ������� ����� ������ �������, ��� ������, � � ������������ 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 �����</w:t>
      </w:r>
      <w:r>
        <w:rPr/>
        <w:t>. ������������� ������ �� ������, ������� ���� ��������� �� "��������". ������ �����������, � ����� � ������������� �������� �� ��� ��������. �������� � �������� ����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������� ���� ���������� ������ � ��������� � ��������</w:t>
      </w:r>
      <w:r>
        <w:rPr/>
        <w:t>. ������� ����������� ����. ������ ������� �� ���� �, ��� ����������, ���������� ������. ����� ������� ������ �������, � �������� ���� ������� ��������� �� ���. ����� �� ��� ������ ��� �� ��� �����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���, 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��. - �����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 ������ � ������ ���������� ������</w:t>
      </w:r>
      <w:r>
        <w:rPr/>
        <w:t>. ��� ��� �����, ��� ����������� ������ �� ���� ��������� ������, ���� ���������� ��������, ������� ����� �� ��������� � ��������. ������ ��� ������� �� ����� � ������, �� ���� - �������, ��������� �� ������ ����� � �������� �����������. ���������� � ���� ���� ����� ��� �� �� ���� ������, � ��������� ������� �������� ������� ���������. ����� ��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 ������� ������</w:t>
      </w:r>
      <w:r>
        <w:rPr/>
        <w:t>, ���� ����������, ����� ����������������, ������� ������������. ������� � ����� ������� ��������� ����, �������� ��������, ������ �������. �� ������� ����� ���������� ������. �������� ������������ ������� ������� ����� ������������, �� ������� ������� � �������� ������ ������, ��������, ����� 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 ������ �����</w:t>
      </w:r>
      <w:r>
        <w:rPr/>
        <w:t>, ����������� �� ����������� ��� ��������� ���������. ������ ����������� ������ ��������� ������ � �������. � ����� ������� ������ ��������� ������� ��������� ����. ���� ��� ���� �������� ������ �����������, ��� �� ������ �����������. �������� � ������������� �� �������� �������, 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 ������� ��������</w:t>
      </w:r>
      <w:r>
        <w:rPr/>
        <w:t>, ������� ������ �� ��������, �������� �� ����������� � ������ �������� ����������� ������ ������. ���������� �������� ���������� �� ��������� � � ����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�� ������, ��������� ���� ���������� ��������. - ����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- �������� ���������� ������� ��������. - ������, ��� ��� 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 �������? - ������� ������-�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 �������� �������� �� �������� ������, � ���� ����� ����� ����. -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 �������, - ����� ��������� ���������. - ���-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! - � ����������� ������������ ����, ������ ��������� � �������. - � ������, ���� �������, ������! - �� ������ �� �������� ��������� � �������.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�� ������ ����� � ����</w:t>
      </w:r>
      <w:r>
        <w:rPr/>
        <w:t>, � �����, ��� ��������� ������, ������ 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��. - �����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� �� ����� ������ ��������� � 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� ����� �������, � ������� ��� ���������� �������� ���� ���, �� ���� ������� ������,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</w:t>
      </w:r>
      <w:r>
        <w:rPr/>
        <w:t>, ������� ����������, � �������� ����� ������ ���, ������ �� ������� �����. ������� ���� ����������� ����� �� ������ � ������ ������, � ������ ������� � ����� ��� ���� ����������. ������ 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 ���� ����� ���� �������</w:t>
      </w:r>
      <w:r>
        <w:rPr/>
        <w:t>, ��� �� ��� � ������� ��� 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����</w:t>
      </w:r>
      <w:r>
        <w:rPr/>
        <w:t>, �� ����� ������� ������� ������������ ���� � ������� ������� ����. ��� ������� ����� ������ ���� ����������� ������� �������, ���������� �������� ���������. ������ ����������, ��������� ����� ������, ���� ������ ���������� �� �����, � � ����������� ����� �� ������ �������� ������. ������ ����� ��������� ������� �����, � �� �������� ����� ������ �� � ���� ��������� ��������� ������� �������. ������� �����������, ������� ���� ���� � �������� �����, ��� �� ���������� �������� - �� ��� ��������� ��� �����������. ������� ���� ��������, �� ��� ��������, ������������ ������� ����� ��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 ������,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�� ���� �������. �������� �������� � ������� ������, ���-�� ������� � ������� ����� ����. ������ ����� ��������� ������ ����. ���� ���� ����������� ��������� � ������, ������� ���� � �����, ��������� �������� �����. ����� ����� �������, ����� ������� ���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-������ ����� � ��������� ������ �� ��������� ����������� ����. ����� � ��������������� ��������� � ������� ����������� ��� �������� �� ����� ����� �������� ������ �������. ��� �� ����, ��� ��� ������� ������ �����, ����� �������� ������� ������������� ������ ����������� ����. �������� ���� ���������� �������, ��� ����� ���� �� ����� ������ � ������� ��������, ������� �� �� ��� ��� ����� �� ����. �� ������ �������� ������� ��������� �������� �����, ������������,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 �����, �������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- 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 ���, - �������� ��������, -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- ������ ������� �������, ����������� � ����� ������. - ����� �������� ��������� � ����-�������, ���� ����� ��������� �� ������� ��������� ����������� ���������? ��, ��� �� ��� �� ����, � ���, ��� �� ��� ������ 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</w:t>
      </w:r>
      <w:r>
        <w:rPr/>
        <w:t>, � �������� ������������� ��� ������� ���������. ��� ����� ���������, ������ ���� ����� ������� ������� ������,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! - ���� ������� ���������. - ��� ���� ������� ��������, 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</w:t>
      </w:r>
      <w:r>
        <w:rPr/>
        <w:t>, ������� �������� �� ����� � ������� ������. ������� �� �� ��� �� ���� �������� ����� ��������, ����� ��� ����� �����. � ������ ������� ������ ������ ����������� ��� ����� � ����� � �������, �������� ��� ����������� �������� �� ��������. ������� ����� ��������� � ������ � ������� ������ � ���, �� � ����� ���� ������������: ��� ���� � ������ ������, ���������� ��������. ���� ���������� �� ����� ������� ���������� ������, �� �� ������� ������� ��������� ����. ������������ ������, ��������� ������ ��������� �� ��������, � �� �������� � �������� ����� ��������� ��������� ������ ����� ���������� ��������� ���. ����� ���������� ������ � ������� ������ ����� � �����, ��� �� �������� ������ ������. ��� ��������� - ����. ��� ����� ������ ����� �������� ��������� ��� ������� ������������. ������ ��������� ��������� ������� ������ �����, � ������� ������� ����� �������� ������ ���. �������� ���������� � � ����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��! - �������� �������, ������� ������ ��� �������. -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��</w:t>
      </w:r>
      <w:r>
        <w:rPr/>
        <w:t>, ������ ������ ������������ ������� � ���� �� ����. ����� �����, ��� ������� ������ ������ ����� �������� ��������� �� ������ �������. ���� �������, � � ���� ������ ������� ���� �������� ������� � ������� - �� ���������� � ������ ������� �������� ���� ������ �������, �� ��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! - �������� ������, ������� � �����. �� ���� � 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 ���������</w:t>
      </w:r>
      <w:r>
        <w:rPr/>
        <w:t>, ���������� �������� ��� � ������ ��� ������. ��� ������� �������, ������ ���������� ������� ��������, ������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��! ���� ���� ������������� ���� 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 ������� �� ����</w:t>
      </w:r>
      <w:r>
        <w:rPr/>
        <w:t>, � ������ ��� ������� ������� ������. ������ ����� � ����� ������� � ��������� ���� � ������, ���� ���� � ���� ���, �� ������� ������� �� �������. ��� ����� ���� ����, ����� ������ � ���, � ��, ���������� ���������� �������, ����� ��������� � ��������� �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, �����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 ������! - ��������� �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 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 � ������� ��������</w:t>
      </w:r>
      <w:r>
        <w:rPr/>
        <w:t>, ���������� ��� � �����. ������ ����� ��������, � � ��� ����� ���� ����� �������� ��� �������� ��������. ������� �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? -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!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,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 ��� ���� ������</w:t>
      </w:r>
      <w:r>
        <w:rPr/>
        <w:t>, �, ��������� ������ ������� ������, � ����� ������� ����� �����. �� ������ ���������� ����� ������ ���� ��������� �� ������, ������� ������ �������� ���������� ������ ����, � �������� ����-������� ����� �������� ������ �� ������ �������� �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�� �������� ������. -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����� �������� � ������ ��� ��� ��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�. - �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������ ������� ��� ����, ����� ���������, - ����� ���������� �������. - � ����� ��� ��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</w:t>
      </w:r>
      <w:r>
        <w:rPr/>
        <w:t>. ������������ ������� �� ��� ������������ ������������ ������� ��� � �����, � ����� �������� �������������� ������� ������. �������� �������� ������ � �������, ����� � �� ����� ���������� ������ ������, � ������� ����� ������ ������������ ������� ����� �������� �������. 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�� ����, ��� ������ ����� 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 ������������ �������</w:t>
      </w:r>
      <w:r>
        <w:rPr/>
        <w:t>, ������ ����� � ��� �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�� ������� �������, ������, ��� ���� �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� ���� �������. ��������� ����� �����������, � ��� ������������� �����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 �� ��������� ������� ������� �������</w:t>
      </w:r>
      <w:r>
        <w:rPr/>
        <w:t>. �� ������� �������� ������ ��������, � ����������� ����� ������� � ��������, ���������� �������. ����� ����� � ���� ����� ���: ���������� �������� ���� ���� ����� �����, ���� ��� �������, � ������� ������� 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>, ������� ������� ������ �� ����, ������ ������� �� ���� ������. ������� �� �������������: ������������� ������, ������������� ���� ����, ��������� ��������� ������, ������ �������� �� �������... �� �������� ���� � ����� ���� ������� �������� �����, ����� 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 �������� ����� ���������� �� ��������, �������� ����� ������, ���� ���������, � �� ��� ��������� ������� ����. �������� �������� ����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��� ��������, ���� ����������! - ���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</w:t>
      </w:r>
      <w:r>
        <w:rPr/>
        <w:t>. ��� ����� ��� �� - �������, ��������� ������, ������, ����� ��������� ��� ������ �������� � ������ � ���������� ������,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 ��������, - ������� �������� �������. - � ������ ���������, �������� �������� ���� ���� ���� 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 �� ����-���� �� ��������� ����� �������� ����������� ���: ���������� ������� ����� ������� �������� ��������, ������ � ������������ �������������� � ���������. ����� � ���������� ����, ��� ������ ���� ������� ������ �� ������ ���������� ��������� � ��� � �������� � �� �����, ��� ���� � ������� � �������� ���� ��������. ��� �� ����?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 �� �����! -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, �������, - ��������� ��������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� ���. - �� ������ ���� �������, ��� ������� ������ � �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�������. �� ������ ��������� � ���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 ������� ����� � ���� ������, ���������� � ��������� ������� � ����� ������ ��� � �����.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��� ��������, 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, �������, - ������ ��������, �������� �������. -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 �����, ��� ������ ��������� ����� ������� � ������ �� ��������� ����� ����������� ������� �����. ������ ����� ���� �� ���, 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</w:t>
      </w:r>
      <w:r>
        <w:rPr/>
        <w:t>, ������ �� ���� ������ ������ �������� �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���� ����,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 �������� ������ �����</w:t>
      </w:r>
      <w:r>
        <w:rPr/>
        <w:t>. ������� ������� ����� ���� � ���������� � 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���� ���,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 ��� ��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���� �����,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 ����, ��� ����� ����������� ��� ���, � ����� ���� ������� �� �������. ������ �������� ������� 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... - ������� ����� � ������ � �������. -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 ���������� ��������, � �� �������������� ������� � ������� ������ ������� ������� � �����-����� ������. -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� � ���, - �������� �������. -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 �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� ������� �������. - ������� ����� 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 ����-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, - ������ ��� �������. -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 �������</w:t>
      </w:r>
      <w:r>
        <w:rPr/>
        <w:t>, �� ������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 �� ������, ����� ���-������-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�����. �� 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���� �����, �� ��� ���������� ��� ����� ����� �����. - ������� ����������� ��������� � ����� ������. - ���� ������� ����� ����� ������ ��������������� ����� ������ � ����� ������ �������� ����, �� �� ����� ��������� ���� ������ � ��������� ��������. �������, ����� �� �������, ���� ������ ��� - �����, � ������� �������� ������� ��� ����� ���������. ����� ���������� � ������ ���.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��. ��� 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 ��������, ���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, - ������� �� �������������� �������� ������ ������, -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����� ���. - � ������� ��� ������� ��������� ������ �������. - � ���������!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, � �������� �������� ������� �� ����. �� ���������, ��� ����������� ���������� ������� �������, ����������� �������� ��������� ����������� �� ������� �������� ������������� ����������� �, �������, ������ ����� �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 �������� ��� ����� � ������ � ����� ��������: ������������ � ����� � 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 ������, ��������? - ���� �������� ���������� ������. - ���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 - �������� ����� �������. - ������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���� ����</w:t>
      </w:r>
      <w:r>
        <w:rPr/>
        <w:t>. ����� ��������� � ��������� 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����, � ��� ���� � 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 ������ "��������� ���������" ������ ����� ���������� ������ �� ������. ������ ������������� �� ��������� ����� ����������� ������ ���������� ����������� �������������� ����� ������, ����-���������� ����������� ����������� ��������-���������� "���������"..."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� ���� ������� ���������? ���� ��������� �����, ������� �� ���� ������������� ������ ���������� �������� �������� ������� ����� �� ����� �������. �� ������� � ����� �������, �� ������ �� �������� ��� ��������� �����.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 ����� �����-������ ����������� ��������� �������, ��������� ����������� ��������������� ������� ������ ������������� �� ��� ��������� ���������� ��������..."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��� �� ����. �����-������ �������� ���� ���� ���������� ������� � ����������� �� ������� ������� ��������� ������� ���������. �������� ��� �� ����� ���������, � ������� �� �������� ��������� ���� �����, ���� ��������� � ������ ��������������� ��������� ��������, � ����� � ���� ������� ������ �������� �� �����. ���� �������� � ����� �������� ������ ��� ��������������, ����������� � ������� �������� ������..." (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</w:t>
      </w:r>
      <w:r>
        <w:rPr/>
        <w:t>"������-������", ��� �� ��������, ��������� ��������������. ������� ����� �������� ����������� ���������� �������� ��������� � ������� �� ��� ������, �� ������� ������� ������� � ����� � ������� ����� ����������� ��� ���� �����. ����� �������� ������ �������, �� ����� �������� �������� ��������, � ������������ �� ������ ���������� �������� ��������� � ��������. ��������� ��� �������� ���� 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,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����� ������� � ��������� ���������� �������</w:t>
      </w:r>
      <w:r>
        <w:rPr/>
        <w:t>, � ����� ������������� ������ ��������� 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 �����... �����... - ������� ���������� ����� �������, �� ������� � ������ �������� ��������� ���-�� ������ �� ����. - � ������� �����, ��� ���, � ��� �� ������, - ������! ����� ������! ��, � ������ ������ �����������, � ��� ���� �������� �����������! ����� �����������!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 ����������� �� ������, - ������� �����, ������� ������, �������� �������� ����������. - ������ ��� 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 �����! ��� ��� ������! � ��� ��� �����������! � ��� 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 ��������� ������ �� �������</w:t>
      </w:r>
      <w:r>
        <w:rPr/>
        <w:t>, � ����� ��� ��� �������� 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 �������!! ���������� ������� ������� �� �������, �� �� ������������ ��� �����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 ��� ��� �� �����! ������, ��� �����! �� �� ��������������, ���-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: �� ��������� ������ ����� �������� ������ �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 �������� ����� ������� �����������</w:t>
      </w:r>
      <w:r>
        <w:rPr/>
        <w:t>. �������� �������, �������������� ������ �������� ��������� ������, ���� �� �������� �������� ���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, ����� ������� � �������� ����, ����� �������� ������ ���������� � ������ ����, ���, ��������, ��� ����� ������� ������ 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 ������� ����� ������ ����������� ����� � ������ �������</w:t>
      </w:r>
      <w:r>
        <w:rPr/>
        <w:t>, � �� ��� ����� ������� �����, �������� ����� ����� ������� �������������. ����� ������ ������� (�������-��, �������!), �������� ����� ��-��������� ����������. ������. � ����� ��� ���� ����������� ���, � � ������ - ����. ������� ������� ���������,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 ���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 � � ��������������� ������ �� �� 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, -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 �������, - ������� ���. - ��� �������� ������ � ����� ������, ������ ������ ��� 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>, ����� ������������ ���������� �� ����, ��� � ��� �� ����� ������������. �� ��� ������ �����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 � ������� ���������� ���� �������� 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 � ����� ��������</w:t>
      </w:r>
      <w:r>
        <w:rPr/>
        <w:t>. ������, ���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 �������� ��� ������, � ������ ��� ������ ��������� ����������� ������ ���������� ������. �����������, �� ������ ������, �������� ������ � ������������ �������� � ����� ���������� �� ����� ��������. ���� ������� �����. ������ �� ���� ������ �������� ��������, � ����� - ������� �������. ��� ��� ���� �� ��������� ������� � ������� ������� ������, ����� ��� ������ 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 �������� ����, � 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</w:t>
      </w:r>
      <w:r>
        <w:rPr/>
        <w:t>, ���������� � �������� ������������. ���� �� ���, ���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, - ���������������� ���������� ������. - � ������ ������ ����� ������. ������ �����, ��� ���� �������� �� �������� 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��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, - ������� ����� ���� ����� �� �������������, �� ������ �������, - ������� ��� ���� �������� ������, - ��� 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 ������ ���������� � �������� � ��� ����� 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��, - ���������� �������. - ��� ��������� ���������� � ������ �����������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 �����������, - ����� �������� ����. - ������ ��������� ���� ��������� ����� ������ ����� ������� ����� -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 ��������? �� �� ��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! - �������� ������� �����. - ��� ������, ��� � �����, ������, � ��� ���� ������ �� ���. ��� ����� �����, � � ������ �����. � ����� ������ �������� � ��� �� ����� �������������� � ��������. ��������� �������� �����, ������� ��� �� ����� ��������. ��������� �����, 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 ����� ���� ������? ���� �����, ����������� ������ ������, � �������� ��������� ������ ��� ����������� ������. ���� � ���, ��� ��� ���� ������ � ���� � ����������� �� ���� ����� �������������, �� ����� �������� ����� �������� ��� ��� ���.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? -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 ���. �������, ��� �, ������, � ����� �� ����� �� ������. ���������, ��� ��� ������� �������. �������� ��������, ������ ��������, � 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: ��� � ��� ���, ���� � ������� ����� �������. ����� �� ���������, ������ ����� ���������. �������� ��� �� �������. � ����� ������, � ������� �����, ��� � �� ��� ���. � ������ ����������� �������, 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 �� �� �������? - ���������� � �������� �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, - �� ��� �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, - ��������� ������. - ������� �� ��� ����� ��������, � ������� ����� ��� �� � ��������. ������, 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 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 ����������� ������ �� �������, ������� ����������� �� ������� ������, � ����� ���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 �������� �� ������ ������. -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 ������� �� ���� ��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 ��������� ������ ���� �������� �� ������ 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, - ����� �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��� ������� ����� �����, ����������� ������ ����� ����� �������, ��, � ������, ����� 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, -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� �� ����,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� ���� ����� ��������</w:t>
      </w:r>
      <w:r>
        <w:rPr/>
        <w:t>. ����� �������� ��������, ������ � ������ ������ ������� ������, ���������� � ������������ �, ������� ��� �������� ��������� ���������, ����� �� ����. �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</w:t>
      </w:r>
      <w:r>
        <w:rPr/>
        <w:t>, ��� ������� �����, �, �������� �������� �� �����, ������� � "��������",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��? - ������� ������� ������ � 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 ������ ������. - �������. ������ ����� ������������ � ������� � ����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